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ents of the Terminate packag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A file used to unpack all .ARJ archives in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_ARJ.TXT    A warning about repacking Terminate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This document containing information abou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BAT          A batchfile which should be edited and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BAT          A batchfile to show how to start Terminate's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REG    Data used for registration and test key, Terminate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OCS.ARJ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A list of what has happend in this version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Fatal error or things Terminat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T.DOC    How to generate an entry for a new modem in TERMINA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      A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   A note of how share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DOC       A lett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.DOC    How ANSI-music works together with Terminat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Where to get the newe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What happend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GET.DOC      What you get extra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      Super Textmodes, allow Terminate to use lar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.DOC         Notes about using P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   Notes about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Notes about known errors 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NU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manual files,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SC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HONE.PAS    A small utility that will list a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37_38.PAS    Upgrade sourcecode for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8        Structure for 0.38-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4        Structure for 0.34,0.35,0.36,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EXE       A program for RemoteAccess to show IEMSI inform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PAS       Sourcecode for the above mentio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ER.ARJ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REG       How to register Terminate, if your countr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ARK.REG     How to register in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REG       How to register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TILS.ARJ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COM          If you have VGA, Terminate can use 40 lines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CST    A sample costfile,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ICO   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PIF    Use this file to run Terminate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R.TXT    A sample file for the syste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OD    File containing setups for many, man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TXT    A password sample file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BS.TXT      A sample filelist that can be used to test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T    Extensions for the filemanager, almost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0    A sample nodelist to show you how a RAW node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YSDEAL.ARJ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DOC     A special deal sysop's which like Terminate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ANS     A sample picture the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NU    A menu for RA/SBBS/QBBS that can be used with thi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A??    The pictur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