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REC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moteAccess 2.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REC is a companion program to UPLOADER. It will list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HDR file, or all HDR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can be outpu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STREC you can quickly view certian parts of the HDR fil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ists filename - size - password - uploader.....not much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formatted, and display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DB22.HDR ]  (HDR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Size            Password      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1.ZIP          43886           PASSWORD       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.ARJ        1199856           PASSWORD       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n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er output, page breaks are at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Header is printed for each new FDB##.HDR file, and also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hort delay between line displays in the screen lis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just go whizzing by.... you can also press any key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presing any key EXCEPT Escape will resume display.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LIS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listing contain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?   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           Displays all records in all HDR files,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*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* p        Displays all records, all HDR files, to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FDB##      Displays all records in the specified HD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FDB## p    Same as above, but sends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(* p)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 can be upper(P) or lower(p)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 file names when specified can be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free program. You may use as many copi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not limited. But it is a Copyrighted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retains all rights to same. You may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expressed or implied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responsible for any damages result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EC does NOT mod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 LISTRED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