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Registration Door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teAccess 1.11 and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-93, Marco A.J. Milt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bl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WHAT IS IT ?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 Door  (or URD) is a RemoteAccess  1.11/2.00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has  been designed to make  it very easy  for new users 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 board to  answer  some questions  before  you grant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. URD is fully configurable and makes it possib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naire which  is completly simular  to your BBS. URD 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 to the  number of questions. All questions can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the user has chosen (up to 99 languages are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DISCLAIMER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 event shall Public Software nor Marco Miltenburg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or anyone  else for  any  special, incidental, 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 or similar damages due to the use of this program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our  support-sites has advised you  to use the program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way. The  program is provided as  it is, and you 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risk.  All brands and product names 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trademarks  or  registered  trademarks  of  their  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INSTALLATION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 of User  Registration Door  is  very easy. 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D.EXE and  URD.CTL to  some directory of  your harddisk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have set  the environment variable RA as explain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Access manual.  URD makes  use of this  variable to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Access systemfiles. URD.CTL  is the controlfile used  by U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robably need to edit it  to fit your own needs. All 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xplain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diting the configurationfile, you will have to cre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 questionfiles which defines  the questions the  user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.  An example questionfile is  included. All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ed  later in  this document  and are  also commen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questio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 of  the  door in  RemoteAccess  is  easy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 any commandline  option, however  it  accepts an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line option.  Just simply make  a menuoption 7 in 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ut the following in the optional data fiel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type    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 Data : USERREG.EXE [&lt;filename&gt;]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ping  is recomended, because  URD allocates dynamic  memor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URD  will open URD.CTL and URD.Qxx (see below)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 other config- and  questionnaire files, supply the 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ed above,  but DON'T!  include an extension.  URD will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 of the file  by itself. URD will  also REQUIRE!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has  selected ANSI  or Avatar Emulation.  ASCII is  not (ye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CONFIGURATION FIL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ntrol URD  with it's configurationfile URD.CTL (or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 supplied on the commandline). This file contain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are read by  URD at startup. You  can/must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 you enter  the  registrationkey  you  have  received  up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ing the program. If you are evaluating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alperiode, comment this line  by putting a  ; in fron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The format of this lin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KEY =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 this  option you  define  where  URD  will writ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USER.ASW  with  the answers  of  the  users.  This keyw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. It will default to the RA system directory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FILEPATH = C:\RA\UR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part defines how URD will update the user's level 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has, or hasn't completed  the questionnaire.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two section named ANSWERED and NOTANSWERED. The s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ed with  an END keyword. For both sections  you can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 which are explain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 sets or resets the  A-Flags of the  user.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umbered from 1 to 8 in this o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LAGS = --1-0-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set a  flag use a '1' on that place.  A '0'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lag and a '-' doesn't affect tha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A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A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A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 command you can  update the level  of the  us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 he/she  has   left  on   the  BBS   after  complet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naire.  You can  use as  many  of these  lines you 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is no  limitation (only your memory). The 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is command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LEVEL = &lt;old level&gt;,&lt;new level&gt;,&lt;time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ld  level&gt; is  the level  of the  user when he/she  sta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.  If a  user has  this  level, it  will be  updated  to &lt;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&gt;. The time the user has left on  the BBS will be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meleft&gt; (in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only want to update the  securitylevel of the us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me  he/she  has  left  on  the BBS,  use  a  0  (zero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meleft&gt;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LEVEL = 10,5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n't  want to update the securitylevel, but onl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has left, use 0 (zero) for &lt;new level&gt;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LEVEL = 10,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 don't want to  update anything, simply comment 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keyword allows  you to terminate a  call when a  user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complete  your questionnaire. Of course this 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in the NOTANSW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keyword will delete the user from your userbase. It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lete flag so that  the next time you run RAUSER -P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deleted. If this keyword is used, all other keywor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ter anymore, because  the user is deleted anyway. However, 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update the user record as you specified, before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. Of course this can only be used in the NOTANSW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keyword will lockout the user from your system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answer you questionnaire. It will lower the security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zero and  terminate the call (an  extra HANGUP keyword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ed).  Of course  this can  only  be used  in the  NOT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LAGS = 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FLAGS = 00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LAGS =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LAGS = -----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LEVEL = 10,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, you can leave out the redundant entry'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LAGS =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D  won't change  the flags  by default. Look  at the  exampl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hich are in the distribution archive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QUESTIONNAIRE FILE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estionfile defines the questions  which has to be answ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ser.  It  also  contains  some  keywords  that  are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ent. Because this is the place to make URD multi-lang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estionfiles have  to be named URD.Qxx (or  any oth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 on  the commandline),  where xx  stands for 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If for example a user  is using language 3 on your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D will open the questionfile URD.Q03. If  it can't open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default to language 1 and will try to open URD.Q01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n't succesfull  either, it  will abort  with an  error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 BBS (or calling program). The  questionfile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the same directory as where URD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f all the keywords that are not related to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keyword defines  the name of  the ANSI  or Avatar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displayed before URD will aks the user if he/s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 the questionnaire. DON'T include an extension. URD wi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 determine what file to us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SCREEN = URD_ST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keyword  defines the name  of the  ANSI or Avatar 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 be   displayed   as  a   background   screen   und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naire. DON'T include an extension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SCREEN = URD_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keyword  defines the name  of the ANSI  or Avatar 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displayed after the user has completed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include an extension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SCREEN = URD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ANSWERED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keyword  defines the name  of the  ANSI or Avatar 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be  displayed  if  a   user  doesn't  want  to  answ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naire. DON'T include an extension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ANSWEREDSCREEN = URD_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ANSW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tring  will be  showed to  the  user when  his answ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d. It  will be centered  in the middle  of the screen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tom line. Default color is 15 (bright white)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ANSWERTEXT = Saving your answers. Please hol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ANSW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tring will  be displayed when the user  hasn't answer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s  you  wanted him/her  to  answer  as defin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MustAnswer = Yes' keyword  in the question section 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color is 12 (bright 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ANSWERTEXT = You MUST answer the first 6 ques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D will search for the ANSI or Avatar files in this o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anguage Text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extfiles Directory as defined in RACONFIG (not the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and Avatar files may contain RA alike codes to insert user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parameters.  If you want  multi-langual support, you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 the ANSI  and/or  Avatar  files  in the  Language 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starting  the questionnaire  URD has the  option to 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f  he/she wants to  answer your questionnaire. 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ompted after STARTSCREEN  has been displayed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want to answer your questionnaire, URD will updat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efined in the NOTANSWERED section  in the CTL file and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TANSWEREDSCREEN. The question is defined by the START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and ended by an END keyword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 = `A112:Do you want to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 your users always to answer  the questionnair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(or  comment) the lines  in the questionfile. URD 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TARTSCREEN  then  and start  the  questionnaire 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o put a ^A (wait for ENTER) in your STAR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 an explanation of th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the start  of the section that defines  the ques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be prompted  to  the user  if he/she  wants to  ans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lum where  the first character  of the question  ha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row where  the first  character  of the  question ha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keyword defines  the question  which will  be ask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. You don't  have to include an  [Y/N], because URD 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utomatically (language dep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the end of the STARTQUES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 we are  at the  tough  part of  URD  : the  defini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.   One  question   contains   more  keywords   lik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QUESTION.  These  keywords  define several  things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. A  question is  started with an  BEGIN keyword  and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 END keyword. Everything  between it, affects tha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 use some keywords outside a  BEGIN-END sec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 will affect all question which are defined BELOW i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 are named GLOBAL  keywords. Here's an exmplana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the start of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olum where the  first character of  the question ha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row where  the  first character  of the  question ha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what letters  or digits may  be entered by the  us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if you ask for a phonenumber, you can disallow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ntered. There are several groups defin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All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Characters and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Charac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Dig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Digits and '+', '-' (useful for phone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Digits and '-', '/' (useful for date of bi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First four places digits only. Useful for postal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codes. (Check not implemented yet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ask the user for his/her date of  birth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CHAR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it  more easy for the  user to answer the  questions, 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allow you  to  fill  in some  answers  already. The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for thi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Dat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Voic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= Comm. Program used by the user (IEMSI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sk a user to enter his/her voicenumber, you can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ANSWER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ser only  have to press ENTER to  confirm the number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RD will still allow a user to edit the suppli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if the user MUST answer this question or not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ant my  users at least to enter there address. Oth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n't  that  important  to  me. If  they  end  th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answering  one or more question with  this statement, 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display the MUSTANSWER string (defined earlier) and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mpt on the first question that has to b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ANSWER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 in  which the  color the  answers  of the  user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(see the COLORS section at the end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information). Don't include the special colorcode her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umeric value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COLOR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FIEL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 the color  of  the  input prompt  when  the user 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/her  answer. (see  the  COLORS  section at  the  end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  for  more  information).  Don't   include  th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code here. Only a numeric value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FIELDCOLOR =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the length of the answerfield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LENGTH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the question which will be asked to the user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 = What is you date of birt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the end of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it a little bit  easier for you to create the  questio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o let  URD read the questionfiles  a little bit  fast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 few keywords that can be used globally. These keyword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FIELD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ly these keywords will be assigned the same value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example of a ques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CHAR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ANSWER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ANSWER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COLOR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FIELDCOLOR =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LENGTH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 = Voice Pho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t the example questionfiles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COLOR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D allows you to completly change the look of the program.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 means  that you can  change the colors it  it using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D  is written  using RADU,  you  can use  the special  RADU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. The general format of the colorcod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A&lt;Parameters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rameters&gt; 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`A15: will change the  color to bright white.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A120: will change the color to  black with a white backgr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value can be calculated using the following formul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= Foreground + Background *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  <w:t>Ŀ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oreground Colors   �  � Background Colo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  <w:t>Ĵ  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lack         �  0  �  � Black         �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lue          �  1  �  � Blue          �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Green         �  2  �  � Green         � 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yan          �  3  �  � Cyan          � 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d           �  4  �  � Red           � 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agenta       �  5  �  � Magenta       � 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rown         �  6  �  � Brown         �  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Gray          �  7  �  � Gray          �  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- - - - - - - � - - �  � - - - - - - - � -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arkGray      �  8  �  � Black         �  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ightBlue     �  9  �  � Blue          �  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ightGreen    � 10  �  � Green         � 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ightCyan     � 11  �  � Cyan          � 1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ightRed      � 12  �  � Red           � 1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ightMagenta  � 13  �  � Magenta       � 1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Yellow        � 14  �  � Brown         � 1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hite         � 15  �  � Gray          � 1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a background color between 8 and 15, the fore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. Please  think about  the users that  are using 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Some colors  may look  very  nasty on  these screens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Blue will  be underlined  on  monochrome systems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 colorcodes  can only  be  used in  prompts  (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prompts). If  you have  to enter a  numeric value 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DITFIELDCOLOR  in  the questionfile)  you  can us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ula to calculate the color, but you may not includ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REGISTRATION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 allowed to  evaluate the program  for period  of 30 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is  periode you  MUST register or  stop continue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Registration isn't  to make me rich, because  I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rich even  if you register ;-). It's just to cover som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make  for  making this  programm.  It won't  give you  any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(yet) either.  This shareware version isn't cripl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.  In future version there will be features added tha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vailable for registered users.  To register, please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URD.REG suplied in the distribution archive and send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attach  to one  of  the  adresses listed  below  or uploa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IVATE!!!) to my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&amp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.: Public Board Drieberg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...: Marco Milt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...: +31-3438-14125 - 24 H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s..: V21-V32bis, HST-16k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an USRobotics Courier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.: Fido          : 2:512/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Net        : 9:318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NN           : 13:310/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et        : 27:233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versal Net : 77:84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 FileNet    : 95:200/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 for using the  program. Any suggestions and/or  t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of course. You can send  them to the same addresse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CREDIT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would  like to  thank  all  the  guys  and girls  who  jo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  PASCAL   echomail   area   for  there  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ions. I learned (and still do) a lot from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 I may not forget  Andrew Milner for writting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 package like  RemoteAccess.  Without RA,  this  door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hanks to (in no particular order) : Jos Bergman, Ruben Bon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van Rossum, Berry Cozijnsen,  Bruce Bodger (RA Support U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s Siemons  and all  people who have  contacted me  with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ps, bug-repor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 Door  is written using  Borland Turbo Pascal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moteAccess Door Unit (RADU) 2.00 and 3.00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brands and  product  names  named  in this  documenta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marks or registered trademarks of there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Access by Andrew Milner, Contin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Pascal by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U by Hans Siemons, Prim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