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TMOU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MS mouse menu for Wterm. I wanted to ge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gramming, and this is an early start. This menu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rm107, but should support some other versions. The menu is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S mouse menu. You use the syntax "Menu Wterm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load the menu. Consult the MS mouse guide if more hel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s simple. The left button emulates the ESCap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is a return (the ENTER key). Hitting BOTH button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Simply cursor over the selection &amp; tha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ulated. The arrow keys are supported here &amp;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"source" code for this menu, simple as it i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want to modify it to suit your own wants &amp;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nu &amp; the source code are released to the public dom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lity or liability for whatever happens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 If you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promise is that it works on MY syst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ry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