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rom XRS v 5.00 (With no "Mods") -=&gt; v 5.01 "Wide Be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se are listed in 'as-added' order - if you already have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r all of the 5 patch kits ("mods") applied to your copy, so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f these may not really be "new" for you.  The items toward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ottom of the list were added most recently, and each revi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as a "waterline" marker between changes so you can easily te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hich changes were applied at each mod level and also betwe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XRS 5 "Mod 5" and this new "Wide Beta" 5.01 vers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Special* note to long-time XRS users:  (and v 5.0 "Mod 4"+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ve stuck with "Page View" (scrolling screen-at-a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viewing since 'day 1', you likely want to try the new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mode again: multi-screen messages are now display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bar options available at all times, etc. - see item #36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tem #36 has been greatly enhanced for 5.01,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S 5.0 with "Mod 4" or "Mod 5" patches applied - read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(Start of 5.0 Mod 1 &amp; 2 Level Changes)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RS "bottom-line" time clock uses the native language format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properly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XRS doesn't give a "Security Error '0xbad'" exit on non-80-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XRS is allowed to "auto-size" in a non-standard mod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ly assume that it's back in 25-line mode when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font.  For example, this would cause XRS to autosize from 37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line mode to 75-line mode and back to 37-line mode on my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ext and messages on exit as if the screen-size were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entering the editor one time, hitting &lt;ALT_F3&gt; or &lt;ALT_F5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the editor no longer causes bizarre results and/or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ile in the "Color Palette" routine (via the &lt;ALT_F7&gt; hot-key)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ll interrupt function keys used by the in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orrected the alignment of the color selection list f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an 80-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annoying 'flash-blink-flash' during "List View" displa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when you &lt;ESC&gt; or &lt;Enter&gt; to the menubar) is most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isplay of the "Saving Message Index" informationa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message is displayed instead of afterwards, which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lay in the above sequence if you were using "Saf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mouse cursor doesn't disappear (until you move the mouse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immediately after a "Preprocess" routine is called.  Also,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F8&gt; (or "Auto...) Match/Tag the mouse cursor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 the TELOS-specific version (non-shareware), &lt;ESC&gt;aping out of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ne element during area selection for message reading does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wy "Auto Cycle" instead of just dropping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&lt;ESC&gt;aping out of message creation after selecting an are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ivate-only or lets you choose (and you chose private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xt message private regardless of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omeone noted that multiple substitutions of the same elem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r attribution line didn't work.  Well, I didn't intend for it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 couldn't think of any example where you would want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riable twice, but - I tossed in the code to handle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Replies to messages for areas a user is not authorized to us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y changes) are always marked private and put into the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XRS doesn't display a phantom extra message at the end during "A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Fixed quoting (or export in quoted format) the last message. 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- taking forever to find the end of the next-to-last message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th only occurred if you used XRS-SORT.EXE or any of its 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"end-of-message pointer" fix routine for 'abnormal'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was not taking the final element in the unsorted lis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Fixed a bug which caused XRS to stop reading messages during "A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" when it hits the last physical message in a mailbag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occured in sorted mail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XRS doesn't "adjust" the SysOp-defined description for the fir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used to be truncated to read only "LOCAL", and the forced re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local" group to group # 0 is gone.  SysOps should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ll users access to at least one local area where they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, so users without access to netmail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(and other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Fixed a bug which caused messages after being XRS-Sort'ed in "A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" to be displayed at random if no "ToYou" or "NewOnly"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"All Message Read (Chronological)" is now called "All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tially)" instead.  This distinction is because the messag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hronological if they have been XRS-Sort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CONFIG.XRS allows you to "Hide Mouse" out of the default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, 'hiding' it in the lower right-hand corner instea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mouse cursor to seemingly disappear until you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ill do so each time the mouse is re-initialized, like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&lt;F10&gt; DOS shell - until you move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The "DOS Critical Error Handler" has been enhanced to make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bvious and center the actual error message as interpreted from 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in a single-border window with the active "Abort, "Retry", "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selection in a double-bordered window.  Note that dur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, no interrupt routines can be called, so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that point (if you have a mouse you must still selec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board).  To allow for screen resizing, the portal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"Abort, Retry, Ignore, Fail" windows must b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, and now will always appear on lines 6 and 12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creen-size.  Also, the default is pre-selected as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Abort".  In this case (and in any DOS Critical Error Hand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 means just that - blow XRS out of the water without cleani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XRS now accepts up to ten "Twit" phrases, which match the To:,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ject: lines using a "proximity" search, so if a twit key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s found anywhere in the three fields, the message will be tw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wit "Bill", for example, you twit all messages to or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ill, with a lastname containing "bill" plus any that happ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ject that contains the letters 'bill' in order.  If you us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messages to or from that person (or with their nam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) are skipped - if you use a topic, be sure it isn't too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match a lot of names or other simila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(Start of 5.0 Mod 4 Level Changes) ====  ("Mod 3" was 'internal'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A new meta-symbol "%b" is available for macros and attribu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AREA: name - as opposed to '%a' which uses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The first group marked local or starting with the word "Local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lected to remap mail for areas no longer available, or 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does not have access to the mail normally, but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elected areas because the name matches exactl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ly the first group which started with the word "Local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"Read-Only" groups show on the message read area selection list.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nter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"No Reply" areas are supported.  These areas allow read acces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r reply, and allow you to originate new messages as w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possible with output of any XRS door, but XRSDoor 2.0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if the SysOp choses to make the "Read-Only" bit mean "No Rep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If you reply to a private message, the default is priv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You can mark messages for deletion (actually done with "XRSlice.Ex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_Worthy "MenuBar()" source-code was modified to allow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bar to appear one character closer together to make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XRS recognizes two new BBS types: "TAG", and "M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Output to LPT2: or LPT3: also gets a "Form Feed" at end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ing messages from the mail reading MenuBar to a prin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PT1: is performed to the proper device instead of STDPRN (LPT1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XRS checks the status of printer devices before attempting any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unavailable, you will be told and your reques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line or out of paper, you will be informed and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or retry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The long-standing bug in the C_Worthy library (which still isn'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.03 version!) which causes areas to appear marked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after you hit the bottom of the message and &lt;PAGE_UP&gt;, et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ound and fixed.  This bug only affected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XRS highlights all displayed "kludge" lines in blue.  Also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^aEID:" or "^aMSGID:" lines were in the text, they we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w they are).  The XRS-specific "FROM-ADDRESS:" kludge in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ghlighted in whatever you have set in the "In a message...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XRS supports AREA: tags up to 60 bytes (per the coming FTS-0004.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bytes description for the "SysOp-defined description"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(the old limits were 37 and 3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 The "Search/Tag/Mark" routine doesn't leave an extra "x lines s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the right side if/when you "Hide"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If you want XRS not to turn on the "ToYou" filter automatical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show you messages to you first instead of in sequenc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"ToYou Off" into CONFIG.XRS which causes XRS not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) If you hit &lt;F7&gt; to Unmark (UnRead) All messages while the "To You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s on, only messages that are to you ar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 XRS offers the "Repack/Delete/Both/Neither" and other exit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 external bu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 Part of this was in v 5.0 "Mod 4", but has been enhanced for 5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View" mode has undergone a major "overhaul".  During mess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spacebar acts the same as "Page_Down", any non-scrolling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s considered to be a command key (such as "Next", "Quote", "Re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", etc) and passed to the underlying menubar routine after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ew mode.  If the key you hit isn't a valid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, then you will get a beep - and need to select another (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in other words, XRS makes no attempt to 'validate' the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assing it to the "menubar" routine - this allows me to ha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anguage support without needing to 'know' which keys a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"List View" mode, a 'place-holder' appears onscreen to sh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creen is displayed when you hit "PageDown".  It shows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ading new material, just like in "Page View" mode.  XRS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ke' menubar just like it would show for each particular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recognizes English "Capital" letters, i.e. 'A'..'Z'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ll provide me with a proper subset of the high-ascii foreign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IBM character set that are "Capital" letters, I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hit list for the foreign NLS users, just in cas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dd" (for English) hot-key (otherwise, the foreign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highlighted!).  Note that the pseudo-menubar *is* "hot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"live" in the sense that you cannot move the highlight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uld with the left and right arrow keys if the message we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ngle screen-full.  This also means if you want to selec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with the mouse, you must hit the right button first!  (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ption with the left butt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(Start of 5.0 Mod 5 Level Changes)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 During Color Cascading of matched text on monochrome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oesn't fade to black (and stay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(Start of 5.01 "Wide Beta" Changes)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Barnes' XUC ('eXpress Userlist Compiler') is fully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 Full support for the XUC format (normally "USERFILE.XUC"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is included.  XRS searches USERLIST.XRS first, then the XU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.XUC (if it exists, or you may specify an alternativ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f needed - otherwise USERFILE.XUC should be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up to two user-specified "USERLIST xxxx" in 'FidoUser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.  To specify a different filename for the XUCLis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XUCList Z:\PathName\FileName.Ext" in CONFIG.XRS -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USERFILE.XUC even if that file exists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RS finds multiple exact name matches in the XUC format user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isplayed and you will have to select a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place the new parameter "XUC" into your 'CONFIG.XR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UC will be called immediately after a preproces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XRS*Sort as a preprocess for new mailb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XUC automatically accumulate all new names and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mailbag.  Note that the "new" condition is just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newly unpacked mailbag is opened, or "Force New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CONFIG.XRS' fil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 XRS has a built-in auto-lookup for names (and address)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isting (up to three) UserList.XRS format files plus the XU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Michael Barnes designed.  If XRS 'sees' "USERFILE.XUC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it will automatically use it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, or you can name your XUCList in the CONFIG.XRS par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XUCList X:\SOMEPATH\XUC_FILE.NAM" (but XRS only reads one XU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!).  The order of search: USERLIST.XRS (if it exists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FILE.XUC (or whatever you specify for "XUCList") next, th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optional files named in "UserList xxx" parameters (if an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okup search is triggered by typing from two to six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LAST* name and hitting &lt;INSERT&gt;.  Instead of clea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which it still does if there is one or more than six letter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ick-list of names which match the two-to-s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, and you may either select one (if so, be certain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correct address if this is netmail, the address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utomatically without prompting!) - or hit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entry prompt and try again.  You should remember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uses XRS to search all file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is found or not (unlike the auto-address lookup)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or more very large lists, XRS may take a moment to d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all applicable files and present a list.  Picking a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hich results from the search both sends the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ient and also uses the netmail address picked (if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) automatically without later prompting for an addres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list appears after searching, (XRS goes back to the nam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matches found at all in any of the user nam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okup is "hot" - meaning that if you type "RAT"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key, after the list pops up with your choices, hitting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arrow the search (i.e. typeing "LED" at this point would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addresses, because I'm the only one in the nodeli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RATLED").  This doesn't change the list content, but rath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n the list to best match what you type.  The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ick-list are marked as follows: "1" = Primary USERLIST.X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= Secondary USERFILE.XUC, "3" = First user-specified User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CONFIG.XRS) and "4" = Secondary user-specified UserLis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namelist file is &gt; 30K the search is quickly narrow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ecting binary search and no more than 8% of the file is read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ould result in excellent lookup response times even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sts are searched!)  You can then easily narrow the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ne or several more characters until you find the corre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 &lt;ENTER&gt; to complete the process.  XRS uses a "cas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here, so 'homrighausen' doesn't show up somewhere bef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names, etc &lt;grin&gt;...  (in other words, names are sorted case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 The "ColorList()" routine I customized from C_Worthy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scrolling list which now allows "hot" access to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 "Optimized View" mode (try leaving out "Page View"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using it since day 1!) now actually scrolls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instead of (x - 1) as before.  (in other word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kip over the first line each time you page down - and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ull new page is displayed, a visual marker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ature update #43 is on-screen to show which line you last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 Color cascade shouldn't "stall" as often when there are man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nscreen at one time. (like more than a doze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 Repacking a mailbag retains the original file's date &amp;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tually "Deja vu" the files, repacking them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even if they have already been repacked with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where along the way (if you reopen and repack an old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gain its original timestam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) Other C_Worthy-based programs seem to have settled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green) 'Help' palette for the bottom-line help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ead of the 'Normal' palette put "Help Palette" in CONFIG.X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) Under OS/2 2.0, XRS recognizes and uses virtual EMS and/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) XRS doesn't leave little chunks of UMB's allocate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) You can &lt;ESC&gt;ape out of the &lt;J&gt;ump list to the previous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only works correctly if you immediately &lt;ESC&gt;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the &lt;J&gt;ump list before entering other positio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) Messages marked for deletion are tagged with '�' in &lt;J&gt;um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) You can mark/unmark messages for deletion using the &lt;DEL&gt;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J&gt;ump list.  When they are marked for deletion, they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- if they are unmarked for deletion, they are also unmarke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) XRS now prompts you asking permission to call XRSlic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you marked for deletion (if any).  This (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new features above) allows you to use XRS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ssage system when used in conjunction with programs from R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ters' "XCS" system of programs.  The prompting for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prompting for permission to write messag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only if you have "Always" in your "CONFIG.XR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) Another hand-optimization of the overlay structure leads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mory requirements than any previous 5.0x vers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operations a littl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) Under OS/2, TCXL 5's "UMB" support seems to either be freakin'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is feeding it bad dope!  (I get wierd things like "12K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" but "4K total free" and can't allocate any UMBs)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UMB support is disab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) Marking messages Read/Unread (or Tagged/Untagged for ex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/Unmarked for deletion) matches the message area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.  This is not significant to most users - but QW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message areas (XRS supports 1024) with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area allowed, unlike the "Hudson-style" message base XR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messages from (which like the underlying databas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numbers at all).  Under this condition (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format mailbag with multiple messages having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, XRS was picking the first "hit" on the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Read/Tagged/Delete on and off instead of continu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both message number and are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) I have documented cases of XRS losing it's mind as far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(or OS/2) it's running under when it has been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doubtedly the result of Borland's C++ 3.0 "exec...()" bu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reported (and they supposedly fixed...) before.  I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'bug bitch report' to Borland on CompuServe, but haven'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yet.  For the time being, I have to drop back to DOS if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osmajor._osminor setting) is really whacked - you can restart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&lt;F3&gt; or &lt;UP&gt;.  Sometimes even this is "fatal" an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machine - I'm afraid I really can't do a thing about i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culprit in the few cases where XRS reported "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quired" on restart...  I can sometimes tell when it'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efore it happens, and if I'm certain re-executing X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blem, I don't offer to "Restart XRS?" at all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) XRS calls the DOS shell slightly differently when swap/spaw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alls external programs slightly differently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ing passed when swapping is enabled.  Hopefu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roblems with wierd parameters and/or environments being "l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 XRS allows for funky (and incorrect!) replacement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that do not delete all files with one or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"DEL ??.MSG" call.  (It does so by deleting "?.MSG"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messages and nuking them.)  This should work in every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) Ralf Brown issued a new version (4.1) of his "SpawnO()"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fixes several things I have reported and ha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efore: No "blown" environments any more, the "SET TEMP=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MP=" environment variables are not "burned in" (or rather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act if you swap-to-disk (have either no or not enough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), they are used instead of the drive in a "Swap X"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override "all the above" (for disk swapping)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SET SWAPDIR=xxx" parameter - which may contain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ing multiple directories on the same drive doesn'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 if there's not enough space in one dir, there'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ace in another on same drive!).  Example: "SET SWAPDIR=F:\;C: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he root of the F:\ drive first, and if not enough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ill use the current directory on the C: dr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original XRS v 5.01 -=&gt; May 3rd, 1992 edition v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) Under certain conditions, if you used the &lt;ALT_F10&gt; hot-key ex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RS, it was possible XRS would forget to deallocate a se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 memory blocks on a '386 or higher processor (if you allow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.  This was rare, but could happen in several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keep a doubly linked-list chain of UMB's allocate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any leftovers in the "exitproc()" routine properly - no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editor (or wherever) and hot-key out with &lt;ALT_F10&gt;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e linked list and free anything that would previous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"hanging" (until you rebooted).  I added UMA block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pWalk" hidden routine which pops up if you hit &lt;F2&gt;&lt;F2&gt;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is part of the heap!).  Information on any HeapXpand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hown in the HeapWal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 Ralf Brown fixed the "SpawnO()" swapping functions so that the _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estroyed during swapping.  XRS can now safely restar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longer skews the _os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