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CONTAINS INFORMATION THAT GIVES YOU AN EASY START WITH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encourage you not to skip this text,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f how to get rid of it (when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(changes marked with [NEW]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] 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] 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ZO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IPCISB.DLL/PIPASCI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should be considered being a bit be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German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version 1.0 you will find many improvements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.DOC) but improvement means open doors for new bu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play around a bit and let me know if something's still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will come around Jan., 20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is shareware, (C) by Markus Schmid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d test this software for 30 day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or remove 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may be distributed freely via telecommunication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s or as a free add on for hard- or software products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unmodified ZIP archive, or as unzipped files in a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ith the name ZOC and with no file added, re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sold as shareware for more than $5 / D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shipping). If you purchased ZOC from a dele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(or get knowledge of such a dealer), notify hi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bundled with any Microsoft(+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should know about ZOC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. These things are also described in the help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un into problems before you find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KUNZIP, you need to unpack the ZIP file 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should create a directory structur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information about ordering and registr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or Registration in the help menu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might know, ZOC is a shareware program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phase I had some lifely discussions about 'crippling'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that word) shareware. Early versions of ZOC had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Modem download that was removed as a result of thes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ions. Now the order form is shown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gister, just fill out the order form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copy. You find my address and prices in the help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times in which the world is called a 'global village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bit hard to transfer money from the United States to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of payment are described in the helpfile - the easi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is using the Compuserve shareware registr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, of course, requires that you have a Compuserve account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scribed in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mportant is in the helpfile. Select 'content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or press the help button in the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Z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needs a parameter to tell it which com por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C [/M] [/U] [/S:&lt;scriptfile&gt;] [CO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ant to enter the com parameter every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you can set an evironment variable in your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ZOCDEVICE=COM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 port is given via parameter or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scans for a free com port and uses the first availabl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ZOC is started it searches two files for automatic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OPTIONS\STANDARD    (default option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SCRIPT\STARTUP      (sort of autoexec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new version of ZOC look into the VERSI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eatures, changes and fixed bugs. Especiall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features might show you functions that you migh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d because the description is buried somewhere in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no one reads the entire helpfile each time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id of this window is easy. Go to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delete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_GIF.EXE is an online gif viewer for downloads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friend of mine, using the developer interface (see below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GIF download (even if downloaded via external protoc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CISB.D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self explanatory. If you have question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IPASCII.DLL/PIPC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PASCII.DLL    (merely an demonstration of the PIP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ource is included in the ZOCDEV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.DLL      (an implementation of the Compuserve B+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.Goemmel (see TAP_GIF.EX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. 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great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that I would like to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distribute this program. I upload current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serve and not everyone does have an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find spelling errors or odd sentences, ple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l. English is not my native langu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re you interested in promoting the PIP/TAP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play the 'host of truth'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needs a sophisticated standard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does not mean that PIP/TAP already provid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(99) 49 911 7499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(99) 49 911 7499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Microsoft is a trademark of Microsof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