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EARN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many of the changes listed here are due to users'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ARN has grown as others have told me what they ne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-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2.00 (9/2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file transfer scripting -- DSZ.EXE or DSZ.COM must be in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porting Zmodem, Ymodem, Ymodem-G, Xmodem, Xmodem-1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-1K-G. 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rrected comm port Address and IRQ "guessing" for port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2 -- this should eliminate any need for users to have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responding correctly to ANSI status inquiry from host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"No ANSI detected" on BBS end.  On boards such as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! where the prompts are different if ANSI is detect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ll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Eliminated "anonymous", "use password" entries from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hassle that really didn't ne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implified COMM port configuration -- user just needs to ent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in hex) and IRQ, just like in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nfig file handling is backwards-compatible -- old confi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interpr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1.10 (7/2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support for COM ports higher than 2, as well as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and COM2 configurations, through SLEAR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support for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SLCONFIG script to manage configuration file; SLEARN.SL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utomatically if SLEARN.CFG is not found in the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hardware (CTS/RTS and DSR/DTS) and software (XON/XOFF)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s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built-in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43- and 50-line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LEARN now inserts appropriate delays before non-promp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stead of a fixed (60 second) waitfor() period, SLEARN calc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length based on twice the time actually elapsed whe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.  This should provide sufficient leeway for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howname() function now uses the status line colors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SLEARN.CFG, instead of always writing the name in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white at lin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3 now sends password, as well a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strip-high-b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LEARN.SLT now modifies TELIX.FON by itself -- SET_SCR.EX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1.00 (1/17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