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AL.SLT v1.00 -- Copyright (C) 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.SLT is a Telix 3.15 SALT script with one purpose - to dump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n ANSI file, with colo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elix with 25 lines on the screen, and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(the default setup), STEAL should work as-is.  Otherwis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'LinesOnScreen' and 'StatLineAt' to reflect your scree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line position, then recompile ('CS stea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t, just use Telix's Alt-G command, and type 'steal' as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When STEAL prompts for a file name, type in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o.  If you don't specify an extenstion, .ANS 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en editing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- delete previous cha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-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- delete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-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- go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-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- move one char left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 - move one char right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- Abort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- finish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STEAL will take it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/suggestions to Paul Roub on the Fidonet TELIX echo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proub             (preferably in telecomm.pgms/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 71131,157         (Via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:  PRO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