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llo, Syso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a new copy of AC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 to Alpha Colony VI.  To install this program is somewhat invol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here are th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Type ACINSTAL to set up the doorfile information and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oorfile information allows AC6 to interpret the doo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by the BBS every time it runs a door.  Currently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upport for RBBS, GAP, WWIV, Wildcat, GT Power, PC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Spitfire doo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rresponding filenames are DORINFO1.DEF, DOOR.SYS, CHAIN.T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INFO.BBS, GTUSER.BBS, PCBOARD.SYS, and SFDOORS.DA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 a different door format, delete SETUP.SR and run SR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explains the format of DOORFILE.SR.  You 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Write a replacement for SRDOOR that handles your door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Insert a door file converter program before SR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Send us your door file format and specify which lines cont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Name (First AND Last, or Ent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COM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IBM graphics characters enabled?  (optional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ANSI enabled?                     (optional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Number of lines on the screen     (optional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Time limit (in minutes)           (optional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Install the door to run the batch file (AC6.BAT) from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e your BBS manual if you do not know how to do this.)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Telegard, TAG, or Spitfire, look at PROBLEMS.DOC to see how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the menu options to run AC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RESET the game with "ACUTILS".       *** VERY IMPORTAN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an older version of AC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UNZIP the AC6-???.ZIP file --- Your old game will still work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certain features of the new game may not work correctly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will enable all features of the new version to work, but unti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till continue your old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eature Of Alpha Colony V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at special feature of Alpha Colony VI is the Bulletins Menu.  AC6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3 already installed bulletins.  Please do not delete these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your own at any time by editing BULLETIN.LST.  Instructions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of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 with the game, and be sure to fill out the registration!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o register, read BENEFIT.REG and fill out the fo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AC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hul Patel, Programmer of AC6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ysOp of The Solar Realms BBS:   (713) 855-16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