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D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1,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3      11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users that constantly drop carrier in door games?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users who cry over the scores etc..? Now you can lo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the doors of your choice! BadUser will check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you -- and will keep these unwanted user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lected games/programs. The nice thing is they w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 (if you select the STANDARD configuration). BadUser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gn that it is being run except for a fake ERROR messag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 Port Error -- Returning to BBS". In CUSTOM mode, you may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ANSI scre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dUser finds a "bad user" it will create a file called BAD.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file will see it and skip the main door program and h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(see the sample batch fil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BAD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BadUser -- if a ba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 ba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 BADUSE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BADUSE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text editor to type in the bad user names.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users to this file. One name per l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YSOP.CFG file for CUSTOM or STANDARD mode. For STAND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n S one line one of this file (it is not cas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quotes" are needed. Standard mode simply tells the use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 PORT ERROR and return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 mode, enter a C on line one and the screen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:  SCREE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 your screen, save it with a home cursor not a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Draw greater than version 3.3, block save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Draw's documentation for this. Failure to use a block 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creen jump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9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Updated the door with new routines 03/14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Updated the door with new routine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STOM or STANDARD option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......... Updated to newer door routines. 10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......... New door routines, added support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. 11-27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other products from 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