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4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5, I will send you a registered copy of GMon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'Tweak' along with GMon, which you can use to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G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GMon is fully functional as released to the general publi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better support of the program than if you 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by voice phone, BBS, or echomail conference (GMON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ain access to any future features that I may deem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to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Emil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8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are accepted. Canadian postal money ord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Other drafts are accepted if drawable by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4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how my support for the Shareware concept!  Please send</w:t>
      </w:r>
    </w:p>
    <w:p>
      <w:pPr>
        <w:pStyle w:val="PreformattedText"/>
        <w:bidi w:val="0"/>
        <w:jc w:val="left"/>
        <w:rPr/>
      </w:pPr>
      <w:r>
        <w:rPr/>
        <w:t>me a diskette with the latest version of GM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: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[ ]  at $25 per unit.    Amount enclose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preferred: [ ] 5 1/4" 1.2M  [ ] 3 1/2" 720K  [ ] 5 1/4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Mon is run it will display a 'registered to' string. You must</w:t>
      </w:r>
    </w:p>
    <w:p>
      <w:pPr>
        <w:pStyle w:val="PreformattedText"/>
        <w:bidi w:val="0"/>
        <w:jc w:val="left"/>
        <w:rPr/>
      </w:pPr>
      <w:r>
        <w:rPr/>
        <w:t>let me know what that string should say. 60 characters max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: John Morris - The Abandoned Land (702)746-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60 chars max)&gt;1...5...10...15...20...25...30...35...40...45...50...55...60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additional info you think I should have, feel free to write</w:t>
      </w:r>
    </w:p>
    <w:p>
      <w:pPr>
        <w:pStyle w:val="PreformattedText"/>
        <w:bidi w:val="0"/>
        <w:jc w:val="left"/>
        <w:rPr/>
      </w:pPr>
      <w:r>
        <w:rPr/>
        <w:t>in the space below! For instance, if you've found a program which won't run,</w:t>
      </w:r>
    </w:p>
    <w:p>
      <w:pPr>
        <w:pStyle w:val="PreformattedText"/>
        <w:bidi w:val="0"/>
        <w:jc w:val="left"/>
        <w:rPr/>
      </w:pPr>
      <w:r>
        <w:rPr/>
        <w:t>let me know so I can get it wor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