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 NITE POKER DOOR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Robert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is an easy to install BBS door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love to play Poker!  You can select from 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of card games commonly referred to as "Pok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5 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5 Card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5 Card Mexican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7 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7 Card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7 Card Mexican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Hold 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scriptions of these games, please read the file INST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needs to find one of the folowing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roprely: DORINFO1.DEF, DORINFOx.DEF or DOOR.SYS  The 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with any BBS software that is capable of creating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re are several door conversion utilitie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that will convert drop files to these formats.  Late Nit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handle 4 nodes of a BBS play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optional environmental variable that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exec.bat file or the Batch file that runs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OUTBUFF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ff output buffering and helps to make hotke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in some instances.  Use this only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slow hotke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LNP160.ZIP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.EXE   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NP.EXE       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.ASC       Online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NPOKER.DOC    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160      Up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.BAT      Sample Single Nod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.BAT       Sample Multinod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 NITE Poker Door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YER.DAT   </w:t>
        <w:tab/>
        <w:t>contains 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S.DAT     contains top 30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NPOKER.ERR    if game exits with an error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created or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f you run more than 1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NPOKER.USE    passes data between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 also creates an ANSI &amp; an ASCII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30 Gamblers, the path &amp; names of which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onfig file lines 9 &amp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Late NITE Poker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subdirectory to hold th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:\BBS\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files from LNP160.ZIP to the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the program INSTALL.EXE  it will create the necessar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 config file(s) that the door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TE NITE POKER CONFI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(s) will be automatically created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TALL program, however, if you would like to create it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a text editor, you can do so.  The configuration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LNP.CFG" for single nodes.  Multinode systems need a separ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each node, they must be named LNP + NODE + .CF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P1.CFG LNP2.CFG LNP3.CFG LNP4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s contain 10 lines.  THE FIRST 3 LINES MUST BE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WILL GET AN ERROR!  Lines 7 &amp; 8 are case sensitive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m exactly or your registration key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Statemen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D:\PATH\       *Path to Drop File (DORINFO1, DORINFOx,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DORINFO1.DEF   *which type of drop fil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Y or N         *reserved for future use.  DO NOT OM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2345678       *Registration key (0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3              *number of times a person is allowed in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5              *minutes allowed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Robert Butler  *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Lockhart BBS   *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c:\bbs\text\bullet1.ans   *Path &amp; Name of ANSI top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c:\bbs\text\bullet1.asc   *Path &amp; Name of ASCII top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DORINFOx.DEF can be DORINFO1.DEF to DORINFO4.DEF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ORINFOx.DEF where x is the node number, then line 2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erent in each nodes config file.  If you use INSTALL.EX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DORINFOx.DEF will be in the main BB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OR DOOR.SYS  will be in the separate node directori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IS SELECTED.  If single node is selected, INSTALL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DROP FILES TO BE 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ne &amp; Description categories above are for explan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not be includ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n unregistered copy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lines 5 &amp; 6 in the config file from the valu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E NITE POK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from a DOS command line or from inside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NP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= The node number of the node you wish to run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node BBS then don't put a node number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node BBS, You will need a sepa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1-4 if you are running Single node.  Valid Range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E DOOR MULTINODE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the Door in multinode mod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batch file for each node, but a single batch file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TO statements is more efficient, and this is what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 See the sample batch files SINGLE.BAT &amp; MULTI.B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UTLINODE AND RUN A SINGLE BATCH FIL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UST BE ABLE TO PASS THE NODE NUMBER TO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MENU LINE THAT INVOKES THE DOOR!  See the next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LINE TO INVOKE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requires approx. 240k to run single node and 2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n multinode.  it should be invoked by means of a menu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 out to a batch file.  For example, for QuickBBS 2.76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ype 7 and the command line would be *C /C BATFILE.BAT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FILE is the name of the batch file that runs the Door.  If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 a single batch file, you must pass the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  With QuickBBS for example, this is done by placing a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Batch file Name like this: *C /C BATFILE.BAT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your BBS documentation for the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your individu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available to the sysop at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     INCREASE CALLERS TIME LEFT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 ARROW      DECREASE CALLERS TIME LEFT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-C         CHAT WIT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H         DROP CARRIER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1-F4         CHANGE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          REMOV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reak    QUIT THE GAME AND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ING CLUB (#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. software cannot transmit or receive the Ascii Characte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club (#).  This is tested when a new user first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nd if the game will place a Club on the scree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ller sees (#) then they can use the club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ller sees () then they should answer 'N' for no, and a cap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'C' will be substituted for a clu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is a copyrighted program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hareware concept.  As such you may use Late NITE Pok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  without  registering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30  day evaluation period, you  must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or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Late NITE Poker Door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a BBS.  Shareware distributors may distribute copies of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E Poker Door on disk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is  distributed without warranty. 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obert Butler be liable to you for damages, including any lo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fits, lost savings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utler or an authorized representativ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  Robert Butle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United States Currency ONLY!  Simply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and follow the instructions inclu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different registration fee types for Late Nite Poker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ingle Version Registration key is $15.00 U.S. This will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of the Do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limited Upgrade Key is $30.00 U.S.  This key will work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ture versions of late Nite Pok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pgrade Key is $5.00 U.S. and is available to people wh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a Single Vers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py you have contains all the necessary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hing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will recieve a registration key via BBS 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Msg.   The registration key will un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# of Plays per Day confi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# of Minutes per Play confi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urn off Beep at beginning and end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