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MATCH.EXE - Soundex Match Door Import Data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5/138,139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ATCH.EXE is Free for use for any user of "The Matchit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t is a Soundex based Genealogy door to allow users to ente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names (with location and time frame) to be added to a datab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oor can access to look for common ancestors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ATCH.EXE  - Program to allow you to make your own MATCHIT.I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line to upload to a BBS running "The MatchIt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ATCH will ask you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Name    : Your name, if it's a common name use your middle initia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Address : Your street address or Post Office Box.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City, ST: Where you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Phone   : Your phone number if you want people anywhere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optional and not advised, but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N10     : Ten fields for you to enter Surnames,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Periods of relatives you are re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Quit without saving info : Let's you quit without sa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Save info and quit       : Saves the data and exi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ATCH.EXE makes MATCHIT.IMP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use the program PKZIP to make a ZIP archive named MATCHNEW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KZIP in your DOS path, all you need to do is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-ex MATCHNEW MATCHIT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archive file necessary for you to upload to a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atchIt Door".  All you have left to do is call a BBS using "The M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" and upload MATCHNEW.ZIP when inside the door.  Your recor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"The MatchIt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se programs assist you in "Finding your Ro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"The MatchIt Door"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