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N-LIN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 1991,92  Andrew L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ED BY   AMOEBA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s make NO WARRANTIES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this program will or will not do, and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damages to your system as a result of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ON-LINE Catalog is fairly si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       SET UP PATHS,ITEMS,DESCRIPTIONS,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AT.EXE           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run time parameter for the .CFG fi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at.exe, ie    olcat.exe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olcat where to find Door.sys (ga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#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\ol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at.exe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rameter is sent, olcat.exe will DEFAULT to the pat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EXE. single node systems need only use CONFIG.EXE to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ode operation is possible, but requires the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door.sys i.e. : olcat.exe c:\wc30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ersion program, The ON-LINE Catalog will run on any bb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vert the existing caller info file into DOOR.SYS (ga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Catalog does it's own monitoring of the active com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ny watchdog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clear Amoeb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0) 479-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00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, send $65.00  (cash o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d printout of the enclosed REGISTER.TX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REW BROW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t #1 Box 125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ton 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!!!! Discount o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t Amoeba Ware would like to offer you a Discount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11-27-1992 SEE REGISTER.TXT FOR ADDITIONAL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