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E G  J U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door batch  file is  included in the ZIP file.  On my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PEGJUMP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EGJUMP        &lt;=- Switch to my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JUMP PEGJUMP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 system file (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BRT71EFR.EXE must be in the  same  directory  as this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Peg Jump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JUMP.BUL,  PEGJUMP.BLT and  PEGJUMPG.BLT.  If you wish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Bulletin you must edit  PEGJUMP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vate message on the system you registered with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, your registration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Jump, Copyright (c) 1990-92 by Ted Freeman,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