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::::::::::::::        :::::::::::::      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:::::::::::::::      :::::::::::::::     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::::       :::::    :::::       :::::    :::::      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::::       :::::    :::::       :::::    :::::       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:::::::::::::::     :::::::::::::::::    :::::       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::::::::::::::      :::::::::::::::::    :::::       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::::    :::::       :::::       :::::    :::::       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::::     :::::      :::::       :::::    :::::      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::::      :::::     :::::       :::::    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::::       :::::    :::::       :::::    ::::::::::::::  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ote Access Database v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BASE III &amp; dBASE III Plus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0 Overer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 323 Sta A, Kingston, Ontario, Canada K7M 6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vey Parisien * FidoNet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AD Plus - Remote Acces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ckground / What is R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 v1.00 series has been around for a while now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online database system with it's own dedic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.  It is simple to operate, and serves a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arily it is directed towards BBS use.  It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hareware basis and distributed via SDS (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 Plus v2.00 series is the commercial version whi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ASE III format file structure for optimum flex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ility with current and future environments.  It 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imulate standard dBASE&lt;tm&gt; type command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iliar to dBASE users.  It is also offered on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s and distributed via S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will deal only with RAD Plus, bu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reference to the name RAD to save key 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will refer to the RAD Operator, and the RAD User.  The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 is the System Operator (SysOp) 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inistrator whatever the case may be.  The RAD Us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 is designed with many considerations to offe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to the BBS SysOp, and in non-bbs (less sec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s.  However, the concern for securit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remote maintenance difficult for the RAD Operato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enance can be performed remotely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level.  For non-bbs type setups, you ma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author a Host/Terminal system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of your computer remotely (including file transf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n be used to answer the phone for RAD, clear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 on (it will create a dorinfo1.def exit file -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later).  HTERM is a nice terminal for the remote 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, written by the author of RAD.  It i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ware on most BBS systems, or request HTER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address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AD Plus - Remote Acces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required to setup R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 comes in an archived format.  We use LHA as our standard, but some BBS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ystems may convert the archive structure.  The archiv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RAD???.LZH where ??? is the version number.  IE:  RAD209.LZ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 version 2.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RAD???.LZ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.EXE       A dBASE III file editor (used for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.DOC       Documentation f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ADPLUS.EXE  RA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PLUS.DOC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ADCFG.DBF   RAD's ma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ADDIR.DBF   RAD's file directory/file su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= required for RAD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S DBF   Sample datab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S    DBF   Sample datab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 DBF   Sample datab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 DBF   Sample datab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TXT   Some general information text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2??.SDA Some general information text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TXT   An application for to register 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 DEF   Sample exit file (created by BBS or other answering dev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les required to run RAD are the ones marked with a *.  You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nd modem information etc. are contained in RADCFG.DBF and RADDIR.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each file and discuss them in detail.  Use DB.EXE to ed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DIR.DBF and RADCFG.DBF for your initia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DCFG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:  1  of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_NAME :Harvey Parisien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NAME :The Lighthouse BBS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 :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1     :   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2     :  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3     :  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4     : 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_LOG  :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INFO  :dorinfo1.def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TIME   :    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TIME   :   120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_PORT   :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BAUD   :2400  :  (NOTE: by an L in this field, it will lock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CREEN :T:              ie: 19200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_NAME is the name of the System Operator (can be a department or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AD Plus - Remote Acces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lso), and SYSTEMNAME is the BBS name (can be just an internal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ort).  The next field is reserved for futur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1 through to level4 are basically translation tables to transl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security levels from your BBS, to RAD's 4 basic user level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, in order to have level 3 access, your BBS access leve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4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RAD to keep a usage log for you, enter a complete driv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h for your log file.  The log will record logons, and databas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applicable record number.  Here's an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29 Sep 21:09:25 BINK end, Binkley 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01 Oct 19:21:00 MAX  Begin,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01 Oct 19:21:01 MAX  Harvey Parisien calling (U#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01 Oct 19:21:02 MAX  Given 10000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01 Oct 19:21:10 MAX  External program: `C:\bc7\bin\radplus.exe /pC:\max\r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+ 01 Oct 19:21:11 RAD  Begin, v2.09 (user='HARVEY PARISIE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01 Oct 19:21:11 RAD  File write: SUPPORT.DBF #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+ 01 Oct 19:21:11 RAD  End, v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: 01 Oct 19:21:31 MAX  Return from: `C:\bc7\bin\radplus.exe /pC:\max\rad'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01 Oct 19:21:34 MAX  Harvey Parisien off-line. Calls=429, Len=0, Today=0</w:t>
      </w:r>
    </w:p>
    <w:p>
      <w:pPr>
        <w:pStyle w:val="PreformattedText"/>
        <w:bidi w:val="0"/>
        <w:spacing w:before="0" w:after="0"/>
        <w:jc w:val="left"/>
        <w:rPr/>
      </w:pPr>
      <w:r>
        <w:rPr/>
        <w:t>: 01 Oct 19:21:35 MAX  End, v2.00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RAD has a log format compatible with Binkley, and/or Maxim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entries abo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is a standard exit control file produced by QuickBB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BBS systems, containing the current users information.  As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its to operate an external program like RAD, it writes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llow the external program to read it and have the curren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ake a look at the file description that follows for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t contains.  If you describe dorinfo1.def complete with driv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h, it will be used to decide whether the user can support ANSI/Color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ime he/she has left online, current access level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parent system that creates DORINFO1.DEF, let us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try to accommodate.  Most BBS systems produce exit control file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r another, and there are many little conversion program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that will convert from one to another.  In that case you would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PLUS from a batch fil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or systems that don't produce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WANG     ... TH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     ... THE CONVERTER (changes wingwang.xit to 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PLUS      ... RAD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rinfo1.de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house BBS      ;System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Y                  ;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IEN                ;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                   ;Current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AD Plus - Remote Acces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,N,8,1         ;Current connec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                   ;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       ;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TON, ON            ;User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;ANSI on/of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     ;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                   ;User's MAX TIME ALLOWED (balance of time from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activ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elds MIN_TIME and MAX_TIME are online time limits, and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If you enter information here, it overrides dorinfo1.def (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that don't produce proper dorinfo1.def's to limit access time).  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er has 90 minutes left online and your MAX_TIME is set to 1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will have 10 minutes in RAD only.  It is recommended that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TIME to 0 if it is your intention to NOT allow further access once 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as ru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_PORT must be described as COM1, COM2, COM3, or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AX_BAUD can range from 300 baud to 115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_SCREEN field is a logical setting of T or F (true or false). 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F then the screen will remain BLANK during RAD operations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multitasking situations.  Normally this would be 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the SysOp while the user is online to turn the screen ON or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2 (snoop) on the HOST system.  It is also possible for a u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vel 4 setting to turn the screen on or off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DDI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:  1  of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:RADCFG.DBF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   :RAD Main Configuration File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ON :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NOTES :SYSOP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1   :Keep this file marked private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2   :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3   :This file contains your setup and default information.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4   :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5   :Use DB3ED (DB.EXE) or RAD to edit this file.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6   :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7   :NOTE:  Leave the field DOOR_PATH blank if you will b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8   :       using RAD offline only!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 :YOURPASSWORD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LEVEL  :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base file contains the FILE name and SUBJECT line for each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by a DIR command online.  If a *.dbf file exists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the RADDIR file, it will show up in a DIR, but will have a ?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line and have no password or minimum level access requir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field DISPLAY_ON can be set to T or F.  It determines whether the Display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o Display8 fields are displayed when the file is accessed with 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Display1 to Display8 are not displayed when the file is ac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AD Plus - Remote Acces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 command.  See the next few screens which simulate the DIR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creens.  USER_NOTES can be anything you like.  The person wh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sually puts his/her John/Martha Henry here.  PASSWORD is you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assword required for this file.  You don't need a passwo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LEVEL system to work.  The MIN_LEVEL is an absolute minimum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ven have the ability to enter a password.  The TWO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for each database file should cover most situations. 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CFG.DBF AND RADDIR.DBF FILES ARE BOTH PASSWORDED AND SET TO 4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LEVEL.  If you do not want to allow online editing of these two file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Op who has level4 access, then set the MIN_LEVEL to 5 so they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IR simulation from the dot promp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 v2.09 - Remote Access Database - Copyright (C) 1990 Overer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ilename      Records  Updated 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BBSLIST.DBF      1280  11/04/90  A list of BBS's with &gt;= 100meg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B.DBF              3  11/04/90  A list of contacts for local servic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IDEAS.DBF           1  11/04/90  Ideas for RAD databas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SUPPORT.DBF        68  11/04/90  Computer related product suppor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#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ADCFG.DBF and RADDIR.DBF will not be displayed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RAD, you are presented with a pretty nifty title page (fre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), and then displayed your current stats like the follow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 v2.09 - Remote Access Database - Copyright (C) 1990 Overer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5/90  9:4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.......... The Light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........ Harvey Pari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.................. HARVEY PARI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evel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online time...  19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HARVE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: Help Dir Find Browse N]ext Prev Goto List Info Add Edit Cmd Quit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 starts up in MENU mode.  If the user has ansi.sys installed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 lotus like menu bar which has a description of each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itself.  For non ansi users, the basic menu bar shown abo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choose command mode, which gives you a DOT promp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.  In command mode you have the following commands, which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by entering the comm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AD Plus - Remote Acces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       Function:                                           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Invoke command MENU option.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(or ?) Display this screen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  Display system and user information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      Clears Screen and Resets FIND search to ALL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     Displays directory of *.DBF files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ilename.dbf USE or LOAD database (.dbf not required)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TRUCTURE   List the file structure for the current database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ext        FIND and display record matching text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ext      FIND and list records (max fields that fit on one line)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        FIND and display NEXT record (or just press ENTER)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             More to previous record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n           where n is the record number (also GOTO FIRST or LAST)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     FIND and COUNT occurrences of FIND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fieldnumber  Add contents of a field and display total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       ADD (or append) a new record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n           n is an optional record number (default = current record)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n         n is an optional record number (default = current record)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         Closes current file, and prompts for creation details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            Pack current database (removes deleted files)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fieldnumber SORT database on a field (will prompt for fieldnumber)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Exit program (closes all files)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commands will be very intuitive to dBASE users and non dBA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.  The screens and prompts should provide adequate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 Joe Blow                PARAM: COM1:2400,N,8,1,RB1024,XON       LEVEL: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HAT |2 SNOOP|3      |4      |5      |6 JUMP |7      |8      |9 LEVEL|10 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lines on your HOST screen remain in position at all tim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display the Users name, and current communications data. 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level which can be toggled with F9.  OK, let's continue from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just to be different.  F10 causes an immediate hang up to which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o indication or warning as to what happened.  F6 allows the host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.  F2 allows the HOST to toggle the HOST screen on/off.  F1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to enter into CHAT mode, where both host and user can chat to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keyboards.  By the way, when a users time online gets to be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, he/she is given a warning to that effect (even if in chat mode)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enter INFO to see their curr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RAD Plus from the command line, or a pa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PLUS /Pdrive:full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 from a DOS prompt...   D:\&gt;c:\dbase\radplus /Pc:\d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:path is where RADPLUS.EXE RADDIR.DBF RADCFG.DIR AND *.DBF file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AD Plus - Remote Acces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th is given the current director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 QuickBBS type 7 command line:  c:\rad\radplus.exe /Pc:\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 Maximus control lines for menus.ct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sp Display_File    misc\dorinfo                        Privil "Radpl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ern_Run     C:\max\rad\radplus.exe_/pC:\max\rad Privil "Radpl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if /P is used, that the path is complete with driv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s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perating RAD locally (ie from your BBS in local mode)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here is no carrier so it requires you to press L to enter lo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its back to the board automatically.  RAD has a built in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f carrier is dropped while a user is in RAD (or on their way to r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racefully exits back to your board and let's your board do it's own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S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_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field name in a database is called LOCK_EDIT, then the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restricted in terms of a users ability to edit it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added, the current users name is automatically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_EDIT field.  This field can not be changed (except by the SysOp Leve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record, you must be the user, or have level4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called Autoexec.RAD exists in the Rad directory, RAD will look in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first line for a filename.  If it's a legal name IE: XXXXXXXX.DB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d baud rates are supported now, just put an L as the last charact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BAUD field in radcfg.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 nodes can use RADPLUS now without using separate directories. 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in use, it is stamped as ????????.BSY (like the system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It may be used for a 20 day trial perio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AD Plus - Remote Acces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,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 is marketed as shareware.  It may be used for a 2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l period, and then must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 is fully functional.  There are no timers, o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sed.  There are no keys required for installation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nesty is our only protection against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 funds, and we have learned to trust i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, please fill out the REGISTER.TX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load it into your word processor or editor,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, or copy it to your printer and do it by hand (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TXT P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rvey Pari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x 323 St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ings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ada K7M 6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ing RAD is only necessary once, and entit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ew versions of RAD as they are released.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of RAD will be available on your favorite S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or directly from FidoNet 1:249/1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is $7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 Commercial BBS SysOps may register RAD Plus for $ 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AD Plus - Remote Acces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 - This program is provided as is.  You ma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your own risk.  There is no warranty of any kind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covering this program.  The author may in no way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able for any damage of any form in connection or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quality and/or use of this progra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ed files includ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feel free to contact me via NETMAIL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g my BBS for instant suppo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vey Parisien, FidoNet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13-389-3992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YOUR FEEDBACK, AND SUPPORT IS APPRECIATE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