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 O T A L  R E C A L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MicroNet Collection of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traBBS, Telegard, TriTel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d Fr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. 1, Box 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zewell, TN 378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1987 -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:      ~Copyrigh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Warranty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Distributio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Registratio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Operation:   ~Configuration File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Environment Variable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Batch File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Top Ten Bulleti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Sysop Keys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Configuration Files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left/right arrows keys to select the desired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CALLINFO.BB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CHAIN.TX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DOOR.S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DORINFOx.DEF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GTUSER.BB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PCBOARD.S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SFDOORS.DA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~USERS.S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~USERINFO.DAT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PCBOARD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USERS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DOOR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PCBoard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USERINFO.DA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PCBoard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CALLINFO.BB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DORINFOx.DEF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SFDOORS.DA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CHAIN.TX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GTUSER.BB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|Batch File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RECALL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ALL RECALL.CNF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NF file 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RT71EFR.EXE must be accessible via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Environment 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NF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NF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N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ALL RECALL.CNF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ALL RECALL.CNF /%IRQ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Top Ten Bulleti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TOTAL RECALL online it will create 3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.BUL, RECALL.BLT and  RECALLG.BLT. If you  wish to chang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name of the  Bulletin,  you must edit  RECALL.BUL and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to whatever path/filename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Sysop Key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Distribu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, unless Vendor has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Registra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 many hours of  programming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ensation for his time, efforts and expertis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of some  value and you  continue to use i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turn the order form provided along with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entitles you to  free upgrades via  modem from  Micro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nference.  Payments should be  made in the  form of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order. Foreign orders  must be in U.S. funds drawn on a U.S. b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registration with Visa or Mastercard is available via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Door on the follow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Net: (615) 626-1620 ULTRA   Livewire: (609) 235-5297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N)                             (NJ)    (609) 866-2551 HST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609) 727-3246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register online,  your registration number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private message on the system you registered with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by mail, your number will be posted on Micr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Copy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Recall, Copyright (c) 1987-92 by Ted Freeman,  is being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. Under this concept you may us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 reasonable period of  time for evaluation 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Warrant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