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PSoft's Red Or Black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this program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US Mail, Fidonet netmail, or by personal upload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red method of sending this registration number is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.  If you do not have a Fidonet address, a persona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ould be preferred.  So, to expedite the delivery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please provide a log on name and password bel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will be delivered to you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Yes I would like you to send the registration numb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logon nam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password you should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n access level which permits you to leave privat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I would prefer to receive my registration numb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$10.00 U.S.   ______Check  ______US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make payable to John Par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RINFOx.DEF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RINFOx.DEF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_________________ FidoNet Addres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ut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: ______________   Locked fossil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payment to:  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7th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kins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