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ngle Node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abble Door Sysop Documen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ristopher H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.O. Box 260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stin, Tx 78755-00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doNet    : 1:382/29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uServe  : 72150,75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. LEG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package and all associated files is Copyrighted material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make no warranties of any kind.  Use at your own risk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=**=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. Regist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ngle Node Vers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for the Single Node version of Scrabble is $25.0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$35 for funds drawn on non-US Bank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entitles you to free upgrades to all Single Node relea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lti-Node Vers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ulti-Node version is ONLY being released to Registered Us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Registration Fee for the Multi-Node version is $45.00.  Regist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ngle Node Sysops may upgrade to the Multi-Node version for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itional $20 ($30 for funds drawn on non-US Bank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s Included on the Registered Disk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bDr3x.Zip   - Demo release of current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abDic.Zip   - Demo Dictionary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????????.A??   - Assorted Ansi/Ascii Screens used in G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ameBrd.Alt    - Alternate Mono GameBrd Ascii File (rename to GameBrd.As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Sortxxx.Zip   - Needed for ScrabDic.Exe Sort rout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kDOORxx.Zip   - *** My NEW Universal Door Conversion Utility! 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kTerm3.Zip    - Terminal Program for Scrabble Door 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Supports both Single and Multi-Node Version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ase post in your Downloads Area for Door Utili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=*=- -=*=- -=*=- -=*=- -=*=- -=*=- -=*=- -=*=- -=*=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ered ONLY files!  Do Not Post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quire the encryption key to UnZ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dMntxx.Zip    - Maintenance Program, Dictionary Ut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SPD2.ARJ      - The OSPD Dictionary (Second Edition) on Disk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GamEdit.Zip   - Scrabble Game Ed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abble.Key   - Your personalized Key File that will enabl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ered Fun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Must reside in your Scrabble Director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=*=- -=*=- -=*=- -=*=- -=*=- -=*=- -=*=- -=*=- -=*=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. 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have authorized the following as Support Boards for Scrabble Doo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               Sysop                 NetWork            Teleph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imNet           Jim Westbrook      FidoNet 1:382/29      (512) 837-095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ddle Earth     Jim Roe            FidoNet 1:382/19      (512) 835-484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te Night BBS   Carter Downer      FidoNet 1:260/345     (315) 592-73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nesis Netwo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've started a SCRABBLE Conference on PC Network.  This area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vailable for all questions, comments, new update information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taining to Scrabble.  Please call Middle Earth BBS - FidoNet 382/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512) 835-4848 to access this "Local Echo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=**=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.  Set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abble is very easy to set up.  I've included support for most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pular BBS softwares internally - this means that you won't hav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ry about any Door Conversion programs, as it will probably rea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formation directly from whatever software you are runn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rrently, I support:  PCBoard v14x, GAP, Genesis Deluxe, Osiri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siris SE, WildCat, SpitFire, RBBS, Remo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cess, GT, GT v15.5, QuickBBS and WWIV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'll be happy to add support for any others not mentioned as long as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nd me the specifications for your program's Door Information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:  The Scrabble.Dic file is NOT contained in the Demo Release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should be obtained separately!  It is available from my board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abDic.Zip.  This file is necessary to play the game!  It should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available from any BBS where the Scrabble Door is fou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reate a separate subdirectory where you will place all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abble Door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Either Edit the Sample.Cfg file to your own Configuration OR, ru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up.Exe program to automatically write a Scrabble.Cfg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dd an appropriate BAT file that your BBS program understa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g.  CD \SCRAB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ABDOR SCRABBLE.CFG   {The Config file can be named Anything!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D \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You should be ready to roll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.  Command Line Param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are a few command line paramters that ScrabDor.Exe understa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[Config File Name] eg. Scrabdor My.Cf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ies a different configuration file to use other tha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Scrabble.Cf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[Local]  eg. Scrabdor Lo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uns the Door in Local Mode.  Allows you to log onto the game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 name.  If the name happens to be the name of the Sysop specif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configuration file, and you have a valid Scrabble.Key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op functions will be enab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.  Regist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Information Request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ll Name         :  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ress           :  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ity, State   Zip :  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sop Name        :  _________________________ (Max 25 char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As you wish to be known on your boar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BS Name : _____________________________________________ (Max 45 char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ice Phone  : 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a Phone   : ________________________   FidoNet Address: 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f Applicab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BS Software : 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loppy Disks Available:  5 ___  or  3 ___   HD Only Pleas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