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entic Fil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is program .ZIP Package it was enclo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Envelope to insure that you will receive an "Original Cop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Listed below is the exact information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hen this .ZIP was op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entic files Verified!    # VQS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Bernasconi &amp; 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id not have the above information when opening up this .Z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have received an "Original Copy". You can if you choo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Original Copy" from Blue Water BBS Systems by calling (305) 442-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File Request it via Fido by using the Magic Name "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