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COMMENTS: This upgrade includes the player data files *.D0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and the ***** FOSSIL DRIVER ******, which is REQUI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program to work (any fossil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 Smurf Combat requires a fossil driver to operate, as 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bath file example shown below. Included in this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of Smurf Combat is the fossil driver BNUxxxxxx.ZIP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e installed as a device driver or run in the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 or else your system may crash or simp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\bbs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                  [Fossil Driver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[Control + Z, Release,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3 and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5 Vale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send cash and INCLUDE THE REGISTRATION NAME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itl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e Disorder (Laurence Mah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