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S u p e r S l o t s !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2.8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(c) Copyright 1992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All Rights Reserved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J &amp; W Software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lot Machine game -DOOR- for  Wildcat!,  PCBoard 14.x,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RA/QBBS,  SPITFIRE,  GAP and other  BBS software which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uses door information files compatible with the above.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904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1200 - 14400 HST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lots! is a fun (and addictive) game DOOR for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.   It is a close approximation of a real slot  machin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favorite casino.  There is even a Super Progressive  Jack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 starts out at $100,000,000 and increases by  $10,000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ame.  Playing the game is simple.  Place your bet, pu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 and let the wheels spin.  The strategy is knowing wh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big and when to bet small.  Players compete for weekly/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 with sound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aight ASCII mode for users without ANSI/IB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 and SS!SETUP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this directory and run SS!SETUP.  A screen with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will be displayed.  There will be a box at the 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creen  that will display help information  for  each 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edit  keys are allowed:  HOME, END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.  Use the  ENTER,  UP and  DOWN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SuperSlots!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ntering all of the information, press 'ESC'.  SS!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 want to save the  configuration file.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 SS!SETUP  has  been run  or you  have  previous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!SETUP  but  changed some of the information, press  'Y'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create or update the configuration file (SUPRSLOT.CFG)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SUPRSLOT.SCO file if one does not exi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ill  then  ask if you want to create  the  regist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PRSLOT.REG).   The  registration file will be need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SUPRSLOT.EXE must be started from the 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for the game to function. 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For  example: C:\PCB\PCBOARD.SYS.   SuperSlots!  us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0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 with RBBS.  By default, SuperSlots! uses the 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 DORINFOx.DEF format.  If you  are using 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 from versions 2.5+,  replace the old  SUPRSLO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!SETUP.EXE files  with  the  new  version 2.8  SUPRSLOT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!SETUP.EXE files and run SS!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version 2.3 to version 2.8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place the existing SUPRSLOT.EXE with the new SUPR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elete your existing SUPRSL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un SS!SETUP to create the new SUPRSL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Modify your batch file(s) for the new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configuration files are no longer necessary  if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upgrading  from a version earlier than 2.3 you 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your score file and install SuperSlots! over agai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cessary  since the score files from earli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version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errors  which may occur will be written to  the  SUPRSLOT.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UPRSLOT.ERR with the exact cause of the error.  If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SUPRSLOT.CFG,  SUPRSLOT.SCO and SUPRSLO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has been  developed in a  networked  environ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features have been thoroughly tested on multi-nod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using DESQview and Peer-To-Peer Local Area Networks. DO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cord and file locking is supported. 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 is  DESQview  aware.  It is  automatically 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 keyboard I/O are  "well behaved",  and time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other applications where appropriate.  SuperSlots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tested with  3 nodes running  simultaneously 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ports  locked at  38400)  with no  noticeable effe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n optional command line  parameter  (/MONTHLY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  at  the beginning  of each  month instead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.  Place this at  the very end of the line 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uperSlots!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 /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was added because of the requests from a f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urnament use. It's use is not recommended.  Players wh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ntire  bankroll will quickly  lose interest in 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wait until a new month starts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 is designed to give each player a $500,000  st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game.  At the beginning of the  selected time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automatically be cleared and the last period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s given a Sysop configurable number of tur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 will gain an extra turn  each time they win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 all their turns, they may call back and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turns lat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Super Jackpot is won, it will be reset  to  $100,000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winning  players  name,  date and amount  they  w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lots! may be played from the DOS promp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user name is hard coded as 'SysOp' and the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updated  (the score file will).  This mod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SUPRSL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PRSLOT.REG form  was not previously created, run SS!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t  create SUPRSLOT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If it is not, re-run  SS!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and BBS Name are correct as printed! When d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 to your printer.  Send the  completed  SUPRSLOT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 your check, money order,  VISA, MasterCard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credit card 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SS!SETUP  and enter your Key Number. 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SuperSlots! with VISA, MasterCard or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personalized Key Number instantly by calling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st BBS, (904) 563-2547,  and entering REGISTE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 will need the  Name  and  BBS Name 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 lines 1 &amp; 2  of  SS!SETUP as well as 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 register.  You  might  want  to make 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speed  your call.  You will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SuperSlots!.  The author wi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 copies  of  SuperSlots! are warranted  to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 in this documentation.  In the event  SuperSlots!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perform  as described, then the author will elect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the problem or refund the amount of the registration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