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T R I  -  B I N G O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5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