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Hut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eff Hutchens will not be liable for any loss to you due to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.  Even if such loss results from the proper use of this do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damages or lost profits, or any oth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this door is still being marketed under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till needs a registration number. You may get one b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 The Lighthouse BBS" at (707) 465-3974 and entering the door. 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-Generate Registration number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am doing this, is for future use, this door may bec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by logging onto the "lighthouse bbs" at 707-465-3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O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, is an upgrade door for registered TriBBS sysops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pload their TriTel, or TriBBS.Key file, and gai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 FILE (Sysop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................................Door type (typical rmdoo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tel..........................Path to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BBS.................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utchens......................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................................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................................Registration Number (0)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................................Security Level to change if .Key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tel\doors\sysop..............Path to Sys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...................Com Port Number to Pass to D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all the door with the config file as the first param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yso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batch file to call the door,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tel\sysop....................Path to The Sysop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ysop.cfg.......................Call the door, and config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tel..........................Back to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................................Reactivate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Dsz.exe or Dsz.Com in your path statement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following line in your autoexec.bat file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ne comman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...........Path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Word, You may only use These Programs in this packag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 registered TriBBS board. The Programs will test to make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After all thats what this is all about is testing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ddition to this, The .key files that users upload will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directories, these two factors were included 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nregistered boards, cannot get a key from any one els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their own boards.  The Key File Has been overwritten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your time trying to "undelete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