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ITWC   DOC       531 08-2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1000 MDM       321 03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1600 MDM       321 05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2500 MDM       321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3000 MDM       321 03-1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QBLZ MDM       321 03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TBLZ MDM       321 03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WBLZ MDM       321 03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1000 RAM       354 03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1600 RAM       354 05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2500 RAM       354 03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3000 RAM       354 03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QBLZ RAM       354 03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TBLZ RAM       354 03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WBLZ RAM       354 03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file(s)       525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