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att Tr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 this a megahack!  There exist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your hardware if you do this, and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probably will not work with future releases of OS/2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any responsibility for your use of the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If you are not confident in your abiliti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from someone who knows how to make the modif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device driver that is provided here is trash -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o having written it as it is terrible style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quir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only tested this with an AT klone, a Kaypro A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card, and the IBM beta OS/2 (Internal version 3.86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as documented on my system but I can't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here else.  Use this stuff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formalities are done, I will try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- if you try it and it doesn't work, leave bix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tt.trask', or better yet, come join my 'boating'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ring some friends), and I'll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 found that the two comm ports supported by OS/2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dequate for my needs (modem, mouse, and TNC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) so thus this project was born.  A little pok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debugger (Pfix Plus - highly recommended)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ial mouse driver is loaded for COM2, it get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COM2 card from 40:2 and stuffs a word of zer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so that other drivers (such as the COM01.SY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T machines) will not know that the port exist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reasoned that if I could create a serial port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0x2f8 or 0x3f8 that used an IRQ other than 3 or 4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happy to support it for me.  What follows is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ts and jumpers that do this, and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s to complete the job.  The software is pretty simple -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atching the COM01.SYS driver to find the new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 interrupt level.  The only other part is a simp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pokes the base port address of the modified com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OS data are at 40:2.  So, gentlemen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rons, E pluribus hack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 should work on most any AT style serial/parallel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will probably work on XT type serial card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that they will work at AT bus speeds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ddress decoding logic to select base ports of 0x3f8/0x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0x3f8/0x2f8, and change the IRQ level for COM2 from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Q5.  (You can use IRQ2 if you prefer - I used IRQ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 wants IRQ2)  Although the AT Tech Ref claims that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uses 0x1f0-0x1f8, that is a typographic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s 0x1f0-0x1f7, as you can verify by reading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ocs.  IRQ5 is reserved for use by a second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wo interrupt driven LPT ports in your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IRQ2 for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ard edge connector cut the traces for address lines A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9 (connector tabs A22 and A23 on the component side of the 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wo jumpers to cross-connect these two pads to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 This allows the jumper block to change the sense of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8 as it was designed.  Then turn the board over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to IRQ3 (pad B25).  Jumper this trace to IRQ5 (pad B2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Q2 (pad B4)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, you're done.  Easy wasn't it?  Recheck your work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ter will be helpful to make sure that you didn'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e of the lines to an adjacent pad o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arts to the software u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ial port - patching COM01.SYS and writ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driver.  This example assumes that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ods for base port 0x1f8 and IRQ 5 - make chang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provided the driver to support a base address of 0x1f8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IT.SYS and the source in COMINIT.ASM in case you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'MAKE.CMD' will run in protected mode to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driver if you make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to COM01.S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debug 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 com0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 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mp dx, 2f8</w:t>
        <w:tab/>
        <w:tab/>
        <w:t>/* you should see something li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</w:t>
        <w:tab/>
        <w:t>cx, 045a</w:t>
        <w:tab/>
        <w:t>/* this, otherwise don't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z</w:t>
        <w:tab/>
        <w:t>22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 22aa</w:t>
        <w:tab/>
        <w:t>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e 22b6</w:t>
        <w:tab/>
        <w:t>0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out a copy of 'COM01.SYS' with the chang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'COM03.S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cerpt from my CONFIG.SY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 for installation.  This assume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for your serial mouse, so the new COM port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 as logical device 'CO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MOUSEA02.SYS SERIAL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EVICE=C:\COM01.SYS</w:t>
        <w:tab/>
        <w:tab/>
        <w:t>/* original OS/2 serial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cominit.sys</w:t>
        <w:tab/>
        <w:tab/>
        <w:t>/* port base setup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com03.sys</w:t>
        <w:tab/>
        <w:tab/>
        <w:tab/>
        <w:t>/* modified COM01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S/2, use MODE.COM to set up the proper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you have on the port, and off you go.  Happy hacking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is works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