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el &amp; Ice v3.02 - May 10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4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DOC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ull Name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Number [____________________]    Date (MM/DD/YY) [___/___/___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[____________________]  State/Provinc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[____________________] ZIP/Postal Cod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[__________________________________] (As in HOCKEY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[____________________]    BBS Software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[____________________]         # Nodes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[____________________]         Doornet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get your copy of Steel &amp; 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Long Did You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I Before Registering? [____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/ Day S&amp;I is Used (Average)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Other Registered Doors : [ ] 1-5 [ ] 6-15 [ ] 16-30 [ ]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Have On Your BB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&amp;I Too Crippled to Evaluate? :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id you register S&amp;I? : [ ] Cheap [ ] Turns/Day [ ] Use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more than one if needed)   [ ] User Request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.......................... : $____________.____  [ ]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[ ]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 (BC Residents add 7% sales tax)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tal Amount Enclosed : $____________.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_________________ (Name), certify tha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rrect and that upon receiving my registration,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out my registration codes, or registered copy of Ste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 to anyone else, for use on any oth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one described above.  Should this agreement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ld fu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:  ________________________   Dat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In INK, P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l &amp; Ice v3.02 is $15.00 Canadian.  If you are located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the price is $15.00 Ameri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ques / money orders payable to "Minds Edge Productions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 will be sent to you via the postal servi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via netmail if possible. Please allow at least three (3)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registration to be processed. Please do not send cash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s Edge Produc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couver B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6S 2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