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 MT224EH FOR HIGH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instructions will help you  get the most out of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ech  MT224EH modem by  enabling RTS/CTS flow contr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NP level 5 protocol for error fre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data compression to communicate at data rates from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new protocols Imodem and Ymodem-G that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doing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Qmodem 3.1A or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use data compression, you must transmit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faster than it transmits data on the telephone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set your serial port  for 9600 baud and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or the modem to re-transmit garbled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o  send out compressed  data at 2400 baud whil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from  your computer at 9600  baud, it must have a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 your  communication  program to stop transmit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For this the modem uses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MultiTech 224E is one of the most popular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orporates  MNP  error correction into  its 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the various hardware and software parameter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  and  CTS/RTS  flow  control is somewhat tricky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intended to simplify that t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ech publishes a fine reference manual that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nd options available. You should read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the manual does not describe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witches which must be set for effective MNP level 5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 does it say how to install popula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ake advantage of MNP  level 5. Therefore, I hav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for a first time user who may b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oices in the manual and need a cookb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 instructions are for the MT224EH models that have Clas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.  For those older models that incorporate Class 3 MNP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software switch settings will generate err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affect modem operation. (MultiTech does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grade  Class  3  MNP  to  Class 5 MNP;  contact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up your system to take advantage of MNP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do ALL, repeat  ALL of the following a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ave a correct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the 8 hardware DIP switches under the 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4 hardware DIP switches inside the 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t the 3 hardware jumpers inside the 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tore MT224EH softwar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nfigure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not  do only some  of these steps. All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 must be MUTUALLY CONSISTENT for communica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If  after following  the directions below,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, please double-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ORRECTION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your feedback on how to improv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on John Friel's Qmodem board 319-233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the MultiTech board 612-631-0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an extension of a document origin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Societ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-729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1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writes, "These settings have been tested using Qmodem 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a   with   both  the  IModem  and  YModemG  protocol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ly injected noise on the phone line,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 to  produce  a  bad  file  transfer.  With  a  Class  5</w:t>
        <w:t>#    connection  (CONNECT RELIABLE COMPRESSED), using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iven [below], we have achieved throughput of over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s  on an un-compressed document file, and over 290 cps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file, a better than 20% improvement over normal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3 conne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d text is from David'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PR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 MT224EH's advanced features, first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-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the MT224EH to your computer. Leave all sett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 from  the  factory.  This includes hardware  switch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 as well as software  switches stored in RAM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 (You can reset  the software switches to factor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command AT&amp;F&amp;W0.  If the hardware switches or 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essed with, check them car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 the  directions  in  Qmodem  SST 3.1A or  Procomm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stalling a Hayes modem. Test communications.</w:t>
        <w:t>#    Hopefully,  everything is fine and you are now ready to mo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t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 are many things  that can go wrong with 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cable, using wrong port,  two serial cards set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ddress, wrong DIP switch settings, bad set-up str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mmunications program, etc. It just makes sense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a known situation; and there is more help for you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is 100% Hayes em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CHECK YOUR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though your cable may  have worked for standard Hay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not  be correct for  flow control. Some cables  have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,  or  strap  certain  pins  together.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ust have the ability to read the true state of C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and  to control RTS  and DTR. All lines should be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See page 3-7 of your MultiTech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-u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 SD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3 RD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4 RTS Request to Send (used for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5 CTS Clear to Send (used for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6 DS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7 SG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8 CD Carrier Detect (used by communication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0 DTR Data Terminal Ready (used by comm prog to hang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2 RI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ETTING THE MULTI-TECH 224EH HARDW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MT224E has two banks of DIP switches and three jumpe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of eight switches is accessible underneath the mod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option switches duplicate the Hayes 1200 switches.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of  four  switches  and  jumpers are  accessible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 the cover of the modem. (Refer to your own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9-1  to 9-13 for  instructions on opening the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he switches and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 following  settings  will  enable  MNP  error 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ing  the modem that is called is so equipped)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control. They will  also enable the full verbos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of the MT224 which will keep you apprised of w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doing,  and  will  wait  for dial tone before  di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e bank of eight switches should be as follows 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OPEN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UP (DTR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UP (verbose respon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OWN (enable command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UP (enable command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UP (enable auto 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UP (CD &amp; DSR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UP (single line RJ1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DOWN (enable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 of  these  are  the  factory  default  setting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switch 1, whi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 setting of the bank  of four switches [located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behind the front panel] should be as follows (up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DOWN (CTS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UP (Dial-up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UP (wait for dial t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DOWN (asynch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itches  2  and 4 are  factory default, switches 1 and  3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jumper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normal (not forc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to follow 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to follo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TS  and  DSR  jumpers  are  factory default;  the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iewing  the inside of the  MT224EH from above with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on the right, the jumper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CTS/R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=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* * *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DU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43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===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 * *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R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===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* * *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ETTING THE MULTI-TECH 224EH SOFTW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software switches should be set. (Chapter 5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-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- Speaker on until connect (can also be 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- Result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-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 - Auto 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4 - 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7 - XON/XOFF pass thr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8 - ENQ/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0 - Normal mode Modem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3 - P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5 -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0 - Standar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B2400 - Set modem baud rat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9600 - Set serial port baud rat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A0 - Baud ad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0 - St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0 - Answer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1 - Buffer data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0 - Normal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S1 - Max block of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- Carrier dete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0 - DTR dia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1 - Fall back on CR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0 - Guard t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I1 - 10 min inactivity timer (can also disable or set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0 - MI/MIC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1 - CTS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1 - do not disconnect after 12 tries (can als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DS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5 - Remote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V1 - CCITT V.22 answ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0 - St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modem, enter your communications program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 (ie  modem  is  in  command  mode/offline)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lines. The modem will reply OK after each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0  ensures  that your  selections are written to the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where they are maintained by a 7 year battery.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power on or issue ATZ, these settings will be act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1 E1 M1 Q0 V1 X1 &amp;E1 &amp;E4 &amp;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amp;E8 &amp;E10 &amp;E13 &amp;E15 &amp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$MB2400 $SB9600 $BA0 &amp;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amp;A0 $A1 &amp;B0 &amp;BS1 &amp;C1 $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$F1 &amp;G0 &amp;I1 $MI0 &amp;R1 $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amp;S1 &amp;T5 &amp;V1 &amp;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ATL5L7  to have  the modem display its  curren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anual for more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 few  words of  explanation  on some of the  softwar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1 enables automatic MNP error correction if the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lling also has MN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4  enables  the  CTS  flow  control that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 protocols use to control data flow betwe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7  passes  the X-on  X-off codes through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A  careful re-reading  of the manual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 experimentation seem to confirm th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no effect on transmission when &amp;E4 is set, but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on anyway since I've had months of reliable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1  forces CTS initially high so tha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ll  know  CTS  is enabled. The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s  and hardware switches ensure that even with  &amp;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ontrol will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1 prevents a hang-up if someone picks up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13  allows the communications program to tell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top sending data by dropping RTS.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cations programs actually use thi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allow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15 enables Clas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B2400  sets the modem to respond initially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remote  modem  is  slower, the local  mod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at a low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B9600  sets the serial port at 9600 baud so you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data compression (more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A0 turns speed conversion (turn off baud adjust)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unications program for 9600 baud. Do no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et the serial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ew old mainframes (1200-7-E-1) like Genie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my  modem  sends  a  link message to them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  the  link  message  as  the  user  nam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 Before dialing them I turn MNP off (AT&amp;E0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all  other switches  unchanged. After hanging up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 MNP back on (AT&amp;E1). To make it easy, I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omewhat "jerky" screen writing is normal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liable mode. This is because the modem hol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of  characters until  they are received  err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sending them to the screen in a burst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y telephone lines this effect will be more obvio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get  a somewhat  smoother flow by using small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 &amp;B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ETTING THE MODEM'S "S"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0    Sets the number of rings before mode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ave default 0, do not answer;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host/answer mode  command 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0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7=60   Sets number of seconds to wait for carr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ing up (Default 30 not enough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W0     Writes these values into mod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hapter 6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QMODEM 3.1A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call the QINSTAL program from the DOS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ithin  QMODEM  with  Alt-N. I've taken snapsho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 installation screens. Rather than tell you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thought I'd show you.  These settings are known to work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ogram  working with  these settings first;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Qinstall - Modem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your initial baud rate to 9600 and keep al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dem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ud       Data   Parity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itial modem settings  [9600 ]    [8]     [N]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send BEFORE changing Baud rate .......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send AFTER changing Baud rate ........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conds between redial attempts ...... [1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conds before cancelling a call ..... [45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illiseconds for DIAL pacing ......... [1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OM port your modem is attached to [1-8]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install - Modem Dial and Red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 DTR method to hang  up the modem. Use ATZ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the parameters you stored in the mod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your modem returns when connected ..........[CONNEC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messages your modem returns when Dialing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CARRIER   ]  [BUSY      ]   [NO DIALTONE   ]   [NO CONN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nt to cancel a Redial attempt .................. [DT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^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received that cancels a Redial attempt ........... [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text ... [ATZ{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Dial Prefix [ATDT          ]    Modem Dial Suffix [{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nt to Hang up the Modem ........................ [DT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^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if any) to be sent twice in BINARY transfers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Qinstall - Misc. Parameters  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ust turn CTS signal checking on, and set baud r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use XON / XOFF ..... [Y/N]  [Y]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Qmodem to make noise .. [Y/N]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add LINEFEEDS to CRs [Y/N]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MUSIC played when found [Y/N]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CTS signal checking ... [Y/N]  [Y]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Redial to set Baud rate [Y/N]  [N]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he BS to DEL on Startup ..... [Y/N]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for Stack/Heap in K  .............. [96 ] (min 48K,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IOS screen write method ...... [Y/N]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Buffer Blocks ..................   [8  ]  (min 8,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install - Misc. Parameters  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few additional seconds to transfer timeout becaus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 the serial port speed (9600) to compute timeout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running at a slower speed (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your screen blink when Scrolling [Y/N]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indow duration in Seconds [real] ... [0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Seconds added to Transfer Timeout [20  ]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using a PCjr? ......................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nes, up to 3 may be defined ...... [300 ] [350 ][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ompletion Tone ................... [4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Completion Tone  .................... [3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erminal Emulation  ................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TTY        [B]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VT100      [D] TVI 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Qmode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entrie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e Forbin Project, Home of Qmodem 1-319-233-6157  96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errapin Station                   1-612-623-0152  96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Multi-tech                         1-612=631-0922  96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QMODE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  sure  your modem is  turned on before calling Qmodem  3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Qmodem won't use CTS/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modem  3.1a computes the efficiency of file transf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ial port speed (9600 baud) rather than the modem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400/1200/300  baud). This measures the efficiency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serial port (irrelevant) rather than the effici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dem (what you really want). Sorry 'bout that. Mayb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l will change that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don't be alarmed  by low efficiency numbers. These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Your modem really is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case below, a Y-modem transfer, the efficiency was 9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 must  multiply the  reported efficiency by 4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connected at 2400 baud, the serial port was set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and  9600 /2400 = 4.  If your connection is at 1200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ultiply by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erage CPS figure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 Download File (receive) ]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ess [PgDn] to abor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tal Blocks received   : 6     Bytes/Blk :  57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ong Block errors    : 0     Tot. Bytes: 614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hort Block errors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OH errors           : 0   Average CPS :  23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omplement errors    : 0    Efficiency : 24.0%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Block number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Timeout errors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Resend Block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RC errors    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ast error message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ing an MNP level 5 connection, your efficienc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  100%.  In  the  case  below,  a  reliable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as made at 2400 baud and Y-modem-G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on-arc'd  text file.  The actual modem/line efficienc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% because of compression. Again the CPS figur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xample  also shows why  you need the serial port s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baud. You could not have achieved any higher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40 CPS (+- 20%) if the serial port had been set at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 Download File (receive) ]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ess [PgDn] to abor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tal Blocks received   : 18    Bytes/Blk :  74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ong Block errors    : 0     Tot. Bytes: 1843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hort Block errors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OH errors           : 0   Average CPS :  44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omplement errors    : 0    Efficiency : 46.5%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Block number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Timeout errors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Resend Block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RC errors    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ast error message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PROCOMM PLU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call the set-up screen from Procomm Plus with Alt-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DOS  with PCSETUP. Note  that some of the paramet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different from the installation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COMM PLUS SETUP UTILITY 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itialization string needs  be only ATZ becaus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your parameter settings with &amp;W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 Initialization command .. ATZ^M   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 Dialing command ....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Dialing command suffix ..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 Hangup command .......... ~~~+++~~~AT H0 S0=0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 Auto answer command ..... AT S0=1 S2=255 E0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Wait for connection ..... 45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 Pause between calls ..... 1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 Auto baud detect ........ OFF      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 Drop DTR to hangup 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2=255  disables the modem from responding to +++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while  in HOST mode;  this would throw your modem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 state.  After leaving HOST  mode you MAY have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o ATS2=43. It all  depends on which version of Procomm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.  Procomm +  will reset it automatically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COMM PLUS SETUP UTILITY MODEM RES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 300 baud connect message ...... CONNEC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 1200 baud connect message .....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2400 baud connect message .....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 4800 baud connect messag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 9600 baud connect messag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19200 baud connect messa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 No connect message 1 ..........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 No connect message 2 ..........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 No connect message 3 .........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 No connect message 4 ..........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OMM PLUS SETUP UTILITY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 Terminal emulation ...............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 Duplex ...........................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Software flow control (XON/XOFF) .. ON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 Hardware flow control (RTS/CTS) ... ON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 Line wrap ......................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Screen scroll ..................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 CR translation ...................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 BS translation ....................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 Break length (milliseconds) .......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 Enquiry (ENQ) ...........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COMM PLU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the entries in the phone book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your settings by dialing the MultiTech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-631-0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ettings  have  worked  reliably for my system: 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ed   IBM  PC  (ROM  BIOS  10/27/82)  with  a  PMI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card running at 8 MHz, an AST six pack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  MultiTech 224EH with ROM  1 version # = 607 and  ROM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# = 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 small bug in Qmodem  3.1a: when receiving text non-s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go  into the scrollback  buffer (up arrow) and you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 mode  (&amp;E1)  and  the  buffer fills up  (about  6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then Qmodem locks up the machine. The bu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 when you are out  of reliable mode (&amp;E0). This bug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ly to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 Plus 1.0 does not  have this problem in the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(Alt-F6). It stops when its buffer fills up and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more data when you exit the re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 have tested a problem reported to me by Dave Stoddar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tibility of the MultiTech 224EH and the USR HS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running in MNP level 5 Reliable Compressed mode. (D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a tester for Qmodem and MT224EH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blem  appears when  you connect in RELIABL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hen  uploading files  from your MultiTech to  the  U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either ProComm+ 1.1A or Qmodem 3.1A, and us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  or Sealink, the upload  fails. I have verified th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's Nest, 612-490-0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 the  uploading  software reports bad bloc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s  after about 5 tries. At that point, the keystrok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remote are  not echoed back correctly.  Sometim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are  returned  for  one  keystroke and  any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 are  never  correct.  The  only  solution  i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and 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also occurs when using MNP level 4 (MT224E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14),  in that the upload aborts; however, after the ab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continue  to  talk  with  the  BBS  and  do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blem  does  not  occur  when MNP is  disabled  (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amp;E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does not occur (for me) on downloads 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I haven't test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does not occur when dialing into 24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blem does not occur when dialing into the USR HS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lymouth BBS, 612-553-0150 (an older HST with only MN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This seems significant. Apparently, USR introduced a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pgrading to MNP level  5 or possibly the USR mod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differently (hardware and softwar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so, of course, possible that the problem c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the technical experts from MultiTech and US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to re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meantime, if you're having trouble, turn off MNP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ADDENDUM - DSZ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 not a user of DSZ but I downloaded some ol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sted the following receive command. It work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Qmodem 3.1A. The "handshake on" appeared to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SZ to work with CTS/RTS flow control.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handshake on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handshake on sz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ADDENDUM - MT224EC HARDWAR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don't  have the MT224EC  (the internal 2400 modem) bu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formed that the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Carrier Dete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Set to desired COM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UP auto-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UP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 DOWN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 DOWN MultiTech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