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swap - The Ansi Sw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TAG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an 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more than one ansi screen that you'd lik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"welcome.clr/msg" message?   Can't decide which one?   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ice if you could alternate them for each call...  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swap will alternate your ansi screens for you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either your BBS.bat, LOGON.bat, or even BINKELY.b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re to place it depending on how frequently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witched.  For example, placing it in your BBS.ba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once a day (or how often your BBS.bat file is run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LOGON.bat which change it every time someon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this program run proper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ile included in this package called SWAP.cfg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vly easy to customize this config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st line)  2                   -  This is the number of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you would like alter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may range from 1 -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line)  c:\bbs\gfiles\      -  This is Welswap will put your Welcome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elcome.msg after it pick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y ansi and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(NOTE: there *must* be a trailing back slash.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e config file.   The screen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ed MUST be present in the directory that welswap is runn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d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                 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clr                      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clr                       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clr                       3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clr                       4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feel free to contact Kevan K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llection Konnection (Fido 159/125) (517/)349-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