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.doc for Ng (Micro Nemacs) 1.3</w:t>
        <w:tab/>
        <w:tab/>
        <w:tab/>
        <w:tab/>
        <w:t xml:space="preserve">  1991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м� (shige@csk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(Micro Nemacs) �ϡ�Mg (MicroGnuEmacs) ��</w:t>
      </w:r>
      <w:r>
        <w:rPr/>
        <w:t>١</w:t>
      </w:r>
      <w:r>
        <w:rPr/>
        <w:t>����</w:t>
      </w:r>
      <w:r>
        <w:rPr/>
        <w:t>ˤ������</w:t>
      </w:r>
      <w:r>
        <w:rPr/>
        <w:t>ܸ</w:t>
      </w:r>
      <w:r>
        <w:rPr/>
        <w:t>쥨�</w:t>
      </w:r>
      <w:r>
        <w:rPr/>
        <w:t>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(���</w:t>
      </w:r>
      <w:r>
        <w:rPr/>
        <w:t xml:space="preserve">ܸ� </w:t>
      </w:r>
      <w:r>
        <w:rPr/>
        <w:t>GNU emacs) �˻����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 xml:space="preserve">����̾�� </w:t>
      </w:r>
      <w:r>
        <w:rPr/>
        <w:t>"Ng" �ϡ�"Nihongo Mg" �</w:t>
      </w:r>
      <w:r>
        <w:rPr>
          <w:rtl w:val="true"/>
        </w:rPr>
        <w:t>ޤ</w:t>
      </w:r>
      <w:r>
        <w:rPr/>
        <w:t xml:space="preserve">��� </w:t>
      </w:r>
      <w:r>
        <w:rPr/>
        <w:t>"Nemacs like Mg" ��ά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̾�</w:t>
      </w:r>
      <w:r>
        <w:rPr/>
        <w:t>Τ� "Micro Nemacs" �Ȥ��</w:t>
      </w:r>
      <w:r>
        <w:rPr>
          <w:rtl w:val="true"/>
        </w:rPr>
        <w:t>ޤ</w:t>
      </w:r>
      <w:r>
        <w:rPr/>
        <w:t>���</w:t>
      </w:r>
      <w:r>
        <w:rPr/>
        <w:t>(Ng �� "No Good" ��ά�Ǥ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ǿ��� Ng �ΥС������� Ng 1.3 �ǡ������ Mg 2a ��</w:t>
      </w:r>
      <w:r>
        <w:rPr/>
        <w:t>١</w:t>
      </w:r>
      <w:r>
        <w:rPr/>
        <w:t>����</w:t>
      </w:r>
      <w:r>
        <w:rPr/>
        <w:t>ˤ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3.3.2 �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 Nemacs Ʊ�Ͱʲ�����ħ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CII ʸ��������</w:t>
      </w:r>
      <w:r>
        <w:rPr/>
        <w:t xml:space="preserve">ܸ� </w:t>
      </w:r>
      <w:r>
        <w:rPr/>
        <w:t>(���ʤ���ʤ�) ʸ���󤬺����ä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  <w:r>
        <w:rPr/>
        <w:t>JIS 1 �Х��ȥ������ʤλ��Ѥ��Ф��Ƥϡ�ư����</w:t>
      </w:r>
      <w:r>
        <w:rPr>
          <w:rtl w:val="true"/>
        </w:rPr>
        <w:t>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ˡ���Ω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ηϤ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륳�����</w:t>
      </w:r>
      <w:r>
        <w:rPr/>
        <w:t>ηϤϡ�J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JIS��EUC �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� BSD �Ϥ� UNIX �� System V �Ϥ� UNIX ����� MS-DOS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8000 ��� Human68k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ʳ��� OS 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Ng 1.3 �ˤ� Mg 2a �����</w:t>
      </w:r>
      <w:r>
        <w:rPr/>
        <w:t>ۤ��</w:t>
      </w:r>
      <w:r>
        <w:rPr/>
        <w:t>줿�</w:t>
      </w:r>
      <w:r>
        <w:rPr/>
        <w:t>ե�����Τ����Ng 1.3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�ǤΥ���ѥ����ɬ�</w:t>
      </w:r>
      <w:r>
        <w:rPr>
          <w:rtl w:val="true"/>
        </w:rPr>
        <w:t>פ</w:t>
      </w:r>
      <w:r>
        <w:rPr/>
        <w:t>ʥե��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Mg 2a 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ꥸ�</w:t>
      </w:r>
      <w:r>
        <w:rPr/>
        <w:t>ʥ�ե�����Τ����Ng 1.3 �ǥ��</w:t>
      </w:r>
      <w:r>
        <w:rPr>
          <w:rtl w:val="true"/>
        </w:rPr>
        <w:t>ݡ</w:t>
      </w:r>
      <w:r>
        <w:rPr/>
        <w:t>��</w:t>
      </w:r>
      <w:r>
        <w:rPr/>
        <w:t>Ȥ��Ƥ��ʤ� amiga,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k, vms �ѤΥ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ϡ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� make ����ˡ�� README.Ng �� "Make &amp; Install"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���</w:t>
      </w:r>
      <w:r>
        <w:rPr/>
        <w:t>ܸ�򰷤�����</w:t>
      </w:r>
      <w:r>
        <w:rPr/>
        <w:t>ˤϡ�����ѥ����� KANJI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뤷�</w:t>
      </w:r>
      <w:r>
        <w:rPr/>
        <w:t>ʤ��Ȥ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§�����Ԥ�����ˤ�Ʊ���� KINSOK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Ĥ��ƥ���ѥ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ǥե���ȤǤ� KANJI 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SOKU ��ξ���Ĥ��ƥ���ѥ��</w:t>
      </w:r>
      <w:r>
        <w:rPr/>
        <w:t>뤹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ɤν���ͤϡ�kinit.h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˱������ѹ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ǥե���ȤǤϡ��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 xml:space="preserve">(�������ѿ�ΰ�̣��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ʹ</w:t>
      </w:r>
      <w:r>
        <w:rPr>
          <w:rtl w:val="true"/>
        </w:rPr>
        <w:t>ߤ</w:t>
      </w:r>
      <w:r>
        <w:rPr/>
        <w:t>�����򻲾</w:t>
      </w:r>
      <w:r>
        <w:rPr/>
        <w:t>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ab/>
        <w:t>UNIX</w:t>
        <w:tab/>
        <w:t>MS-DOS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  <w:tab/>
        <w:t>NIL</w:t>
        <w:tab/>
        <w:t>NIL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  <w:tab/>
        <w:tab/>
        <w:t>T</w:t>
        <w:tab/>
        <w:t>T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  <w:tab/>
        <w:tab/>
        <w:t>EUC</w:t>
        <w:tab/>
        <w:t>SJIS</w:t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  <w:tab/>
        <w:tab/>
        <w:t>EUC</w:t>
        <w:tab/>
        <w:t>SJIS</w:t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  <w:tab/>
        <w:tab/>
        <w:t>'@'</w:t>
        <w:tab/>
        <w:t>'@'</w:t>
        <w:tab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  <w:tab/>
        <w:tab/>
        <w:t>'@'</w:t>
        <w:tab/>
        <w:t>'@'</w:t>
        <w:tab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  <w:tab/>
        <w:tab/>
        <w:t>'J'</w:t>
        <w:tab/>
        <w:t>'J'</w:t>
        <w:tab/>
        <w:t>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  <w:tab/>
        <w:tab/>
        <w:t>'J'</w:t>
        <w:tab/>
        <w:t>'J'</w:t>
        <w:tab/>
        <w:t>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ϡ�JIS�����ե� JIS��EUC �� 3 �Ĥ����</w:t>
      </w:r>
      <w:r>
        <w:rPr/>
        <w:t>ܸ</w:t>
      </w:r>
      <w:r>
        <w:rPr/>
        <w:t>쥳�����</w:t>
      </w:r>
      <w:r>
        <w:rPr/>
        <w:t>ηϤ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(�Хåե�) ����Ǥ���� EUC �Ǽ</w:t>
      </w:r>
      <w:r>
        <w:rPr/>
        <w:t>谷����</w:t>
      </w:r>
      <w:r>
        <w:rPr/>
        <w:t>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˱����ƥ������Ѵ���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ˤĤ��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</w:t>
      </w:r>
      <w:r>
        <w:rPr/>
        <w:t>쥳���</w:t>
      </w:r>
      <w:r>
        <w:rPr/>
        <w:t>ɤ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���</w:t>
      </w:r>
      <w:r>
        <w:rPr/>
        <w:t>ܸ</w:t>
      </w:r>
      <w:r>
        <w:rPr/>
        <w:t>쥳���</w:t>
      </w:r>
      <w:r>
        <w:rPr/>
        <w:t>ɤΤ��Ȥ򡢴���ɤ</w:t>
      </w:r>
      <w:r>
        <w:rPr>
          <w:rtl w:val="true"/>
        </w:rPr>
        <w:t>ޤ</w:t>
      </w:r>
      <w:r>
        <w:rPr/>
        <w:t>���</w:t>
      </w:r>
      <w:r>
        <w:rPr/>
        <w:t>ñ�˥����ɤȸƤ</w:t>
      </w:r>
      <w:r>
        <w:rPr/>
        <w:t>֤��</w:t>
      </w:r>
      <w:r>
        <w:rPr/>
        <w:t>Ȥ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 1.3 ���Хåե���������ɤȤ��ƻ��Ѥ������ɡ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 EUC ����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Υե�����˳�Ǽ����Ƥ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ϥ����ɤȤ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åե���ʸ�����ü���ɽ������</w:t>
      </w:r>
      <w:r>
        <w:rPr>
          <w:rtl w:val="true"/>
        </w:rPr>
        <w:t>ݤ</w:t>
      </w:r>
      <w:r>
        <w:rPr/>
        <w:t>δ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줾��</w:t>
      </w:r>
      <w:r>
        <w:rPr/>
        <w:t>δ���ɤ����</w:t>
      </w:r>
      <w:r>
        <w:rPr>
          <w:rtl w:val="true"/>
        </w:rPr>
        <w:t>ߤ</w:t>
      </w:r>
      <w:r>
        <w:rPr/>
        <w:t>ɤΤ</w:t>
      </w:r>
      <w:r>
        <w:rPr/>
        <w:t>褦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ϡ��⡼�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 ��ɽ��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"-EE" �Ϻ�����</w:t>
      </w:r>
      <w:r>
        <w:rPr/>
        <w:t>֤��</w:t>
      </w:r>
      <w:r>
        <w:rPr/>
        <w:t>ΥХå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kanji-fileio-code)�</w:t>
      </w:r>
      <w:r>
        <w:rPr>
          <w:rtl w:val="true"/>
        </w:rPr>
        <w:t>ס��֥����ܡ</w:t>
      </w:r>
      <w:r>
        <w:rPr/>
        <w:t>��</w:t>
      </w:r>
      <w:r>
        <w:rPr/>
        <w:t>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anji-input-code)�</w:t>
      </w:r>
      <w:r>
        <w:rPr>
          <w:rtl w:val="true"/>
        </w:rPr>
        <w:t>ס</w:t>
      </w:r>
      <w:r>
        <w:rPr/>
        <w:t xml:space="preserve">��ֲ��̴���� </w:t>
      </w:r>
      <w:r>
        <w:rPr/>
        <w:t>(kanji-display-code)�</w:t>
      </w:r>
      <w:r>
        <w:rPr>
          <w:rtl w:val="true"/>
        </w:rPr>
        <w:t>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g: *scratch*                (-EE:fundamental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Υե���������  -----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  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 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</w:t>
      </w:r>
      <w:r>
        <w:rPr/>
        <w:t>ե��������ɡ</w:t>
      </w:r>
      <w:r>
        <w:rPr>
          <w:rtl w:val="true"/>
        </w:rPr>
        <w:t>פ</w:t>
      </w:r>
      <w:r>
        <w:rPr/>
        <w:t>ϳƥХåե����Ȥ˰</w:t>
      </w:r>
      <w:r>
        <w:rPr/>
        <w:t>ۤ</w:t>
      </w:r>
      <w:r>
        <w:rPr/>
        <w:t>ʤä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ܡ</w:t>
      </w:r>
      <w:r>
        <w:rPr/>
        <w:t>��</w:t>
      </w:r>
      <w:r>
        <w:rPr/>
        <w:t>ɴ���ɡ</w:t>
      </w:r>
      <w:r>
        <w:rPr>
          <w:rtl w:val="true"/>
        </w:rPr>
        <w:t>פ</w:t>
      </w:r>
      <w:r>
        <w:rPr/>
        <w:t>ȡ</w:t>
      </w:r>
      <w:r>
        <w:rPr/>
        <w:t>ֲ��̴���</w:t>
      </w:r>
      <w:r>
        <w:rPr/>
        <w:t>ɡ</w:t>
      </w:r>
      <w:r>
        <w:rPr>
          <w:rtl w:val="true"/>
        </w:rPr>
        <w:t>פ</w:t>
      </w:r>
      <w:r>
        <w:rPr/>
        <w:t>ϤɤΥХåե��Ǥ�Ʊ����Τ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��ɽ������ΰ�̣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̤��������ɤ����</w:t>
      </w:r>
      <w:r>
        <w:rPr/>
        <w:t>ꤵ��</w:t>
      </w:r>
      <w:r>
        <w:rPr/>
        <w:t>Ƥ��ʤ���(�ե�������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̵�Ѵ����������Ѵ���Ԥ�ʤ��ǡ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ե� 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��</w:t>
      </w:r>
      <w:r>
        <w:rPr>
          <w:rtl w:val="true"/>
        </w:rPr>
        <w:t>ݻ</w:t>
      </w:r>
      <w:r>
        <w:rPr/>
        <w:t>�</w:t>
      </w:r>
      <w:r>
        <w:rPr/>
        <w:t>Ƥ������ɤ˴</w:t>
      </w:r>
      <w:r>
        <w:rPr>
          <w:rtl w:val="true"/>
        </w:rPr>
        <w:t>ؤ</w:t>
      </w:r>
      <w:r>
        <w:rPr/>
        <w:t>����ͤ</w:t>
      </w:r>
      <w:r>
        <w:rPr/>
        <w:t>ˤϡ��</w:t>
      </w:r>
      <w:r>
        <w:rPr/>
        <w:t xml:space="preserve">嵭�� </w:t>
      </w:r>
      <w:r>
        <w:rPr/>
        <w:t>3 �Ĥ�</w:t>
      </w:r>
      <w:r>
        <w:rPr>
          <w:rtl w:val="true"/>
        </w:rPr>
        <w:t>ޤ</w:t>
      </w:r>
      <w:r>
        <w:rPr/>
        <w:t>�</w:t>
      </w:r>
      <w:r>
        <w:rPr/>
        <w:t>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kanji-fileio-code �ʳ������������ƤΥ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Ƕ��̤��ͤ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ͤ��</w:t>
      </w:r>
      <w:r>
        <w:rPr/>
        <w:t>ǧ����ˤϡ�list-kanji-codes-briefly (C-x C-k c)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ist-kanji-codes (C-x C-k C) ���</w:t>
      </w:r>
      <w:r>
        <w:rPr>
          <w:rtl w:val="true"/>
        </w:rPr>
        <w:t>ޥ</w:t>
      </w:r>
      <w:r>
        <w:rPr/>
        <w:t>�</w:t>
      </w:r>
      <w:r>
        <w:rPr/>
        <w:t>ɤ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-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����ͤ�ߥ</w:t>
      </w:r>
      <w:r>
        <w:rPr/>
        <w:t>˥Хå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롣�</w:t>
      </w:r>
      <w:r>
        <w:rPr/>
        <w:t>ǥե���ȤǤ� C-x C-k c �˥Х�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</w:t>
      </w:r>
      <w:r>
        <w:rPr/>
        <w:t xml:space="preserve">����ͤ� </w:t>
      </w:r>
      <w:r>
        <w:rPr/>
        <w:t>*Kanji Codes*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ɽ�����</w:t>
      </w:r>
      <w:r>
        <w:rPr/>
        <w:t>롣�</w:t>
      </w:r>
      <w:r>
        <w:rPr/>
        <w:t>ǥե���ȤǤ� C-x C-k C �˥Х���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Хåե�����������Ȥ��ˤϡ�default-kanji-fileio-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input-code��kanji-display-code ���ͤ����ΥХåե����ͤȤ�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��ϻ��δ���ɤΰ����ϡ���ϤȽ��ϤǤϾ�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</w:t>
      </w:r>
      <w:r>
        <w:rPr/>
        <w:t>뤫�����</w:t>
      </w:r>
      <w:r>
        <w:rPr/>
        <w:t>ϻ��ˤϡ�kanji-expected-code �� kanji-fileio-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ơ�����ɤ�������Ѵ����Ԥ��</w:t>
      </w:r>
      <w:r>
        <w:rPr>
          <w:rtl w:val="true"/>
        </w:rPr>
        <w:t>ޤ����ޤ</w:t>
      </w:r>
      <w:r>
        <w:rPr/>
        <w:t>����</w:t>
      </w:r>
      <w:r>
        <w:rPr/>
        <w:t>ե�����</w:t>
      </w:r>
      <w:r>
        <w:rPr>
          <w:rtl w:val="true"/>
        </w:rPr>
        <w:t>ؤ</w:t>
      </w:r>
      <w:r>
        <w:rPr/>
        <w:t>ν��ϻ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Τ</w:t>
      </w:r>
      <w:r>
        <w:rPr>
          <w:rtl w:val="true"/>
        </w:rPr>
        <w:t>ߤ</w:t>
      </w:r>
      <w:r>
        <w:rPr/>
        <w:t>򻲾</w:t>
      </w:r>
      <w:r>
        <w:rPr/>
        <w:t>Ȥ��ƴ���ɤ��Ѵ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kanji-expected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</w:t>
        <w:tab/>
        <w:t>T</w:t>
        <w:tab/>
        <w:t>No-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File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Noconv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S-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File</w:t>
        <w:tab/>
        <w:t>�ե�������Υ����ɤ�Ĵ�</w:t>
      </w:r>
      <w:r>
        <w:rPr/>
        <w:t>٤</w:t>
      </w:r>
      <w:r>
        <w:rPr/>
        <w:t>�</w:t>
      </w:r>
      <w:r>
        <w:rPr/>
        <w:t>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conv</w:t>
        <w:tab/>
        <w:t>̵�Ѵ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-JIS</w:t>
        <w:tab/>
        <w:t>���ե� 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</w:t>
        <w:tab/>
        <w:t>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</w:t>
        <w:tab/>
        <w:t>EUC �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�ɤ</w:t>
      </w:r>
      <w:r>
        <w:rPr/>
        <w:t>߹���</w:t>
      </w:r>
      <w:r>
        <w:rPr/>
        <w:t xml:space="preserve">Хåե��� kanji-fileio-code ��̤���� (-,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ξ��ϡ��ե�������ɤ</w:t>
      </w:r>
      <w:r>
        <w:rPr/>
        <w:t>߹������</w:t>
      </w:r>
      <w:r>
        <w:rPr/>
        <w:t>˻��</w:t>
      </w:r>
      <w:r>
        <w:rPr/>
        <w:t>ꤵ�</w:t>
      </w:r>
      <w:r>
        <w:rPr/>
        <w:t>줿���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 find-file (C-x C-f), find-file-other-window (C-x 4 C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˰���Ϳ���</w:t>
      </w:r>
      <w:r>
        <w:rPr/>
        <w:t>뤳�</w:t>
      </w:r>
      <w:r>
        <w:rPr/>
        <w:t>Ȥǡ�kanji-expected-code ���Ū�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kanji-expected-code �򹱵�Ū���ѹ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kanji-expected-code 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-  C-x (4) C-f</w:t>
        <w:tab/>
        <w:t>kanji-expected-code �� NIL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   C-x (4) C-f</w:t>
        <w:tab/>
        <w:t>kanji-expected-code �� T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0  C-x (4) C-f</w:t>
        <w:tab/>
        <w:t>kanji-expected-code ��̵�Ѵ�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1  C-x (4) C-f</w:t>
        <w:tab/>
        <w:t>kanji-expected-code �򥷥ե� JIS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2  C-x (4) C-f</w:t>
        <w:tab/>
        <w:t>kanji-expected-code �� JIS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3  C-x (4) C-f</w:t>
        <w:tab/>
        <w:t>kanji-expected-code �� EUC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ƽ񤭽Ф���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fileio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ʸ��� to-ascii-fileio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expected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kanji-fileio-cod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/ T</w:t>
        <w:tab/>
        <w:tab/>
        <w:tab/>
        <w:tab/>
        <w:t>�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Ӥ˰ʲ��ν���ѹ�����</w:t>
      </w:r>
      <w:r>
        <w:rPr/>
        <w:t>롣�</w:t>
      </w:r>
      <w:r>
        <w:rPr/>
        <w:t>ǥե���ȤǤ� C-x C-k F �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f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ˤϡ�kanji-input-code �򻲾Ȥ��ơ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input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��</w:t>
      </w:r>
      <w:r>
        <w:rPr/>
        <w:t>ꤷ����</w:t>
      </w:r>
      <w:r>
        <w:rPr/>
        <w:t>Ϥ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i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</w:t>
      </w:r>
      <w:r>
        <w:rPr>
          <w:rtl w:val="true"/>
        </w:rPr>
        <w:t>ؤ</w:t>
      </w:r>
      <w:r>
        <w:rPr/>
        <w:t>ν��ϻ��ˤϡ�kanji-display-code �򻲾Ȥ��ơ�����ɤ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�</w:t>
      </w:r>
      <w:r>
        <w:rPr/>
        <w:t>ɽ�����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display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display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�ʸ��� to-ascii-display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ʲ��ν���ѹ�����</w:t>
      </w:r>
      <w:r>
        <w:rPr/>
        <w:t>롣�</w:t>
      </w:r>
      <w:r>
        <w:rPr/>
        <w:t>ǥե���ȤǤ� C-x C-k d �˥Х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ϡ��ʲ��ε�ǽ���Ф������</w:t>
      </w:r>
      <w:r>
        <w:rPr/>
        <w:t>ܸ</w:t>
      </w:r>
      <w:r>
        <w:rPr/>
        <w:t>줬���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�� (ʸ��ʸ���󡢥ե����</w:t>
      </w:r>
      <w:r>
        <w:rPr/>
        <w:t>롢��</w:t>
      </w:r>
      <w:r>
        <w:rPr/>
        <w:t>Ƭʸ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ΰ�ư (ʸ��ñ�</w:t>
      </w:r>
      <w:r>
        <w:rPr/>
        <w:t>졢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κ�� (ʸ��ñ�</w:t>
      </w:r>
      <w:r>
        <w:rPr/>
        <w:t>졢�꡼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θ��� (����������󥯥��󥿥</w:t>
      </w:r>
      <w:r>
        <w:rPr/>
        <w:t>륵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</w:t>
      </w:r>
      <w:r>
        <w:rPr/>
        <w:t xml:space="preserve">ִ� </w:t>
      </w:r>
      <w:r>
        <w:rPr/>
        <w:t>(query-replac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ž�� (transpose-char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ͤ� (fill-paragrap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Եͤ� (auto-fill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(overwrite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ʲ��ε�ǽ���դ��ƤϤ</w:t>
      </w:r>
      <w:r>
        <w:rPr>
          <w:rtl w:val="true"/>
        </w:rPr>
        <w:t>ޤ���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ɽ���ˤ�</w:t>
      </w:r>
      <w:r>
        <w:rPr/>
        <w:t>븡�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¾�ε�ǽ�ˤĤ��Ƥϡ����</w:t>
      </w:r>
      <w:r>
        <w:rPr/>
        <w:t>ܸ�򰷤</w:t>
      </w:r>
      <w:r>
        <w:rPr/>
        <w:t>ä�����ư�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���</w:t>
      </w:r>
      <w:r>
        <w:rPr/>
        <w:t>ܸ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ϡ�ñ���ñ�̤Ȥ�����������ΰ�ư��ʸ����κ��ˤϡ�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ܸ��</w:t>
      </w:r>
      <w:r>
        <w:rPr>
          <w:rtl w:val="true"/>
        </w:rPr>
        <w:t>ޤ</w:t>
      </w:r>
      <w:r>
        <w:rPr/>
        <w:t>᤿���</w:t>
      </w:r>
      <w:r>
        <w:rPr/>
        <w:t>Ρ�ñ��</w:t>
      </w:r>
      <w:r>
        <w:rPr>
          <w:rtl w:val="true"/>
        </w:rPr>
        <w:t>פ</w:t>
      </w:r>
      <w:r>
        <w:rPr/>
        <w:t>򰷤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ñ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�����ɤˤ������ñ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Ʊ��Υ��ƥ��꡼��°�������</w:t>
      </w:r>
      <w:r>
        <w:rPr/>
        <w:t>ܸ�</w:t>
      </w:r>
      <w:r>
        <w:rPr/>
        <w:t>ʸ��Ϣ³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ӡ������� 1 ʸ��ʾ�Ρ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פ�</w:t>
      </w:r>
      <w:r>
        <w:rPr/>
        <w:t>³</w:t>
      </w:r>
      <w:r>
        <w:rPr/>
        <w:t>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ܸ�</w:t>
      </w:r>
      <w:r>
        <w:rPr/>
        <w:t>ʸ��Υ��ƥ��꡼�Ȥ��Ƥ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, 2, 8 ��Τ�����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ס֥</w:t>
      </w:r>
      <w:r>
        <w:rPr/>
        <w:t>��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</w:t>
      </w:r>
      <w:r>
        <w:rPr>
          <w:rtl w:val="true"/>
        </w:rPr>
        <w:t>פ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</w:t>
      </w:r>
      <w:r>
        <w:rPr/>
        <w:t>ʤ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3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Ҥ</w:t>
      </w:r>
      <w:r>
        <w:rPr/>
        <w:t>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4 �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5 ��Τ�Τȡ��</w:t>
      </w:r>
      <w:r>
        <w:rPr/>
        <w:t>֡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ꥷ��</w:t>
      </w:r>
      <w:r>
        <w:rPr/>
        <w:t>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6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7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6 ��ʾ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ϡ����</w:t>
      </w:r>
      <w:r>
        <w:rPr/>
        <w:t>ܸ��</w:t>
      </w:r>
      <w:r>
        <w:rPr>
          <w:rtl w:val="true"/>
        </w:rPr>
        <w:t>ޤ</w:t>
      </w:r>
      <w:r>
        <w:rPr/>
        <w:t>������</w:t>
      </w:r>
      <w:r>
        <w:rPr/>
        <w:t>Եͤ</w:t>
      </w:r>
      <w:r>
        <w:rPr/>
        <w:t>᤹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ʵ�§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�Ū�� 1 �ԤΥ������ fill column (set-fill-column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) ��</w:t>
      </w:r>
      <w:r>
        <w:rPr/>
        <w:t>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��ʬΥ�������Τϡ�����ʸ���</w:t>
      </w:r>
      <w:r>
        <w:rPr/>
        <w:t>֡��̾�����ܸ�</w:t>
      </w:r>
      <w:r>
        <w:rPr/>
        <w:t>ʸ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�ñ�</w:t>
      </w:r>
      <w:r>
        <w:rPr/>
        <w:t>줪������</w:t>
      </w:r>
      <w:r>
        <w:rPr/>
        <w:t>ܸ�</w:t>
      </w:r>
      <w:r>
        <w:rPr/>
        <w:t>ʸ������ʸ�����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�ñ�</w:t>
      </w:r>
      <w:r>
        <w:rPr/>
        <w:t>줪������</w:t>
      </w:r>
      <w:r>
        <w:rPr/>
        <w:t>ܸ�</w:t>
      </w:r>
      <w:r>
        <w:rPr/>
        <w:t>ʸ��θ��ʸ����Ƭ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fill column ��</w:t>
      </w:r>
      <w:r>
        <w:rPr/>
        <w:t>ۤ�����</w:t>
      </w:r>
      <w:r>
        <w:rPr/>
        <w:t>ʬ����Ƭ��§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Ǥ��</w:t>
      </w:r>
      <w:r>
        <w:rPr/>
        <w:t>뤫���</w:t>
      </w:r>
      <w:r>
        <w:rPr/>
        <w:t>ꡢ���</w:t>
      </w:r>
      <w:r>
        <w:rPr/>
        <w:t>ιԤ� fill column ��</w:t>
      </w:r>
      <w:r>
        <w:rPr/>
        <w:t>ۤ���</w:t>
      </w:r>
      <w:r>
        <w:rPr/>
        <w:t>Ĺ�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Ȥϡ�������</w:t>
      </w:r>
      <w:r>
        <w:rPr/>
        <w:t>֡��</w:t>
      </w:r>
      <w:r>
        <w:rPr>
          <w:rtl w:val="true"/>
        </w:rPr>
        <w:t>ס֡��פ</w:t>
      </w:r>
      <w:r>
        <w:rPr/>
        <w:t>��</w:t>
      </w:r>
      <w:r>
        <w:rPr/>
        <w:t>Ĥ���̡</w:t>
      </w:r>
      <w:r>
        <w:rPr/>
        <w:t>֡</w:t>
      </w:r>
      <w:r>
        <w:rPr/>
        <w:t>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����ޤ</w:t>
      </w:r>
      <w:r>
        <w:rPr/>
        <w:t>��������</w:t>
      </w:r>
      <w:r>
        <w:rPr/>
        <w:t>§ʸ��Ȥ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֡</w:t>
      </w:r>
      <w:r>
        <w:rPr/>
        <w:t>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κǸ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Υ</w:t>
      </w:r>
      <w:r>
        <w:rPr/>
        <w:t>ꥹ�</w:t>
      </w:r>
      <w:r>
        <w:rPr/>
        <w:t>Ȥ������ѿ� kinsoku-bol-chars �ˡ������§ʸ��Υ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ѿ� kinsoku-eol-chars ����¸����Ƥ��</w:t>
      </w:r>
      <w:r>
        <w:rPr>
          <w:rtl w:val="true"/>
        </w:rPr>
        <w:t>ޤ</w:t>
      </w:r>
      <w:r>
        <w:rPr/>
        <w:t>����������ͤ򸫤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kinsoku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�</w:t>
      </w:r>
      <w:r>
        <w:rPr>
          <w:rtl w:val="true"/>
        </w:rPr>
        <w:t>ޤ</w:t>
      </w:r>
      <w:r>
        <w:rPr/>
        <w:t>�����</w:t>
      </w:r>
      <w:r>
        <w:rPr/>
        <w:t>§ʸ��</w:t>
      </w:r>
      <w:r>
        <w:rPr/>
        <w:t>ꥹ�</w:t>
      </w:r>
      <w:r>
        <w:rPr/>
        <w:t>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ɲä���ˤ� add-kinsoku-bol-chars ����� add-kinsoku-eol-char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ɤ򡢶�§ʸ��</w:t>
      </w:r>
      <w:r>
        <w:rPr/>
        <w:t>ꥹ�</w:t>
      </w:r>
      <w:r>
        <w:rPr/>
        <w:t>Ȥ���ʸ������ˤ� delete-kinsoku-bol-cha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elete-kinsoku-eol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'),-.:;?]_}~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¡áġšǡɡˡ͡ϡѡӡա</w:t>
      </w:r>
      <w:r>
        <w:rPr>
          <w:rtl w:val="true"/>
        </w:rPr>
        <w:t>ס</w:t>
      </w:r>
      <w:r>
        <w:rPr/>
        <w:t>١ۡ</w:t>
      </w:r>
      <w:r>
        <w:rPr/>
        <w:t>���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ä���������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{�ơȡʡ̡ΡСҡԡ</w:t>
      </w:r>
      <w:r>
        <w:rPr/>
        <w:t>֡</w:t>
      </w:r>
      <w:r>
        <w:rPr>
          <w:rtl w:val="true"/>
        </w:rPr>
        <w:t>ء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insoku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§ʸ��</w:t>
      </w:r>
      <w:r>
        <w:rPr/>
        <w:t>ꥹ�</w:t>
      </w:r>
      <w:r>
        <w:rPr/>
        <w:t>Ȥ� *Kinsoku Chars* �Хåե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˹�Ƭ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˹��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����Ƭ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�����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ϡ���񤭥⡼�ɤξ��ʲ��Τ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Ϥ��</w:t>
      </w:r>
      <w:r>
        <w:rPr/>
        <w:t>줿��</w:t>
      </w:r>
      <w:r>
        <w:rPr/>
        <w:t>ˤ�</w:t>
      </w:r>
      <w:r>
        <w:rPr/>
        <w:t>ꡢ���ܸ�</w:t>
      </w:r>
      <w:r>
        <w:rPr/>
        <w:t>ʸ��� 2 �Х����</w:t>
      </w:r>
      <w:r>
        <w:rPr>
          <w:rtl w:val="true"/>
        </w:rPr>
        <w:t>ܤ</w:t>
      </w:r>
      <w:r>
        <w:rPr/>
        <w:t>�����</w:t>
      </w:r>
      <w:r>
        <w:rPr/>
        <w:t>Ĥ�</w:t>
      </w:r>
      <w:r>
        <w:rPr/>
        <w:t>褦�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ˤϡ����� 2 �Х����</w:t>
      </w:r>
      <w:r>
        <w:rPr>
          <w:rtl w:val="true"/>
        </w:rPr>
        <w:t>ܤ</w:t>
      </w:r>
      <w:r>
        <w:rPr/>
        <w:t xml:space="preserve">� </w:t>
      </w:r>
      <w:r>
        <w:rPr/>
        <w:t>ASCII �����ɤζ���ʸ����</w:t>
      </w:r>
      <w:r>
        <w:rPr/>
        <w:t>֤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ʹ</w:t>
      </w:r>
      <w:r>
        <w:rPr>
          <w:rtl w:val="true"/>
        </w:rPr>
        <w:t>ߤ</w:t>
      </w:r>
      <w:r>
        <w:rPr/>
        <w:t>��</w:t>
      </w:r>
      <w:r>
        <w:rPr/>
        <w:t>顢</w:t>
      </w:r>
      <w:r>
        <w:rPr/>
        <w:t>Ng �ΥС�����󡢥���ѥ���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ɲ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ε�ư��ϰʲ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-version</w:t>
        <w:tab/>
        <w:t>Ng �ε�ư��� Ng �ΥС�����󡢥���ѥ��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ư���ʤ����Τ</w:t>
      </w:r>
      <w:r>
        <w:rPr/>
        <w:t>ꤿ�����</w:t>
      </w:r>
      <w:r>
        <w:rPr/>
        <w:t>ϡ����Τ</w:t>
      </w:r>
      <w:r>
        <w:rPr/>
        <w:t>褦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v</w:t>
        <w:tab/>
        <w:tab/>
        <w:t>Ng ��ư���ʤ��ǡ�Ng �ΥС�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c</w:t>
        <w:tab/>
        <w:tab/>
        <w:t>Ng ��ư���ʤ��ǡ�Ng �ΥС�����󡢥�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ɽ������</w:t>
      </w:r>
      <w:r>
        <w:rPr/>
        <w:t>륳��</w:t>
      </w:r>
      <w:r>
        <w:rPr/>
        <w:t>ѥ������</w:t>
      </w:r>
      <w:r>
        <w:rPr>
          <w:rtl w:val="true"/>
        </w:rPr>
        <w:t>ץ</w:t>
      </w:r>
      <w:r>
        <w:rPr/>
        <w:t>����̾�</w:t>
      </w:r>
      <w:r>
        <w:rPr/>
        <w:t>ϡ��º</w:t>
      </w:r>
      <w:r>
        <w:rPr>
          <w:rtl w:val="true"/>
        </w:rPr>
        <w:t>ݤ</w:t>
      </w:r>
      <w:r>
        <w:rPr/>
        <w:t>Υ���ѥ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̾�</w:t>
      </w:r>
      <w:r>
        <w:rPr/>
        <w:t>ξ�ά��ˤʤäƤ����Τ��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� C �⡼�ɤΥ��</w:t>
      </w:r>
      <w:r>
        <w:rPr/>
        <w:t>֥��</w:t>
      </w:r>
      <w:r>
        <w:rPr/>
        <w:t>åȤ����Ѥ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뵡</w:t>
      </w:r>
      <w:r>
        <w:rPr/>
        <w:t>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>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ode</w:t>
        <w:tab/>
        <w:tab/>
        <w:tab/>
        <w:tab/>
        <w:t>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command</w:t>
        <w:tab/>
        <w:t>TAB</w:t>
        <w:tab/>
        <w:t>�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ewline-and-indent</w:t>
        <w:tab/>
        <w:t>C-j</w:t>
        <w:tab/>
        <w:t>���Ԥ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</w:t>
        <w:tab/>
        <w:t>}, {</w:t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semi</w:t>
        <w:tab/>
        <w:tab/>
        <w:t>:</w:t>
        <w:tab/>
        <w:t>':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terminator</w:t>
        <w:tab/>
        <w:t>;</w:t>
        <w:tab/>
        <w:t>';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Ǥϡ��ե�����̾�� ".c" �</w:t>
      </w:r>
      <w:r>
        <w:rPr>
          <w:rtl w:val="true"/>
        </w:rPr>
        <w:t>ޤ</w:t>
      </w:r>
      <w:r>
        <w:rPr/>
        <w:t xml:space="preserve">��� </w:t>
      </w:r>
      <w:r>
        <w:rPr/>
        <w:t>".h"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߹����</w:t>
      </w:r>
      <w:r>
        <w:rPr/>
        <w:t>Хåե�����ưŪ�� C 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</w:t>
        <w:tab/>
        <w:tab/>
        <w:tab/>
        <w:t>C-x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other-window</w:t>
        <w:tab/>
        <w:tab/>
        <w:t>C-x 4 C-f, C-x 4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read-only</w:t>
        <w:tab/>
        <w:tab/>
        <w:t>C-x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</w:t>
        <w:tab/>
        <w:tab/>
        <w:tab/>
        <w:t>e, f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-other-window</w:t>
        <w:tab/>
        <w:t>o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emacs (����� GNU emacs) �Ǥϡ�C �⡼�ɤ򥫥����</w:t>
      </w:r>
      <w:r>
        <w:rPr>
          <w:rtl w:val="true"/>
        </w:rPr>
        <w:t>ޥ</w:t>
      </w:r>
      <w:r>
        <w:rPr/>
        <w:t>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ѿ�����Ĥ��Ѱդ���Ƥ��</w:t>
      </w:r>
      <w:r>
        <w:rPr>
          <w:rtl w:val="true"/>
        </w:rPr>
        <w:t>ޤ</w:t>
      </w:r>
      <w:r>
        <w:rPr/>
        <w:t>�����</w:t>
      </w:r>
      <w:r>
        <w:rPr/>
        <w:t>Ng 1.3 �ˤϡ��ѿ�</w:t>
      </w:r>
      <w:r>
        <w:rPr>
          <w:rtl w:val="true"/>
        </w:rPr>
        <w:t>פ</w:t>
      </w:r>
      <w:r>
        <w:rPr/>
        <w:t>򰷤�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ǡ������ͤ����</w:t>
      </w:r>
      <w:r>
        <w:rPr/>
        <w:t>ꤹ�</w:t>
      </w:r>
      <w:r>
        <w:rPr/>
        <w:t>뤿��</w:t>
      </w:r>
      <w:r>
        <w:rPr/>
        <w:t>ˡ��ʲ�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rgdecl-indent</w:t>
        <w:tab/>
        <w:tab/>
        <w:t>c-argdecl-inden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uto-newline</w:t>
        <w:tab/>
        <w:tab/>
        <w:t>c-auto-newline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imaginary-offset</w:t>
        <w:tab/>
        <w:t>c-brace-imaginary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offset</w:t>
        <w:tab/>
        <w:tab/>
        <w:t>c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brace-offset</w:t>
        <w:tab/>
        <w:t>c-continued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statement-offset c-continued-statement-offset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indent-level</w:t>
        <w:tab/>
        <w:tab/>
        <w:t>c-indent-level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label-offset</w:t>
        <w:tab/>
        <w:tab/>
        <w:t>c-label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tab-always-indent</w:t>
        <w:tab/>
        <w:tab/>
        <w:t>c-tab-always-indent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c-mode-variables</w:t>
        <w:tab/>
        <w:tab/>
        <w:t>C �⡼���ѿ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ѿ�ΰ�̣�ϡ��ʲ����̤�Ǥ������ͤ��������Ǥ��Ƥ�º</w:t>
      </w:r>
      <w:r>
        <w:rPr>
          <w:rtl w:val="true"/>
        </w:rPr>
        <w:t>ݤ</w:t>
      </w:r>
      <w:r>
        <w:rPr/>
        <w:t>ˤϤ</w:t>
      </w:r>
      <w:r>
        <w:rPr>
          <w:rtl w:val="true"/>
        </w:rPr>
        <w:t>ޤ�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Ƥ��ʤ��ѿ�⤢��</w:t>
      </w:r>
      <w:r>
        <w:rPr>
          <w:rtl w:val="true"/>
        </w:rPr>
        <w:t>ޤ</w:t>
      </w:r>
      <w:r>
        <w:rPr/>
        <w:t>������</w:t>
      </w:r>
      <w:r>
        <w:rPr/>
        <w:t>ѿ�ΰ�̣����</w:t>
      </w:r>
      <w:r>
        <w:rPr>
          <w:rtl w:val="true"/>
        </w:rPr>
        <w:t>ܤ</w:t>
      </w:r>
      <w:r>
        <w:rPr/>
        <w:t>����</w:t>
      </w:r>
      <w:r>
        <w:rPr/>
        <w:t>Τ</w:t>
      </w:r>
      <w:r>
        <w:rPr/>
        <w:t xml:space="preserve">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emacs �Υ</w:t>
      </w:r>
      <w:r>
        <w:rPr>
          <w:rtl w:val="true"/>
        </w:rPr>
        <w:t>ޥ</w:t>
      </w:r>
      <w:r>
        <w:rPr/>
        <w:t>˥</w:t>
      </w:r>
      <w:r>
        <w:rPr/>
        <w:t>奢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��̣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  <w:tab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ΰ�����λ���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uto-newline</w:t>
        <w:tab/>
        <w:tab/>
        <w:t xml:space="preserve"> '{', '}', ':', ';' ����Ϥ��</w:t>
      </w:r>
      <w:r>
        <w:rPr/>
        <w:t>줿���</w:t>
      </w:r>
      <w:r>
        <w:rPr/>
        <w:t>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˲��Ԥ��</w:t>
      </w:r>
      <w:r>
        <w:rPr/>
        <w:t>뤫�</w:t>
      </w:r>
      <w:r>
        <w:rPr/>
        <w:t>ɤ����Υե</w:t>
      </w:r>
      <w:r>
        <w:rPr/>
        <w:t xml:space="preserve">饰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imaginary-offset ¾��ʸ�θ��ˤ��� '{' �����ιԤ���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ˤ���ȹͤ��</w:t>
      </w:r>
      <w:r>
        <w:rPr/>
        <w:t xml:space="preserve">뤫����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offset</w:t>
        <w:tab/>
        <w:tab/>
        <w:t xml:space="preserve"> '{' �ǻϤ</w:t>
      </w:r>
      <w:r>
        <w:rPr>
          <w:rtl w:val="true"/>
        </w:rPr>
        <w:t>ޤ</w:t>
      </w:r>
      <w:r>
        <w:rPr/>
        <w:t>�</w:t>
      </w:r>
      <w:r>
        <w:rPr/>
        <w:t>Ԥ��ɲä������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brace-offset ���ʸ�˷�³���� '{' �ǻϤ</w:t>
      </w:r>
      <w:r>
        <w:rPr>
          <w:rtl w:val="true"/>
        </w:rPr>
        <w:t>ޤ</w:t>
      </w:r>
      <w:r>
        <w:rPr/>
        <w:t>�</w:t>
      </w:r>
      <w:r>
        <w:rPr/>
        <w:t>Ԥ��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state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ʸ�˷�³����ʸ���ɲä�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level</w:t>
        <w:tab/>
        <w:tab/>
        <w:t xml:space="preserve"> �</w:t>
      </w:r>
      <w:r>
        <w:rPr/>
        <w:t>֥�</w:t>
      </w:r>
      <w:r>
        <w:rPr/>
        <w:t>å����ʸ�λ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abel-offset</w:t>
        <w:tab/>
        <w:tab/>
        <w:t xml:space="preserve"> ��</w:t>
      </w:r>
      <w:r>
        <w:rPr/>
        <w:t>٥</w:t>
      </w:r>
      <w:r>
        <w:rPr/>
        <w:t>롢</w:t>
      </w:r>
      <w:r>
        <w:rPr/>
        <w:t xml:space="preserve">case��default �Ԥ��ɲä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-always-indent</w:t>
        <w:tab/>
        <w:t xml:space="preserve"> TAB ���˥���ǥ��Ĵ��ȥ</w:t>
      </w:r>
      <w:r>
        <w:rPr/>
        <w:t>ꥬ���</w:t>
      </w:r>
      <w:r>
        <w:rPr/>
        <w:t>ˤ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Υե</w:t>
      </w:r>
      <w:r>
        <w:rPr/>
        <w:t xml:space="preserve">饰 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Τ���ʲ��Τ�ΤϤ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offset, c-argdecl-indent, c-continued-brace-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uto-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Ǥϡ���ư���˼�ưŪ�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ˤ�</w:t>
      </w:r>
      <w:r>
        <w:rPr/>
        <w:t>ꡢ��</w:t>
      </w:r>
      <w:r>
        <w:rPr/>
        <w:t>ʬ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ư���˼¹Ԥ�������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ۡ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� .ng �Ȥ����������ե�����˵��Ҥ��Ƥ����</w:t>
      </w:r>
      <w:r>
        <w:rPr>
          <w:rtl w:val="true"/>
        </w:rPr>
        <w:t>ޤ</w:t>
      </w:r>
      <w:r>
        <w:rPr/>
        <w:t>���</w:t>
      </w:r>
      <w:r>
        <w:rPr/>
        <w:t xml:space="preserve">(MS-DOS, Human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Ǥ� ng.ini �Ȥ���̾�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ե�����˵��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Emacs Lisp �˻�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ˤ����Ĥ��ν���������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h �� DEL ����</w:t>
      </w:r>
      <w:r>
        <w:rPr/>
        <w:t>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sm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h" 'delete-backward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?" 'help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 �Ǥ�</w:t>
      </w:r>
      <w:r>
        <w:rPr>
          <w:rtl w:val="true"/>
        </w:rPr>
        <w:t>ޡ</w:t>
      </w:r>
      <w:r>
        <w:rPr/>
        <w:t>��������꤬�</w:t>
      </w:r>
      <w:r>
        <w:rPr/>
        <w:t>Ǥ��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\\" 'set-mark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ϴ���ɤȲ��̴���ɤ򥷥ե� JIS �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input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display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�§ʸ���</w:t>
      </w:r>
      <w:r>
        <w:rPr/>
        <w:t>֤����������</w:t>
      </w:r>
      <w:r>
        <w:rPr>
          <w:rtl w:val="true"/>
        </w:rPr>
        <w:t>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-kinsoku-bol-chars "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б���ưŪ��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)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}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]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-s/C-r �����ɽ������򤹤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s" 're-search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r" 're-search-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⡼�ɤ��ѿ�����Ū�� C ���Υ�������˹�</w:t>
      </w:r>
      <w:r>
        <w:rPr/>
        <w:t>碌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argdecl-ind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continued-statement-offs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indent-lev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label-offset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tab-always-inden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� Nemacs 3.3.2 �˻��ǽ��¸����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ʲ������ N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ϰ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��</w:t>
      </w:r>
      <w:r>
        <w:rPr/>
        <w:t>ˤϡ�Mg 2a �� GNU emacs �Ȥΰ</w:t>
      </w:r>
      <w:r>
        <w:rPr/>
        <w:t>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�</w:t>
      </w:r>
      <w:r>
        <w:rPr/>
        <w:t>ܸ�򰷤��</w:t>
      </w:r>
      <w:r>
        <w:rPr/>
        <w:t>⡼�ɤ��ɤ����Υե</w:t>
      </w:r>
      <w:r>
        <w:rPr/>
        <w:t xml:space="preserve">饰 </w:t>
      </w:r>
      <w:r>
        <w:rPr/>
        <w:t>kanji-flag �Ȥ���˴</w:t>
      </w:r>
      <w:r>
        <w:rPr>
          <w:rtl w:val="true"/>
        </w:rPr>
        <w:t>ؤ</w:t>
      </w:r>
      <w:r>
        <w:rPr/>
        <w:t>��</w:t>
      </w:r>
      <w:r>
        <w:rPr/>
        <w:t>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ɤ��ʤ���Ng 1.3 �Ͼ�����</w:t>
      </w:r>
      <w:r>
        <w:rPr/>
        <w:t>ܸ�򰷤��</w:t>
      </w:r>
      <w:r>
        <w:rPr/>
        <w:t>⡼�ɤ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</w:t>
      </w:r>
      <w:r>
        <w:rPr>
          <w:rtl w:val="true"/>
        </w:rPr>
        <w:t>ץ������̿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ѿ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JIS ��������Ϥ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kanji-jis-start, kanji-jis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s-code-input ���ʤ���JIS ��������ϻ��δ��/ASCII ��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ץ</w:t>
      </w:r>
      <w:r>
        <w:rPr/>
        <w:t>��������󥹤</w:t>
      </w:r>
      <w:r>
        <w:rPr/>
        <w:t>ϡ�������Ȥ</w:t>
      </w:r>
      <w:r>
        <w:rPr/>
        <w:t>߹��</w:t>
      </w:r>
      <w:r>
        <w:rPr>
          <w:rtl w:val="true"/>
        </w:rPr>
        <w:t>ߤ</w:t>
      </w:r>
      <w:r>
        <w:rPr/>
        <w:t>ˤʤäƤ��ƥХ���ɤ��ѹ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et-kanji-input-code �ʤɤδ���ɤ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Emacs Lisp �η���ǰ���Ϳ���ʤ��Ƥ�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x-set-kfont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nvert-region-kanji-code, kanji-delete-region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���</w:t>
      </w:r>
      <w:r>
        <w:rPr/>
        <w:t>ܸ�</w:t>
      </w:r>
      <w:r>
        <w:rPr/>
        <w:t>ʸ��Υ��ƥ��꡼��ʬ�����ñ�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���󥯥��󥿥</w:t>
      </w:r>
      <w:r>
        <w:rPr/>
        <w:t>륵����</w:t>
      </w:r>
      <w:r>
        <w:rPr/>
        <w:t>Ǥϡ�C-k �����ʤ��Ƥ����</w:t>
      </w:r>
      <w:r>
        <w:rPr/>
        <w:t>ܸ�</w:t>
      </w:r>
      <w:r>
        <w:rPr/>
        <w:t>ʸ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��ɽ���Ǥ����</w:t>
      </w:r>
      <w:r>
        <w:rPr/>
        <w:t>ܸ�</w:t>
      </w:r>
      <w:r>
        <w:rPr/>
        <w:t>θ����</w:t>
      </w:r>
      <w:r>
        <w:rPr/>
        <w:t>ִ����</w:t>
      </w:r>
      <w:r>
        <w:rPr/>
        <w:t>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����ΰ�̣�ǤΡ��ѿ�</w:t>
      </w:r>
      <w:r>
        <w:rPr>
          <w:rtl w:val="true"/>
        </w:rPr>
        <w:t>פ</w:t>
      </w:r>
      <w:r>
        <w:rPr/>
        <w:t>��</w:t>
      </w:r>
      <w:r>
        <w:rPr/>
        <w:t>ʤ����</w:t>
      </w:r>
      <w:r>
        <w:rPr/>
        <w:t>ᡢ��</w:t>
      </w:r>
      <w:r>
        <w:rPr/>
        <w:t>§ʸ��</w:t>
      </w:r>
      <w:r>
        <w:rPr/>
        <w:t>ꥹ�</w:t>
      </w:r>
      <w:r>
        <w:rPr/>
        <w:t>Ȥ���¸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Ƴ�ǧ���</w:t>
      </w:r>
      <w:r>
        <w:rPr/>
        <w:t>ꥹ�</w:t>
      </w:r>
      <w:r>
        <w:rPr/>
        <w:t>Ȥ��ѹ��Τ���˿��������</w:t>
      </w:r>
      <w:r>
        <w:rPr>
          <w:rtl w:val="true"/>
        </w:rPr>
        <w:t>ޥ</w:t>
      </w:r>
      <w:r>
        <w:rPr/>
        <w:t>�</w:t>
      </w:r>
      <w:r>
        <w:rPr/>
        <w:t>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kinsoku-nobashi-limit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��·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�ԥ����⡼�ɡ�����ΰ����ά��Ÿ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Emacs Lisp �˴</w:t>
      </w:r>
      <w:r>
        <w:rPr>
          <w:rtl w:val="true"/>
        </w:rPr>
        <w:t>ؤ</w:t>
      </w:r>
      <w:r>
        <w:rPr/>
        <w:t>��</w:t>
      </w:r>
      <w:r>
        <w:rPr/>
        <w:t>뵡</w:t>
      </w:r>
      <w:r>
        <w:rPr/>
        <w:t>ǽ�ȴ</w:t>
      </w:r>
      <w:r>
        <w:rPr>
          <w:rtl w:val="true"/>
        </w:rPr>
        <w:t>ؿ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undo �����</w:t>
      </w:r>
      <w:r>
        <w:rPr>
          <w:rtl w:val="true"/>
        </w:rPr>
        <w:t>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) C �⡼�ɤ��</w:t>
      </w:r>
      <w:r>
        <w:rPr>
          <w:rtl w:val="true"/>
        </w:rPr>
        <w:t>ޥ</w:t>
      </w:r>
      <w:r>
        <w:rPr/>
        <w:t>��</w:t>
      </w:r>
      <w:r>
        <w:rPr/>
        <w:t>ʡ��⡼�ɤˤʤäƤ��</w:t>
      </w:r>
      <w:r>
        <w:rPr/>
        <w:t>롣�</w:t>
      </w:r>
      <w:r>
        <w:rPr/>
        <w:t>Ȥ��</w:t>
      </w:r>
      <w:r>
        <w:rPr/>
        <w:t>뵡</w:t>
      </w:r>
      <w:r>
        <w:rPr/>
        <w:t>ǽ�ϥ��</w:t>
      </w:r>
      <w:r>
        <w:rPr/>
        <w:t>֥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롣</w:t>
      </w:r>
      <w:r>
        <w:rPr/>
        <w:t>ư��</w:t>
      </w:r>
      <w:r>
        <w:rPr/>
        <w:t>ۤ</w:t>
      </w:r>
      <w:r>
        <w:rPr/>
        <w:t>ʤ���ʬ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Ƚ�äƤ��� Ng �ΥХ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JIS ��������ϻ�����Ϥ��</w:t>
      </w:r>
      <w:r>
        <w:rPr/>
        <w:t xml:space="preserve">줿�̾�� </w:t>
      </w:r>
      <w:r>
        <w:rPr/>
        <w:t>ESC �ϡ�³������Ϥ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ꡢ������</w:t>
      </w:r>
      <w:r>
        <w:rPr/>
        <w:t>/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ǤϤʤ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>
          <w:rtl w:val="true"/>
        </w:rPr>
        <w:t>ޤ</w:t>
      </w:r>
      <w:r>
        <w:rPr/>
        <w:t>�ͭ��</w:t>
      </w:r>
      <w:r>
        <w:rPr/>
        <w:t>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JIS 1 �Х��ȥ������� (������Ⱦ�ѥ�������) ����Ϥ��</w:t>
      </w:r>
      <w:r>
        <w:rPr/>
        <w:t>줿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>
          <w:rtl w:val="true"/>
        </w:rPr>
        <w:t>ݾڤ</w:t>
      </w:r>
      <w:r>
        <w:rPr/>
        <w:t>���</w:t>
      </w:r>
      <w:r>
        <w:rPr/>
        <w:t>ʤ���(core dump �</w:t>
      </w:r>
      <w:r>
        <w:rPr>
          <w:rtl w:val="true"/>
        </w:rPr>
        <w:t>ޤ</w:t>
      </w:r>
      <w:r>
        <w:rPr/>
        <w:t xml:space="preserve">��� </w:t>
      </w:r>
      <w:r>
        <w:rPr/>
        <w:t>hu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ill-prefix ʸ���󤪤�ӡ������</w:t>
      </w:r>
      <w:r>
        <w:rPr>
          <w:rtl w:val="true"/>
        </w:rPr>
        <w:t>ޤ</w:t>
      </w:r>
      <w:r>
        <w:rPr/>
        <w:t>᤿��</w:t>
      </w:r>
      <w:r>
        <w:rPr/>
        <w:t>ñ�� 1 �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-column ���Ĺ����</w:t>
      </w:r>
      <w:r>
        <w:rPr/>
        <w:t>硢</w:t>
      </w:r>
      <w:r>
        <w:rPr/>
        <w:t>ư��</w:t>
      </w:r>
      <w:r>
        <w:rPr>
          <w:rtl w:val="true"/>
        </w:rPr>
        <w:t>ݾڤ</w:t>
      </w:r>
      <w:r>
        <w:rPr/>
        <w:t>���</w:t>
      </w:r>
      <w:r>
        <w:rPr/>
        <w:t>ʤ���(core dump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��</w:t>
      </w:r>
      <w:r>
        <w:rPr/>
        <w:t>ܸ�</w:t>
      </w:r>
      <w:r>
        <w:rPr/>
        <w:t>ȱ�ñ��δ</w:t>
      </w:r>
      <w:r>
        <w:rPr/>
        <w:t xml:space="preserve">֤� </w:t>
      </w:r>
      <w:r>
        <w:rPr/>
        <w:t>' ' ��������</w:t>
      </w:r>
      <w:r>
        <w:rPr/>
        <w:t>֤</w:t>
      </w:r>
      <w:r>
        <w:rPr/>
        <w:t xml:space="preserve">Ǥ� fill-word, fill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����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