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dda2wav, the full digital samp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owners of a toshiba scsi (small computers system interface)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XM3401 and hopefully 4101) are able to copy parts of an 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drom (containing AUDIO parts) directly via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2wav stands for CDDA to WAV (where CDDA stands for compact disc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WAV is another sound sample format introduced by Windows 3.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opying CDDA audio data from the cdrom drive into a file on your ram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, floppy- or whatever-disk in the very commo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is sampling has not to be done in realtime, data is r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[-cchans] [-s] [-m] [-bbits] [-rrate] [-ttrack] [-o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-Ddevice] [-v] [-q] [wavfile.w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c channels : set 1 for mono, or 2 for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device   : use device as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: set to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: set to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bits     : set bits per sample per channel (8, 12 or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ate     : set rate in samples per secon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100,22050,14700,11025,7350,3675,3150,1575,9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track    : select star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offset   : start 'offset' sectors behind star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sector equivalents 1/75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duration : set recording time in seconds or 0 for whol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: wait for signal, then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</w:t>
        <w:tab/>
        <w:t xml:space="preserve">     : print verbose information abou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: quiet operation,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mono, 16 bit, 22050 Hz, track 1, no offset, 16 seconds, 'audio.wa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it for signal, no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rom is loaded with an audio cd and is the device /dev/sr0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'cdda2wav' and it will create the sound file audio.wav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seconds beginning with track 1 in mono at 16 bit at 22050 Hz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system has 705644 bytes free. Otherwise recording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the table of contents with number of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(displayed in mm:ss.hh format, mm = minutes, ss =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= 1/1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isplays track number and track tim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available via the -v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cording the additional track, time and indexing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cd is shown on the screen. The time display is independ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ime and your computer clock and may even go much slow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o slow output e.g. floppy disk. It simply shows which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ad. The displayed time is always related to start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are used to control the format of the WAV fil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all of them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evice</w:t>
        <w:tab/>
        <w:t>select the cdrom drive (scsi) devic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rrently /dev/s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no or ster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ono]</w:t>
        <w:tab/>
        <w:tab/>
        <w:t>or</w:t>
        <w:tab/>
        <w:t>-c[hannels]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mono recording (both stereo channels are m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tereo]</w:t>
        <w:tab/>
        <w:t>or</w:t>
        <w:tab/>
        <w:t>-c[hannel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stereo recording (doubles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 8</w:t>
        <w:tab/>
        <w:t>specifies 8 bit (1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2</w:t>
        <w:tab/>
        <w:t>specifies 12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6</w:t>
        <w:tab/>
        <w:t>specifies 16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sure that your sample player or sound card is capable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or 16-bit samples). Selecting 12 or 16 bits doubl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samples are aligned to 16-bit samples, so they wast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ate] samplerate</w:t>
        <w:tab/>
        <w:t>selects a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may be any value out of the follow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100,22050,14700,11025,7350,3675,3150,1575 or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rates may seem rather randomly choosen, but there is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them. At first all the rates are dividable by 44100 Hertz (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ampling rate), dividends are 1, 2, 3, 4, 6, 12, 14, 28 and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ound smoother at lower sampling rates, cdda2wav sums o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(where n is the specific dividend). So for 22050 Hertz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um over 2 samples, for 900 Hertz we have to sum over 49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cels higher frequencies. Standard sector size of an audio cd (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) is 2352 Bytes. In order to finish summing fo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sector boundaries the rates above have to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ampling rates in high quality would require some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which needs much more sophistica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[rack] n</w:t>
        <w:tab/>
        <w:t>select one of the tracks displayed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rack where recording begins, but recording can adv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cks as well (depending on record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or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[uration]</w:t>
        <w:tab/>
        <w:t>n</w:t>
        <w:tab/>
        <w:t>set recording time to n second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recording time for whole track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defined as the time the generated sample will play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ample rate). Since it's related to the amount of generated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the time of the sampling process itself (which can be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ither strictly coupled with the tim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(shown by your hifi cd player and cdda2wav's display).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by the usage of the -o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cording time will be limited, unless enough disk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can be aborted at anytime by pres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r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ffset] sectors</w:t>
        <w:tab/>
        <w:t>increments start sector of the track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option you are able to skip a certain amount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so you can pick exactly the part you want. Each sector runs 1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have very fine control. If your offset is so hi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to the current track, a warning message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skip introductory quiet passages automagically, use the -w op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ig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option will suppress all silent output at startup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le size. Cdda2wav will watch for any signal in the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on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erbose]</w:t>
        <w:tab/>
        <w:t xml:space="preserve">prints information from sub-q-channel of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 One line per track describe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pre-emphasis copy-permitted tracktype channels sub-Q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ck column holds the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e-Emphasis' shows if that track has been given a n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py-permitted' indicates if this track is free of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Tracktype' can be data or audio. On multimedia cd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both of th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hannels' is defined for audio tracks only.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ou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ub-Q-channel' indicates the type of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sub-Q-channel. This can be a position,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 number or a track international standard recor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q[uiet]</w:t>
        <w:tab/>
        <w:t>suppress all screen output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samples you cannot read. First check your sample play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card hardware. I experienced problems with very low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reo &lt;= 1575 Hz, mono &lt;= 3675 Hz) when trying to play them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players for sound blaster (may be they are not legal in WAV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other sound formats can be done using the sox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sample more than one track in one fil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possible with the -d[uration] option. When recording tim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limit the next track will be recor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t is prohibited to sell copies of copyrighted materi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y not be used to circumvent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distrib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