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oban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oban widget displays a full or partial go board within a rectangular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s an application to put or remove stones on it. The application can als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 on stones, and marks (consisting of a one or two characters string) on s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empty points. It has no knowledge of the game and thus doesn't remove dead s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it is the application's respons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y position specification, the coordinate system uses an x axis going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ight, and an y axis going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  <w:tab/>
        <w:tab/>
        <w:t xml:space="preserve">       Class</w:t>
        <w:tab/>
        <w:tab/>
        <w:t xml:space="preserve">  RepType</w:t>
        <w:tab/>
        <w:tab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  <w:tab/>
        <w:tab/>
        <w:t xml:space="preserve">       -----</w:t>
        <w:tab/>
        <w:tab/>
        <w:t xml:space="preserve">  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display         AutoRedisplay      Boolean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</w:t>
        <w:tab/>
        <w:t xml:space="preserve">       Background</w:t>
        <w:tab/>
        <w:t xml:space="preserve">  Pixel</w:t>
        <w:tab/>
        <w:tab/>
        <w:t xml:space="preserve">  XtDefaul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StoneBackground  Background</w:t>
        <w:tab/>
        <w:t xml:space="preserve">  Pixel</w:t>
        <w:tab/>
        <w:tab/>
        <w:t xml:space="preserve">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StoneBorder      BorderColor</w:t>
        <w:tab/>
        <w:t xml:space="preserve">  Pixel</w:t>
        <w:tab/>
        <w:tab/>
        <w:t xml:space="preserve">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StoneForeground  Foreground</w:t>
        <w:tab/>
        <w:t xml:space="preserve">  Pixel</w:t>
        <w:tab/>
        <w:tab/>
        <w:t xml:space="preserve">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</w:t>
        <w:tab/>
        <w:tab/>
        <w:t xml:space="preserve">       BorderColor</w:t>
        <w:tab/>
        <w:t xml:space="preserve">  Pixel</w:t>
        <w:tab/>
        <w:tab/>
        <w:t xml:space="preserve">  XtDefault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Width</w:t>
        <w:tab/>
        <w:t xml:space="preserve">       BorderWidth</w:t>
        <w:tab/>
        <w:t xml:space="preserve">  Dimension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              Cursor             Integer         GbGray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Callback       Callback</w:t>
        <w:tab/>
        <w:tab/>
        <w:t xml:space="preserve">  Pointer</w:t>
        <w:tab/>
        <w:t xml:space="preserve">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Coordinates    DisplayCoordinates Boolean</w:t>
        <w:tab/>
        <w:t xml:space="preserve">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              Font               XFontStruct*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           Foreground         Pixel           XtDefault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ize              Size               Dimension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</w:t>
        <w:tab/>
        <w:tab/>
        <w:t xml:space="preserve">       Height</w:t>
        <w:tab/>
        <w:tab/>
        <w:t xml:space="preserve">  Dimension</w:t>
        <w:tab/>
        <w:t xml:space="preserve">  computed 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WhenManaged     MappedWhenManaged  Boolean</w:t>
        <w:tab/>
        <w:t xml:space="preserve">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            Size               Dimension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</w:t>
        <w:tab/>
        <w:t xml:space="preserve">       Sensitive</w:t>
        <w:tab/>
        <w:t xml:space="preserve">  Boolean</w:t>
        <w:tab/>
        <w:t xml:space="preserve">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Bottom            Position           Position        computed 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Left              Position           Position        computed 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Right             Position           Position        computed 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Top               Position           Position        computed 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toneBackground  Background</w:t>
        <w:tab/>
        <w:t xml:space="preserve">  Pixel</w:t>
        <w:tab/>
        <w:tab/>
        <w:t xml:space="preserve">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toneBorder      BorderColor</w:t>
        <w:tab/>
        <w:t xml:space="preserve">  Pixel</w:t>
        <w:tab/>
        <w:tab/>
        <w:t xml:space="preserve">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toneForeground  Foreground</w:t>
        <w:tab/>
        <w:t xml:space="preserve">  Pixel</w:t>
        <w:tab/>
        <w:tab/>
        <w:t xml:space="preserve">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</w:t>
        <w:tab/>
        <w:tab/>
        <w:t xml:space="preserve">       Width</w:t>
        <w:tab/>
        <w:tab/>
        <w:t xml:space="preserve">  Dimension</w:t>
        <w:tab/>
        <w:t xml:space="preserve">  computed 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  <w:tab/>
        <w:tab/>
        <w:t xml:space="preserve">       Position</w:t>
        <w:tab/>
        <w:tab/>
        <w:t xml:space="preserve">  Position</w:t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</w:t>
        <w:tab/>
        <w:tab/>
        <w:t xml:space="preserve">       Position</w:t>
        <w:tab/>
        <w:tab/>
        <w:t xml:space="preserve">  Position</w:t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display</w:t>
        <w:tab/>
        <w:t xml:space="preserve">      If this resource is True, then all changes on the widget (pu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ones, put numbers or marks) will be immediatly flush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can be set to False in conjonction with GbRedisplay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mprove the speed when displaying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</w:t>
        <w:tab/>
        <w:t xml:space="preserve">     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Pixmap    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StoneBackground This color will be used to fill the black stones (usually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StoneBorder     This color will be used to draw a circle arround the black ston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l with white stones to delimit the circumference of the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StoneForeground This color will be used to draw marks and numbers on black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</w:t>
        <w:tab/>
        <w:tab/>
        <w:t xml:space="preserve">     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Width</w:t>
        <w:tab/>
        <w:t xml:space="preserve">     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</w:t>
        <w:tab/>
        <w:tab/>
        <w:t xml:space="preserve">      The cursor that will be displayed : should be GbCGrayStone, GbCWhit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GbCBlackStone or a valid cursorFon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Callback     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</w:t>
        <w:tab/>
        <w:tab/>
        <w:t xml:space="preserve">      The font that will be used to put numbers and marks on the boar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play the coordina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</w:t>
        <w:tab/>
        <w:t xml:space="preserve">     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ize</w:t>
        <w:tab/>
        <w:t xml:space="preserve">      The board size : board is always square and its size must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and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</w:t>
        <w:tab/>
        <w:tab/>
        <w:t xml:space="preserve">     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WhenManaged   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Coordinates   If this resource is True, then the coordinate mark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ou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</w:t>
        <w:tab/>
        <w:t xml:space="preserve">      The distance in pixels betwe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</w:t>
        <w:tab/>
        <w:t xml:space="preserve">     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Bottom           The bottom of the partial goban that is viewed. Must rang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ameSize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Left</w:t>
        <w:tab/>
        <w:t xml:space="preserve">      The left of the partial goban that is viewed. Must rang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ameSize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Right</w:t>
        <w:tab/>
        <w:t xml:space="preserve">      The right of the partial goban that is viewed. Must rang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iewLeft + 1 and gam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Top</w:t>
        <w:tab/>
        <w:t xml:space="preserve">      The top of the partial goban that is viewed. Must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iewBottom + 1 and gam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</w:t>
        <w:tab/>
        <w:tab/>
        <w:t xml:space="preserve">     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toneBackground This color will be used to fill the white stones (usually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toneBorder     This color will be used to draw a circle arround the white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toneForeground This color will be used to draw marks and numbers on white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  <w:tab/>
        <w:tab/>
        <w:t xml:space="preserve">     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</w:t>
        <w:tab/>
        <w:tab/>
        <w:t xml:space="preserve">     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provided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bRedisplayBoard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anWidge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the entire board &lt;w&gt;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bClearBoard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anWidge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stones of the board &lt;w&gt; and call GbRedispla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 GbEmptyPoint, GbBlackStone, GbWhiteStone, } GbPoint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GbSetPoint (w, x, y, color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anWidget 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   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ointState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 stone of color &lt;color&gt; at location &lt;x&gt;&lt;y&gt; on the board &lt;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lor is GbEmptyPoint, then the stone (if any) is removed from location &lt;x&gt;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rks on this point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Redisplay if set to False the change will not be visible on the scr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ication calls GbRe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bSetNum (w, x, y,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anWidget 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the number &lt;num&gt; on the stone at location &lt;x&gt;&lt;y&gt; on the board &lt;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m&gt; must range between 0 and 999 and no number is displayed if there is n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num&gt; is equal to 0, all previous num (if any) is removed from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representation of &lt;num&gt; is to bigger than the stone size (according to font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bSetMark (w, x, y, mark1, mark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anWidget  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mar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mark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the two characters mark at location &lt;x&gt;&lt;y&gt; on the board &lt;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&lt;y&gt; may be an empt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ark1&gt; and &lt;mark2&gt; are equal to 0, the previous mark (if any) is removed from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ark2&gt; is equal to 0, only one charac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&lt;mark1&gt; is equal to 0, &lt;mark2&gt; can be one of GbMSquareMark, GbMTriangleMark, GbMVCross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MDCrossMark or GbMDiamondMark. In this case, geometric mark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representation of the mark is to bigger than the stone size (according to font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rk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RemoveMark(w,x,y) is defined as a macro call for GbSetMark(w,x,y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GbGetStoneFromPosition (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anWidget  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way to know on what point occurs a mous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vent occurs on a valid point on the board, GbGetStoneFromEvent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x&gt; &lt;y&gt; variables are set to the coordinates of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GbGetStoneFromEvent returns FALSE and &lt;event&gt;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GbGetPositionFromStone (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anWidget  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 a way to know what are the coordinates (in pixel) for the center of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. It works as GbGetStoneFr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unctions are not reverse of each oth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