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g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hasn't been written yet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 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bbs: see the comments in the files in ~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bs program (lbbs) and chat daemon (chatd) are full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ry the H key at any bbs menu or /h in cha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other utilities included with EBBS 3.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cct, delacct, bbslog, mkftplist.pl, bb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c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acct -i &lt;userid&gt; -p &lt;password&gt; [-u &lt;username&gt;] [-t &lt;term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e &lt;email&gt;] [-r &lt;realname&gt;] [-a &lt;address&gt;] [-d &lt;bbs-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:   The logon name of the new account.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lphanumeric string between 2 and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ust begin with a letter, end with a letter o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have - or _ provided they are surrounded by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The password of the new account.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at least 1 character, at most 8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Up to 24 characters, free form. Defaults to useri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type: The terminal type for this account. Defaults to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Email address for this account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: Real name of the account's owner. Optional.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bbs except to sysops and accoun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Address of the account's owner. Optional.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bbs except to sysops and accoun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dir:  Specifies the bbs home directory. Only needed if BBS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cct adds a new account to ~bbs/etc/passwds and creates 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directory for them. The profile information (termtype,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, address) is placed in ~bbs/home/&lt;userid&gt;/profile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cct writes an error message to stderr if it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utput is written to the terminal if successful. A lin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og file if one is configured and the log level is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== success, 1 == error, 2 == 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c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acct [-a age] [-c] [-d bbs-dir] [-n] [-t] user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     Only meaningful with the -c flag. Specifies a tim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which, if an account has not been used in that man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leted. Default is 30 days. Any value below 7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legal to prevent accidental deletion of too man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  Directs delacct to do a user clean. No userid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-c is specified. All accounts not used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age parameter are deleted, excep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ve been Exempted by the bbs (A)dmin/(X)em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ccounts are also spared by us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dir:  Specifies the bbs home directory. Only needed if BBS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      Directs delacct to only delete accounts which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This is so you can apply a different grac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-used accounts. Not meaningful unless -c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  Test mode: delacct tells which accounts would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oes not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:   Specifies the userids to delete. These may only be gi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flag is not, and vice versa. By not specifying -c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s instead, delacct will delete the specifi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checks and exemption flag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cct deletes accounts from ~bbs/etc/passwds and removes their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cct writes a line to stdout for each account it deletes, o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the -t flag was given. If an error occurs a mess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In addition, for every deleted account a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og file if it is configured and the log level is at lea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== success, 1 == error, 2 == 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bslog [-d bbs-dir] [-h log-header] log-lev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dir:    Specifies the bbs home directory. Only needed if BBS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set in the environment and the current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header: An optional 1-16 character tag which is saved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f the log message. The default is BB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evel:  A numeric value specifying the importa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numbers indicate greater importance (0 is always lo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he bbs logging level in bbconfig is less than the log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The freeform text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og provides a way for external scripts to write message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he location of the file and log level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bs/etc/bbconfig file; see tha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== success, 1 == error, 2 == 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ftplist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l script that may be used to quickly generat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bs/etc/ftplist file. This file lists the directories that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ile System Menu. If you have a large or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rchive that you want bbs users to have access t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is script from cron(8) to keep ~bbs/etc/ftplis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kftplist.pl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ftplist script recursively scans all directories under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ntries to ~bbs/etc/ftplist for each. The file board 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12 characters of the basename of the directory. I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s are encountered, the file board names are made uniqu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if possible. For example, suppose /usr/ftp/pub had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foo--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ftp/pub --|       |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ba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"mkftplist.pl /usr/ftp/pub" would genera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:/usr/ftp/pub/foo/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/usr/ftp/pub/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1:/usr/ftp/pub/bar/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/usr/ftp/pub/bar/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:/usr/ftp/pub/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:/usr/ftp/p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f mkftplist.pl will NOT alter exist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list, so if you add comments to the ftplist, change file boar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descriptive ones, or add text in the description field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odified. mkftplist.pl WILL remove any entries ftom the ftp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directories that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0 on successful completion, nonzero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fin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bfinger [-d bbs-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ger is a utility for displaying the list of logged-in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bs. The -d flag may be used to specify the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given, bbfinger will try to use $BBSHOME, o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use for this program is as an Internet ser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to get the user list remotely without logging in.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on mos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n unused tcp port -- 1992, the year EBBS was born, is comm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gn the 'bfinger' service to it. In /etc/services pu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ger         1992/tcp                        # EBBS 3.0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ll your inetd daemon to run bbfinger for connections to the b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. Add a line like to your /etc/inetd.conf following the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ervers like fingerd. This example is from Slackware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ger stream tcp nowait bbs /usr/sbin/tcpd /home/bbs/bin/bbfinger -d /home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ll inetd to reread inetd.conf by sending it SIGHUP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-HUP &lt;pid of inetd 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yone can "telnet &lt;your host&gt; &lt;bfinger port&gt;" and ge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ith a little work, this can be a full-fledged finger dae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ere the bbs is the focus of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0 on successful completion, 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