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document the Citadel/U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Art Cancro (Inspector 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ENSORED! BBS (sitename uncnsrd) (914) 761-6877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adel/UX network operates on the UUCP facility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UCP, drop this document and learn UUCP first (unless you'r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nd programs which don't work...). Messages are sent to remote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m in temporary files, queuing them into the spool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m. Files recieved are split up into individual messages,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ESSAGE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pool files are in the same format in which messages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cally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Hex FF to indicate star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Hex 40 for normal, Hex 41 for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0 for formatted, 1 for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 follows the message fields. Each field begins with a cod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field it is, followed by the text of the field, and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terminate the string. Fields which could be stored in bi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out in ASCII anyway. Fields may proceed in any order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the M field MUST come last and MUST be present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eir cod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Message ID on system of ori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Time of message (in UNI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Author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Room name, name text only. Omit &gt;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Nodename of ori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ecipient (for private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Message text, newlines designated by cr's OR l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 message which is 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F&gt;&lt;40&gt;&lt;0&gt;I123&lt;0&gt;T572417631&lt;0&gt;AMyself&lt;0&gt;OLobby&lt;0&gt;Nuncnsrd&lt;0&gt;MHello&lt;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bby&gt;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 20, 1988 20:53 from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bb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we're using EST time. Remember that in each spool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message, and there may be any number of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The current software reads until the end of a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the next FF byte, then processes that message, and so for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 When all the messages in a file have been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FILENAMES AND DIRECTORY NAM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ame.nnnn   Where nodename is that of the sending system, and n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numeric (or alphanumeric, I couldn't care less) sequenc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ol files has absolutely no significance to the networker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into the incoming messages directory and rename them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uld happen. The naming standard is to ensure that n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NDING OF NETWORK MA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opy of uumail.shar, which contains the facilit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/UX users to send and recieve UUCP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CESSING INCOMING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tproc is called with no argument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/spoolin for ANY files which may be present,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n deletes them. It knows who to send mail to by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field of mail messages. Any sane sysop will use cron to call 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several times a day, or write a daemon to call netpro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und in network/spo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ENDING OUT NEW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tproc is called with one argument, the nodename of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netproc will queue up all new messages that that site hasn't see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. The system will look for a file in the network/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systems file will contain a command to be used for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(assume the file is called "%s"), followed by a lis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erated by zeroes (the zeroes will be changed by the netwo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sample file for a system called "altos":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/systems/al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%s altos!/usr/bbs/network/spoolin; uux altos!/usr/bbs/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"netproc altos" is called, it uses the top command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"Network Test&gt;" and "Gateway&gt;" to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ETWORKING WITH UUCP MA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 who are conencted to uucp net want a way to talk to other syste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. For this reason I have added to the networking packag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hex.c and hex2bin.c - simple binary/hex converters.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command in the system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2hex &lt;%s |mail system!other!system!c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e recieving system has to have an account called cita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call it), and make the encrypted password "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LOGIN" or something like that. Have cron call this scrip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2bin &lt;/usr/spool/mail/citanet &gt;network/spoolin/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/usr/spool/mail/c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cess anything which has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ALKING TO USENET SI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now has the ability to handle UseNet newsgroups as roo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 a newsfeed from another site, that site will pip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rnews" program - this program has been included with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rnews takes standard input in UseNet standard format,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binary, and posts it. You must have rooms whose nam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you are carr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new messages to these sites, here is a sample system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%s |cux2ascii |uux - sitename!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x2ascii program will convert the new messages to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e them through rnews on the remote system. In addition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newsgroup names as your roomnames, you ca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rnews.xref, which is a roomname/newsgroupname cross reference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