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C-Clien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es in this revision history indicate when the work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Creation.  Changes prior to this were not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[tenex.c] Fixed tenex driver so that copying messa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mailbox does not hang.  Still need to hav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st multiple simultaneous attempts to app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bezerk.c, imap2.c, mail.c/h, mh.c, mtest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elt internal dates to be stored as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mail.c/h, mh.h, news.h, os_???.c] Moved months arr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dep stuff into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2.c] Repaired small memory leaks in IMAP M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os_hpp.c/h] Emulate gethostid () on HP/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d.c, ms.c, InfoPanel.nib, MBoxWindow.m, ReadWindow.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plyWindow.m, Utilities.m] Updated c-client bundl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new internal da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ne 1992</w:t>
        <w:tab/>
        <w:t>[rfc822.c] Fixed gruesome bogosity in rfc822_8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2</w:t>
        <w:tab/>
        <w:t>[bezerk.c/h, tenex.c/h, mh.c/h, news.c/h] Removed `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-message local driver variables; use the numeric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the elt internal da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mail.c/h] Made it portable to DOS and Mac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rfc822.c] Fixed a couple of bugs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eems that people are actually trying to use the Q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bezerk.c/h, dummy.c/h, imap2.c/h, mail.c/h, mbox.c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test.c, news.c/h, tenex.c/h] Created the concept of `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. `short' caching.  Modified all drivers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mechanism.  The mail_fetchenvelope() fun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, and is replaced by mail_fetchstructure()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argument, a pointer to a destination bod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MBoxWindow.m, ReadWindow.m, ReplyWindow.m/h]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Manager to know about long el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bezerk.c, imap2.c, mh.c, news.c, tenex.c] Implemen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support in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ail.c/h, tenex.c] Change API for mail_open()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rd argument (formerly debug) is now an options bit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s are defined in 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test.c, ms.c, imapd.c, MailManager.m] Update 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know about new mail_open()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e 1992</w:t>
        <w:tab/>
        <w:t>[bezerk.c, imap2.c, mh.c, news.c, tenex.c] Fix bug i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ies from mail_fetchstruc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bezerk.c, imap2.c, mail.c/h, tenex.c] Put all cac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control of a single function whi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os_ptx.c] Fix rimap on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ipop3d.c] Fix missing response in POP3 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bezerk.c, tenex.c] Implement read only open in loc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smtp.h] Remove prototype for smtp_parse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Internals.DOC] Update and expand AP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ne 1992</w:t>
        <w:tab/>
        <w:t>[dawz.c/h] Started work on DOS local file driver. 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n't be documented until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rfc822.c] Fixed crash caused by Content-Type with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miter but no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imap2.c] Fix bug parsing body contents with short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2</w:t>
        <w:tab/>
        <w:t>[rfc822.c] Fixed yet another bug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2</w:t>
        <w:tab/>
        <w:t>[*dbw*, *dpc*] More changes to B&amp;W and PC-TCP stuff from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ly 1992</w:t>
        <w:tab/>
        <w:t>[os_???.c] Fixed handling of CR's in tcp_get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mail.h] Added data1 and data2 to 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h, bezerk.c, dummy.c, mbox.c, mh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include of sys/uio.h to osdep.h files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system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ew lockname() osdep routin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lock file instead of being wired into bezerk.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FSKLUDGE switch controls th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ludge, yet another concession for SCO cret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ly 1992</w:t>
        <w:tab/>
        <w:t>[os_sco.c/h, makefile.sco] More updates to SC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mail.c, imap2.c/h, bezerk.c, mh.c, news.c, tenex.c]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flushing when recycling a stream be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ibility.  imap2 now uses the new data1/data2 e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old its string cac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non-ANSI os_???.c] Fix lockname()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os_???.c/h] Yet another episode in the parsing of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.  Fix lockname() definitions in non-ANSI sourc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bezerk.c/h, mbox.c] Delete fname local stream variable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ly 1992</w:t>
        <w:tab/>
        <w:t>[makefile.sco, os_sco.c] Yet more random updates to SC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bezerk.c, dummy.c, imap2.c, mail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sc.c, mtest.c, news.c, nntp.c, smtp.c, tenex.c]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some more.  &lt;sys/types.h&gt; is now moved to the osd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o the &lt;sys/uio.h&gt; includes work.  Deleted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imapd.c, ipop?d.c] Added argc and arg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to server_login() for SCO's benefit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ublesome 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mtest.c] Put dawz hooks into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dawz.c/h] First release of dawz local file 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sently missing MIME and text search capability,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upport user keywords (although some hooks ar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makefile.d??] Added dawz driver to DO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bezerk.c, imap2.c, mail.c, tenex.c] Fixed bogus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_cache() function instead of (*mailcache)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os_sco.c/h] More SCO madness (the last tim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imap2.c] Fixed rimapd behavior when the login is OK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 /etc/r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bezerk.c/h, mbox.c] Fix mbox behavior when bezerk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ugust 1992</w:t>
        <w:tab/>
        <w:t>[os_ptx.c/h, mh.c, news.c]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ugust 1992</w:t>
        <w:tab/>
        <w:t>[os_ptx.c, news.c] More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ail.c, imap2.c] Fix missing cast of lelt and e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cac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h.c, news.c] PTX fixes of 13 August broke DY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fc822.c] Fix comment-as-name handling when hos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anks LG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eadWindow.nib, SendWindow.nib] Make EasyMail build agai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been broken since the EMACS editing stuff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ezerk.h/c] Fixed bad file closing bug when recyc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zerk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ots of files] Major surgery to MIME parser to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ept called a `stringstruct' instead of char *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tructs invoke a driver as necessary to get 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; this is so we can do MIME parsing on mach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without enough memory to hold the entire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major changes to rfc822_parse_content() in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o driver calling conventions, and lots of nas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in lots of other files.  Nearly two months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t into this.  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test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B command to mtest to display body structure,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to implementors of how to run through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make it possible for me to test this stuff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a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missing cache flush when recycling to a mailbo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dawz.c, os_d??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tringstruct/MIME parsing capability to dawz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2 [os_???.c/h] Add myusername() and myhomedir()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repeated getpw???() calls in c-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bezerk.c] Memory 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MailManager, EasyMail] Conversion to NeXTSTEP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ctober 1992</w:t>
        <w:tab/>
        <w:t>[bezerk.c, dawz.c, imap2.c, mail.c, mh.c, mtest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fc822.c, tenex.c] Allow NIL for body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etchstructure() meaning not to do MIM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2 [ReadWindow.m] Fix IMAP MIME reading broken by 3.0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2 [makefile.a32, os_a32.c/h, makefile.dwa os_dwa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IX 3.2 (for RS/6000) and Waterloo DO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mail.c/h] Added mail_cdate() to write cdate-forma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sv4, os_sv4.c/h] Added SVR4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dummy.c] Fix bug causing segmentation violation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existan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*] Move const deletion to non-ANSI make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 up confusion about when it's done and remove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ing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Defined prototype strea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(), mail_create(), etc. when no stre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on a partic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Added OP_PROTOTYPE to tell mail_ope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he driver's prototype stream instead of a re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imap2.c] Added OP_HALFOPEN flag and half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, to request (and indicate) half-open IMAP 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connections but no mailbox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October 1992</w:t>
        <w:tab/>
        <w:t>[rfc822.c] Fix rfc822_binary() logic flaw caused by ove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iry siz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</w:t>
        <w:tab/>
        <w:t>[imap2.c] Properly implement "+" response from I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 [imapd.c] Fix disasterous bug in IMAP serv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_ptx.c, os_sv4.c] Fix DST handling on SysV lik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*.c/h] Add tcp_sout() for IMAP APP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October 1992</w:t>
        <w:tab/>
        <w:t>[os*.c] Fixed server_login() to set up group acces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c/h, bezerk.c/h, dawz.c/h, imap2.c/h, mbox.c/h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.c/h, tenex.c/h] First version with IMAP2b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h, os*.c, rfc822.c] Change NXT macro to S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mail.c] [UN]SUBSCRIBE, DELETE, and RENAME now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at a mailbox accessed by a different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reached by that name.  This is to deal with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dentically-named mailboxes in two different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paces.  I consider this an error, and CREATE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it, but you need to have some way to bail o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os_hpp.c] Add #include &lt;sys/file.h&gt; to get L_SE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bezerk.c, tenex.c] Bugfixes to CREATE, DELETE,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November 1992 [os_a32.c/h] Updates to RS/600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2 [rfc822.c] Fix excessive generosity in accepting bog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as being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mail.c/h, bezerk.c, dawz.c, imap2.c, mbox.c, mh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nex.c] Implement new mailbox nam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bezerk.c, tenex.c] Flush CR's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2 [bezerk.c, tenex.c] Fix FIND ALL behavior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2 [MailManager.c] Flush .mailboxlist hack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] Fix map_manage bug in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ms.c] Add management capabilities to ms.  Make it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, mail.c] Fix a number of silly bugs with IMA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functions (CRE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2 [mail.h, bezerk.c, imap2.c, mh.c, news.c/h, tene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m_unix.c] Add concept of subscription manager for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each driver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Fixed some bogon messages in 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bezerk.c, mh.c, tenex.c, sm_unix.c] Fir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subscription manag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Implement PARTIAL and PURGE commands, making ima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ull IMAP2bis complia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news.c, mail.c] Implement subscription stuff for new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ecember 1992 [bezerk.c, mh.c, news.c, tenex.c, os_???.h, os_sv4.c]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in the sad story of &lt;sys/dir.h&gt; inclu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news.c] Don't report non-existant newsgroups as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dawz.c/h, sm_dos.c] Finish IMAP2bis client stuff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imap2.c, mail.c] Fix compiler warnings when build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mbox.c] Fix bug in mbox_ping() which caused i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ong bezer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news.c] Yesterday's edit broke IMAP netnews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ecember 1992 [news.c] December 8th's edit broke local news find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ecember 1992 [rfc822.c] Fix rejection of MIME parsing when MI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line immediately follows Conte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December 1992 [bezerk.*, mbox.c] We now know about 10 different ``From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 [os_sv4.c/h] Fix errors when building on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</w:t>
        <w:tab/>
        <w:t>[mtest.c, makefile.*, nntpclient.c/h] Begin NNTP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 1993 [news.c] Fix bad fs_give in news_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anuary 1993</w:t>
        <w:tab/>
        <w:t>[mail.c] Fix memory leak in mm_cache CH_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anuary 1993</w:t>
        <w:tab/>
        <w:t>[rfc822.c] Yet another chapter in the rfc822_binary() s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anuary 1993</w:t>
        <w:tab/>
        <w:t>[mail.c] Accept RFC-822 format dates in mail_parse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 [dawz.c, nntpcdos.c/h, nntpclient.c/h, mtest.c] Finish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ient, start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</w:t>
        <w:tab/>
        <w:t>[dawz.c] Fix dawz_append() dates and wr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nntpclient.c] Don't fetch NNTP message texts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dawz.c] Fix missing open mode in dawz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February 1993 [dawz.c] Fix missing length return from dawz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February 1993 [os_sun.c/h] Substitute local strstr() for system on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's is abysmally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dawz.c] Clean up various January 25's edit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mail.c] Fix crash caused by recycle stream where new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IMAP mailbox that can't be open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news.c] Fix bug with handling newsgroups not in .new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tenex.c] Validate target type in tenex_copy_messag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3 [bezerk.c/h] Implement Kiss Of Death for mbox stre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he read-writ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Fix missing error return in ope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sm_unix.c] Fix bogus protection when creat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NNTP client find code was quite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February 1993 [rfc822.c] Fix crash caused by empty Content-Type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ebruary 1993 [SendWindow.m] Change OCTET-DATA to OCTET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3 [mail.c] Repeal naming rules wretched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ch 1993</w:t>
        <w:tab/>
        <w:t>[makefile.a32, os_a32.c] Make it build properly on RS/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rch 1993</w:t>
        <w:tab/>
        <w:t>[bezerk.c] Fix embarassing bug in bezerk_copy_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rch 1993</w:t>
        <w:tab/>
        <w:t>[nntpcdos.c] Call nntp_read() instead of non-ex news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os_hpp.c] Change rsh call to rem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nntpc*.c] Implement half-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news.c] Fix brain-damage in find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makefile.bsi, os_bsi.c/h] Add BSDI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rch 1993</w:t>
        <w:tab/>
        <w:t>[rfc822.c, smtp.c, ms.c, ReplyWindow.m, Utilities.h/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 RFC-822 groups in address lists.  Start of 3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3</w:t>
        <w:tab/>
        <w:t>[dawz.c/h, tenex.c/h, tenex2.c/h] Create memory-miser tene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lots of code cleanups to dawz and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sgi] Add -lsun to LDFLAGS so server_login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*] Use tenex2 driver instead of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tenex2.c] Make sure recent flag is set on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imap2.c] Don't do CHECK in map_search() since most ser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mplicitly and it adds RT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nntpclient.c] Fix text searching when string isn't loa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.c/h, imap2.c/h, nntpc*.c] New remote access syntax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number support to NN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Manager.m] Delete grotesque kludge call to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amented imap_hostfield() routine, use mail_valid_net()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pril 1993</w:t>
        <w:tab/>
        <w:t>[os_hpp.c] Yet another HP-UX remsh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3</w:t>
        <w:tab/>
        <w:t>[tenex2.c/h] Fix value in elt-&gt;rfc822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pril 1993</w:t>
        <w:tab/>
        <w:t>[nntpc*.c] Fix FIND for new remote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pop?d.c] Fix malloc() bug in POP servers, use explic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R/LF instead of trusting compiler to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map2.c/h] Fix totally brain-dead map_append() routin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imap_send_literal() routine, rewrite imap_s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pril 1993</w:t>
        <w:tab/>
        <w:t>[mail.c/h] Do something about defaults for mail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tenex2.c/h] Create append/parse locking separate for 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imap2.c] Fix dead stream crash bug introduced on Apri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3</w:t>
        <w:tab/>
        <w:t>[tenex2.c] Fix locking in tenex_p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3</w:t>
        <w:tab/>
        <w:t>[SendWindow.m, imap2.c, rfc822.c] Fix group syntax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3</w:t>
        <w:tab/>
        <w:t>[tenex2.c] Don't read message body (or allocate memory for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enex_fetchstructure() if we're not going to MIME-par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3</w:t>
        <w:tab/>
        <w:t>[dawz.c, tenex2.c] dawz.c never got taught about th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ME body part offsets made last October and tenex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herited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il 1993</w:t>
        <w:tab/>
        <w:t>[bezerk.c/h] Don't do flock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pril 1993</w:t>
        <w:tab/>
        <w:t>[bezerk.c/h, mbox.c] Support `` remote from node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`From '' lines, write some documentation for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macro, make VALID no longer depend on mag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3</w:t>
        <w:tab/>
        <w:t>[tenex2.c/h] Redo locking strategy to work around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tinously releasing all locking when you up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grade 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3</w:t>
        <w:tab/>
        <w:t>[tenex2.c/h] Make locking strategy even tighter, t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etical timing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3</w:t>
        <w:tab/>
        <w:t>[tenex2.c] Fix smashed date bug in append code.  If old 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is revived have to fix it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3</w:t>
        <w:tab/>
        <w:t>[tenex2.c] Yet more date/append cod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ay 1993</w:t>
        <w:tab/>
        <w:t>[rfc822.c] Fix off-by-one error in calculating par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May 1993</w:t>
        <w:tab/>
        <w:t>[dummy.c/h, mail.c] Better error reporting for open an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3</w:t>
        <w:tab/>
        <w:t>[os_sco.c/h] Try once again to get it to build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d.c] Remove 2 minute delay before KOD recep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dawz.c] Fix unquoted \ in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bezerk.c] Upgrade KOD notice to warning so Pine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2.c] FIND gets hos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ms.c] Do FIND correctly for remot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ews.c, nntpc*.c] Fix malloc lossage in .newsr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ntpc*.c] Return proper 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ummy.c] mail_find() returns all files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subscription database.  This is for the benefit of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; Pine doesn't presently use subscriptions and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_all() is much too slow to be a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2.c] Fix looping in imap_send_literal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awz.c] Fix non-NIL value being returned from dawz_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IL is returned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d.c] Make long literals from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dawz.c] Gruesome amount of hackery to make a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work from a dawz string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d.c] Fix malloc arena clobberage bug introduc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dawz.c/h, sm_dos.c, os_d??.c] Force use of .MTX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mailboxes.  Use home directory from H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imapd.c] Make IMAP client go read-only when K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tenex2.c] Make file validation check stri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nntpcdos.c] Fix voi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os_sco.c/h, makefile.sco, sm_unix.c] Yet more SCO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os_d??.c] myhomedir() deletes trailing directory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nntpcdos.c/h] NEWSRC is now put in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mdf.c/h] Add mmdf driver.  At present it is used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zerk driver, and masquerades as it so we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69 different programs that do mail_link(&amp;bezerk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one should figure out how to do the runtime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when /usr/spool/mail/$user is empty, so both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l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akefile.sco, os_sco.c/h] Teach SCO makefile to use MM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  Try to fix some geteuid() stuff (does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tenex.c/h] Remove old tenex driver.  It has started to succ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oftware rot.  Tenex2 driver is now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] Don't prepend ``mumble rejected:''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Include byte position in mailbox form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awz.c] Return names without the MTX extension i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ummy.c/h] Yet more in the saga of better open/appe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nntpcdos.c] Remove some unused netdb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Fix some MIME fetch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, imapd.c] Change IMAP KOD message to be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rfc822.c] Fix handling of non-signficant line break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in quoted-printabl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Parse mailbox before snarfing as well a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bezerk.c, dummy.c, imap2.c, mail.c, mh.c, misc.c/h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nntp.c, nntpc*.c, os_???.c, os_aix.h,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] Fix problems that make the AIX compiler sna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d.c] Support being invoked as user ``nobody'' (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nym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2.c] Tolerate PREAUTH responses from ordinary (non-ri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dawz.c/h] Move DAWZLOCAL to 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os_dwa.c] Fix stupid buffer push bug caused by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pid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/h] Be more restrained in the use of memory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mited siz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] Use TEMP or TMP environment variable fo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dummy.c] Better error message for bogus ne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imap2.c, nntpc*.c, mail.c/h] Implement new n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ing.  mail_valid_net_pars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ummydos.c, mtest.c] Add a dummy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awz.c, mail.c/h, nntpcdos.c] Fix mm_gets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3</w:t>
        <w:tab/>
        <w:t>[imap2.c, mail.c] Fix memory leak in IMAP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3</w:t>
        <w:tab/>
        <w:t>[rfc822.c] Fix handing of encapsulated message i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y 1993</w:t>
        <w:tab/>
        <w:t>[os_sgi.c/h] Delete string routines since it is repor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3</w:t>
        <w:tab/>
        <w:t>[news.c, nntpc*.c] Give ``[UNSEEN]'' mm_notify() event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rst unseen but not recent message if su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une 1993</w:t>
        <w:tab/>
        <w:t>[dawz.c] Fix for 1-digit days here too (from tene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ms.c] Reply no longer replies to Newsgroups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dawz.c] Also prevent 1-digit days from happ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isc.c, os_*.c/h] Implement wildcards using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  No regular expressions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bezerk.c, tenex2.c] Apply .txt rule consistantly (stop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the rule is more thoroughly revie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akefile.dnv] Fix dummydos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nntpcdos.c/h] Don't use lots of memory reading 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dawz.c] Use pmatch for wildcards since DOS isn'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tenex2.c] Change all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dawz.c] Fix dawz_fetchbody handling of encapsul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again, dam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rfc822.c] Fix empty BODY structure returned if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os_dnv.c] Fix memory leak in tcp_open() due to hoke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ost()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imap2.c, imapd.c] Implement EXAMINE for read-only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ipop2d.c] Tie off passwo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nntp.c] Write cretinous Path: line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ne 1993</w:t>
        <w:tab/>
        <w:t>[bezerk.c] Make sure PID tied off in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ne 1993</w:t>
        <w:tab/>
        <w:t>[imapd.c] Remove the include of news.h from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os_d*.c] Fix handling of bracketed decimal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nntpcdos.c] Provide error message in temp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mh.c, news.c, nntpclient.c] Don't assume text is c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fetchbod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rfc822.c] Update body part current pointer in more pla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te count of siz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3</w:t>
        <w:tab/>
        <w:t>[imap2.c] Anonymous flag is set if user logs in as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3</w:t>
        <w:tab/>
        <w:t>[mh.c, news.c, nntpclient.c] Well, the fix of June 16 k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crashing, but didn't guarantee the text was there.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e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ne 1993</w:t>
        <w:tab/>
        <w:t>[imap2.c/h, mtest.c, news.c, nntpc*.c] Massive re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behavior for bboards, in the name of retur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which match the pattern even if the context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3</w:t>
        <w:tab/>
        <w:t>[imapd.c] Remote find works in a saner fashion. 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3</w:t>
        <w:tab/>
        <w:t>[nntpc*.c] Work on cretinous NNTP servers tha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] bezerk_append() inserts the infamous widgi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s begining with ``From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, dawz.c, dummy*.c, mh.c, mmdf,c, tenex2.c]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esign of FIND behavior for local folders,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rit of the bboards stuff on Jun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nntpc*.c] Reorganize the LISTGROUP edit, and fix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f-op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dawz.c] MTX extension is never accepted from or seen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ly 1993</w:t>
        <w:tab/>
        <w:t>[nntpc*.c] More bug fixes to missing LISTGROUP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os_a32.c, os_aix.c, os_sco.c] Get numeric timezone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er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rfc822.c] Fix missing header delimiter when re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ly 1993</w:t>
        <w:tab/>
        <w:t>[makefile.sgi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3</w:t>
        <w:tab/>
        <w:t>[bezerk.h, mmdf.h] Fix use of t in infamous VALI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akefile.ult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s.c] Default to NEW for READ on bboards.  Don't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econdary (e.g. subscribe)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nntpc*.c] Fix subscription handling to use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ly 1993</w:t>
        <w:tab/>
        <w:t>[imapd.c] Fix lost TRYCREATE event  when strea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bezerk.c, dummy.c mbox.c, tenex2.c] Implement first pa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format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imapd.c] Anonymous FIND bboards runs through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bezerk.c] Simplify cache validity test to placate BSD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os_ptx.h] Add stropts.h to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ly 1993</w:t>
        <w:tab/>
        <w:t>[nntpc*.c] nntp_ping() sends ``PING PONG'' at serve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still al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3</w:t>
        <w:tab/>
        <w:t>[os_mac.c] Work around MacTCP DN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ly 1993</w:t>
        <w:tab/>
        <w:t>[makefile.dnf, os_d*.c/h] Add PC-NFS DOS port (dnf), fi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sh bug in some DOS ports, clean u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ugust 1993</w:t>
        <w:tab/>
        <w:t>[os_sun.c/h] Minor tweaks to strstr()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August 1993</w:t>
        <w:tab/>
        <w:t>[various makefiles] Make of ms is now conditional on 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ugust 1993</w:t>
        <w:tab/>
        <w:t>[os_sv4.c] Change int to time_t in rfc822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3</w:t>
        <w:tab/>
        <w:t>[pat*] Supply patch files for shadow passwords on Ul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-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3</w:t>
        <w:tab/>
        <w:t>[mail.c] Permit /imap as alternative service name to /ima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3</w:t>
        <w:tab/>
        <w:t>[bezerk.c, mmdf.c, os*, rfc822.c] First steps toward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lient null clean: don't clobber message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ust 1993</w:t>
        <w:tab/>
        <w:t>[makefile.osf, os_osf.c/h] Create OSF/1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August 1993</w:t>
        <w:tab/>
        <w:t>[makefile.ptx, os_ptx.c, ipop?d.c] Fix PTX por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X server cruft automatically.  Small change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ugust 1993</w:t>
        <w:tab/>
        <w:t>[phile.c/h] Start of f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3</w:t>
        <w:tab/>
        <w:t>[tenex2.c] Fix missing cast in assign of fs_ge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3</w:t>
        <w:tab/>
        <w:t>[makefile.pyr, os_pyr.c/h] Pyramid port, courtesy of F. Wan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tember 1993 [makefile.*, mtest.c, phile.c/h] Add file driver to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nntpcdos.c/h] Warn when creating newsrc file, and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phile.c/h, imapd.c] Finish file driver, support in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makefile.sol, os_sol.c/h] Make separate Solaris port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t rsh, not resh!!  Gabba gabba hey, let's be a cret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3 [phile.c] Minor changes to get it to compile unde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, imapd.c, ipop?d.c, mail.h, ms.c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ex2.c, Utilities.m] Added new mm_flags() callb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es main program when it appears that flag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ed by some exter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] Make it possible to turn off search pre-f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os_hpp.h, makefile.hpp] Corrected minor problems tha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from building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bezerk.c, mh.c, mmdf.c, news.c, nntpc*.c, phile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d.c] TRYCREATE given for mail_copy()/mail_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makefile.lnx, os_lnx.c/h] Start Linu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bezerk.c, mmdf.c, os_sv4.h] Accomodate cretin SVR4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have a gettimeofday() function bu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than BS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makefile.lnx, os_lnx.c/h]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makefile.lnx, os_lnx.h] Yet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phile.c] Don't return anything from find if no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tenex2.c] Preserve flags from /usr/spool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imapd.c, ipop?d.c] Remove crypt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tember 1993 [bezerk.c, dawz.c, imapd.c, mail.c/h, tenex2.c] imap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creation policy now governed by /etc/imapd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/.imaprc files.  New global mailstd_prot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rfc822.c] Once again, a reprise of the saga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 part size calculation fiasco.  Maybe I've go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nntp.c] Another cretinism (and monument) prior to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makefile.cvx, os_cvx.c] Submitted Conve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rfc822.c] Defaulted charset parameter wasn't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though everything els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bezerk.c/h] Rewrite append code to be faster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imapd.c] Fix pbody to handle multipart with no parts (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rfc822.c] Ignore comment in MIME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Default creation policy is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Change init file name to /etc/imapd.con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