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_v028.c Dokumentation    [cal.doc v0.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s Un*x "ahnliches `cal' Programm (ERSATZ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eines Kalenders (Gregorianisch, vor [ 1582 | 1752 ] julian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angegebenen Monats oder eines angegebenen Jah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omas Esken Software , Im Hagenfeld 84 , D-48147 M"unster 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------------------------------------------------------------------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ese Software erhebt keinen Anspruch auf Vollst"andigkeit od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ichtigkeit. Fuer Sch"aden, die aus Nutzung oder Handhabung dies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ftware hervorgehen, wird grunds"atzlich keine Haftung "ubernommen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i Nutzung dieser Software erkl"art sich der Benutzer mit dies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ereinbarung in vollem Umfang einverstanden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ilierer      : jeder? ANSI-C Kompilierer (GCC, TCC, BCC, MSC, WCC, XLC, C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          : MS-DOS/Linux PC, Atari ST, die meisten Un*x Work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 demn"achst, eventuell einige Mainfra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             : unter 50 KByte(Un*x/MS-DOS) Ladegr"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kkarte 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"atetreiber   : [n]ansi.sys empfohlen, aber nicht essent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platte  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`C' Programm ist `public domain'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 im ANSI-C Stil unter Turbo-C (2.0, ++1.0 ...) entwic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llte eigentlich mittels jedem ANSI-C Kompilierer umzusetz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wede Vorschl"age, Verbesserungen, Erweiterungen, Fehlerberi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- und Sachspenden, Programmierauftr"age usw. sind stets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"s mit diesem Programm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*-::-*-::-*-::-*-::-*-::-oOO    (/o-o\)    OOo-::-*-::-*-::-*-::-*-::-*-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Thomas Esken                o  (.  "  .)  o   Internet 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Im Hagenfeld 84              \___) ~ (___/      &lt;esken@uni-muenster.de&gt;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-48147 M"unster ; GERMANY                    Phone : (+49) 0251 232585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*-::-*-::-*-::-*-::-*-::-*-::-*-::-*-::-*-::-*-::-*-::-*-::-*-::-*-::-*-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s Werkzeug m"ogen, so w"urde ich mich sehr "uber eine Pos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hnen freu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vollst"andige Entwicklungshistorie (aus meinem Ged"a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19940827 Handhabung von %bjjjj &amp;&amp; %jjjjy Eintr"agen in R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19940824 Hilfeseite / Feiertagsliste modifiziert (high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19940819 Erweiterten Jahreslisten-/ bereichs Modus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jjjj+jjjj   jjjj;...;jj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5 19940815 Erweiterten Monatslisten-/ bereichs Modus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m[/jjjj]-mm[/jjjj]   mm[/jjjj],...,mm[/jjjj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4 19940808 (Quick)sortierte Ausgabe von RC-Datei Zeilen (Inter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3 19940803 Einige bedingte Kompilierungsanweisungen hinzugef"ugt (USE_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ter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2 19940717 Terminwarnungsfunktion mittels Resourcendatei (inter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1 19940712 Textliche Angabe von Tages-/ Monat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0 19940603 Flexibler Starttag der Woche (-s1.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9 1993111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| intern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1 19910923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s Programm anzupassen (-D`efinitionen im Make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- Definiere GERMAN f"ur Deutsch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"osche das Symbol GERMAN f"ur Englische 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- Definiere EXT_ASCII f"ur den erweiterten IBM-ASCII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iere ISO_ASCII f"ur den             ISO-ASCII/EBCDIC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- Definiere ANSISYS wenn das Programm unter dem [n]ansi.sys Ger"at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"auft (ibm-pc ms/pc-dos/linux), damit der aktuelle Tag/Feiertag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Hervorhebung aus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"osche das Symbol ANSISYS wenn das Programm nicht unter dem [n]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"atetreiber l"auft (einige Un*x 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bzw., ersetze die ANSI Steuerzeichensequenzen f"ur die Hervo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dem eingesetzten Terminal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haue dazu in die lokale termcap/terminfo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- Definiere USE_RC falls die Terminwarnungsfunktion ben"otigt wird (Resourcen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"osche das Symbol USE_RC falls diese Funktion nicht ben"otig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cal [&lt;switch&gt;Option(en)] [Komman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&gt;   = + oder - oder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]   = ? oder h oder H --&gt; Hilfeseit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oder R        --&gt; Anzahl Monate je Block [1|2|3|4|6|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oder F        --&gt; Ausgabe der Feiertag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oder J        --&gt; Ausgabe als Julianisches Datum (Tag im Ja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oder S&lt;Zahl&gt;  --&gt; Starttag der Woche &lt;1..7&gt;|&lt;Wochentag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s1=mo,-s2=di...-s7=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sso or -ssonnt or -s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es das bezeichnet den Son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oder D        --&gt; Hervorhebung des aktuellen Tages ab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 Wenn das Symbol  ANSISYS 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schieht dieses automatisch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sgabe redirektioniert/gepiped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as Symbol USE_RC definiert wu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oder C        --&gt; BENUTZE RESOURCENDATEI (Terminwarnungs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 gebe alle Daten aus, welche sich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ktuellen Tag bezi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Sie mit den folgenden Modifizierern arbeiten m"o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MUSS die -c Option angegeben sein (z.B. -ct -cw-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oder T         --&gt; auch die Daten ausgeben, welch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n morgigen Tag bezi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|W[+|-]         --&gt; w|w+ = alle Daten vom aktuellen 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ktuellen Woche bis zum letzt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r aktuellen Woch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- = alle Daten vom Starttag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che bis zum Tag vor dem aktuell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r aktuellen Woch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|M[+|-]         --&gt; m|m+ = alle Daten vom aktuell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ktuellen Monats bis zum letz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 aktuellen Monats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- = alle Daten vom Starttag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nats bis zum Tag vor dem aktuell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 aktuellen Monats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|Y[+|-]         --&gt; y|y+ = alle Daten vom aktuell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ktuellen Jahres bis zum letz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 aktuellen Jahres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- = alle Daten vom Starttag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hres bis zum Tag vor dem aktuell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 aktuellen Jahres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ommando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                 --&gt; Aktueller Monat des aktuellen Jah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onatsname          --&gt; Angegebener Monat des aktuell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.B.  "cal ma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-mm               --&gt; Bereich von angegebenen Monaten des aktuell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.B.  "cal 3-7       oder   cal 11-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al feb-dez   oder   cal 12-a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/jjjj-mm/jjjj     --&gt; Bereich von angegebenen Monaten von angegeben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.B.  "cal 3/1991-juli/1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al dez/1994-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al sep-dez/2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,...,mm           --&gt; Liste von angegebenen Monaten des aktuellen Jahres (Maximal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.B.  "cal 1,5,12   oder   cal 3,1,5,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al juni,9,j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/jjjj,...,mm/jjjj --&gt; Liste von angegebenen Monaten von angegebenen Jahren (Maximal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.B.  "cal 1/1992,5,12/2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cal juni/1991,9/1801,j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-mm jjjj          --&gt; Bereich von angegeben Monaten eines angegebenen Jah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,...,mm jjjj      --&gt; Liste von angegebenen Monaten eines angegebenen Jahres (Max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 jjjj             --&gt; Angegebener Monat eines angegebenen Jah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jjjj                --&gt; Angegebenes Ja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jjjj+jjjj           --&gt; Bereich von angegebenen Ja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jjjj;...;jjjj       --&gt; Liste von angegebenen Jahres (Maximal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: `mm' ist entweder eine Zahl oder ein Monatsname, wobei beide No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ischt verwendet werden d"u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Bereich von `mm' ist g"ultig von `1' bis `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der g"ultig von `januar'...`deze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natsnamen d"urfen abgek"urzt werden, wenn dieses signifikant geschie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jjjj' ist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Bereich von `jjjj' ist g"ultig von `1' bis `9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arf eine `cal' spezifische Resourcendatei erzeugt werden, welche Eintr"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Terminwarnung enth"al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/Handhabung der Resourcendatei wird durch `cal' NUR DANN vor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"aprozessorsymbol USE_RC beim Kompilationsvorgang aktiv wa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 wenn `cal' im Einzelmonatsmodus mit Bezug auf den aktuellen Mona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n Jahres ausgef"uhr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:   das heutige Datum ist der   27 Mai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-c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-c 5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 `cal' die Resourcendatei nach Daten und verarbeitet jen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as heutige Datum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"onnen aber auch Daten von vergangenen/aktuellen/zuk"unftig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:   cal -c 1993        --&gt; Ausgabe aller Datumseintr"age, welch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s gesamte Jahr 1993 beziehen und aller ew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umseintr"age, welche sich auf das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hr 1993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-c juli 1993   --&gt; Ausgabe aller Datumseintr"age, welch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 Monat Juli 1993 beziehen und aller ew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umseintr"age, welch sich auf den Monat J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93 bezi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r Resourcendatei MUSS la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Un*x-Systeme:  .cal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ansonsten:     cal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cal' Program erwartet die Resourcendatei im aktuellen Datei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 dort nicht vorgefunden wird, so inspiziert `ca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Un*x-Systeme:  das $HOME Datei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ansonsten:     die PATH-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urchsucht das/die referenzierte(n) Dateiverzeichnis(se) nach der Resourcen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ruktur einer Zeile der `cal' Resourcendatei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jjmmdd `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bei:  jjjj   ist das Jahr einschliesslich des Jahrhunderts (Bereich 0000..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   ist der Monat (Bereich 00.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 ist der Tag (Bereich 00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er ein Wochentagsname (Bereich mo.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Text'  ist jeder Text den Sie m"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  19940715 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921 Mein %b1962 Geburt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903 Die Gregorianische Reformation war vor %y1582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 Jeder Tag in jedem Monat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400fr Immer Freitag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7mo Jeder Montag im Juli je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: Zwischen jjjjmmdd und `Text' d"urfen beliebig viel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treten (Tab, Blank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jjjj nicht als festes Jahr, sondern als 0000 an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angenommen, da"s der Monat und Tag j"ahrliche Ereignisse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`Text' wird f"ur jedes Jah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mm nicht als fester Monat, sondern als 00 an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angenommen, da"s der Tag ein monatliches Ereignis im angegebenen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, und der `Text' wird f"ur jeden Mona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d nicht als fester Tag, sondern als 00 an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angenommen, da"s der Tag ein t"agliches Ereignis im angegebenen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Jahr ist, und der `Text' wird f"ur jeden Ta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d als Wochentagsname im Kurzformat (%2s) an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angenommen, da"s der gegebene Wochentagsname ein w"ochen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ignis im angegebenen Monat und Jahr ist, und der `Text' wird f"u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ch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`Text' einer Resourcendatei darf zwei spezielle Makros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%bjjjj bezeichnet ein Geburtsjahr und wird in eine Altersangabe um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, die Zeile `Mein %b1962 Geburts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umgesetzt in die Zeile `Mein 32 Geburts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falls das aktuelle Jahr 1994 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burtsjahreseintr"age werden nur dann verwandt, wenn di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lterangabe &gt;0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%yjjjj bezeichnet jedwedes Jahr und wird in eine Altersangabe um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, die Zeile `Silvester 1912 liegt %y1912 Jahre zur"u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umgesetzt in `Silvester 1912 liegt -82 Jahre zur"u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falls das aktuelle Jahr 1994 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jjmmdd  Akzeptierte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 c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dd  c, ct, cw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mm00  c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mmdd  c, ct, cw, cm,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jj0000  c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jj00dd  c, ct, cw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jjmm00  c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jjmmdd  c, ct, cw, cm,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wn  c, ct, cw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mmwn  c, ct, cw             \  `wn' ist ein Wochentagsname im Kur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jj00wn  c, ct, cw             /    (zweistellig %2s, z.B. mo, di, mi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jjmmwn  c, ct, cw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beginnend mit einem `;'-Zeichen in der Resourcendatei wird w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zeile behandelt und von `cal' "uberle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l' erzeugt die folgenden `exit'-K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= Hilfeseite ange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= Unzul"assige Option bei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 = Jahr ausserhalb zul"assigen Bereichs bei Ermittlung des Ostersonn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 = malloc() hat ver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= Ung"ultiger Datumseintrag in Re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= Ung"ultiger Monatseintrag in Re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 = Ung"ultiger Tageseintrag in Re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ehlerfreier/normaler Programmlau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