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_v028.c documentation    [cal.doc v0.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*x like `cal' program (REPLACEMENT) with MORE fea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calendar (gregorian dates, before [ 1582 | 1752 ] julian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specified month or of one specifi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omas Esken Software , Im Hagenfeld 84 , D-48147 M"unster 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------------------------------------------------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software doesn't claim completeness, correctitude or usability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 principle I will not be liable for any damages or losse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ult from using or handling my software. If you use this software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agree without any exception to this agreement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which binds you LEGALLY !!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        : any? ANSI-C compiler (GCC, TCC, BCC, MSC, WCC, XLC, 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       : MS-DOS/Linux PC, Atari ST, most Un*x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in future, perhaps some Mainfra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   : below 50 KByte(Un*x/MS-DOS) lo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dapt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   : [n]ansi.sys recommended, but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`C' program is `public domain'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NSI-C style using Turbo-C (2.0, ++1.0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ble to be compiled using any ANSI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 with this source and have fun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*-::-*-::-*-::-*-::-*-::-oOO    (/o-o\)    OOo-::-*-::-*-::-*-::-*-::-*-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omas Esken                o  (.  "  .)  o   Internet 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m Hagenfeld 84              \___) ~ (___/      &lt;esken@uni-muenster.de&gt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-48147 M"unster ; GERMANY                    Phone : (+49) 0251 232585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*-::-*-::-*-::-*-::-*-::-*-::-*-::-*-::-*-::-*-::-*-::-*-::-*-::-*-::-*-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tool, I'd appreciate a postcard from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history (dates from my bra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19940827 management of %byyyy &amp;&amp; %yyyyy entries in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19940824 help screen / holiday list modified (high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19940819 extended year-list / year-range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yyy+yyyy   yyyy;...;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5 19940815 extended month-list / month-range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m[/yyyy]-mm[/yyyy]   mm[/yyyy],...,mm[/yyy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4 19940808 (quick)sorted output of rc file lines implemented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3 19940803 some conditional compilation statements (USE_RC) added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2 19940717 resource file management implemented (inter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1 19940712 textual day/month names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0 19940603 variable starting day of week feature (-s1..7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9 1993111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| inter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1 1991092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is program (-D`efinitions' in Make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- Define GERMAN for using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symbol GERMAN for using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- Define EXT_ASCII to use the extended IBM-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ISO_ASCII to use the          ISO-ASCII/EBCD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- Define ANSISYS to run this program using the [n]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bm-pc ms/pc-dos/linux) for highlighting the actual day/holiday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symbol ANSISYS to run this program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ansi.sys driver (recent Un*ces) for highlighting the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sp., replace the ANSI control sequence f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y according to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ke a look into your local termcap/term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- Define USE_RC for using the special month d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special dates as stated in the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the symbol USE_RC if you don't like this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l [&lt;switch&gt;option(s)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  = + or - o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  = ? or h or H    --&gt; prin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or R         --&gt; amount of month rows [1|2|3|4|6|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or F         --&gt; print holid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or J         --&gt; print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or S&lt;number&gt; --&gt; starting day of week &lt;1..7&gt;|&lt;da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1=mo,-s2=tu...-s7=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su or -ssund or -s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us all specifies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or D         --&gt; disable highlighting actual day/holida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 if symbol  ANSISYS 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done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output is redirected/pi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ymbol USE_RC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r C         --&gt; U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ist dates referring to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operate with the following modifi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c switch MUST be leading (e.g., -ct -cw-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or T         --&gt; list dates referring to tomorrow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|W[+|-]       --&gt; w|w+ = list dates between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week and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- = list dates between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week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day of actual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|M[+|-]       --&gt; m|m+ = list dates between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month and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- = list dates between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month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day of actual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|Y[+|-]       --&gt; y|y+ = list dates between actu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year and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- = list dates between start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ctual year and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 day of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               --&gt; actual month of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onthname           --&gt; selected month of actu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,  "cal m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-mm               --&gt; range of actual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,  "cal 3-7     or   cal 11-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l mar-dec or   cal 12-a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/yyyy-mm/yyyy     --&gt; range of month's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,  "cal 3/1991-july/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l dec/1994-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l sep-dec/2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,...,mm           --&gt; list of actual month's (maximum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,  "cal 1,5,12  or   cal 3,1,5,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l june,9,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/yyyy,...,mm/yyyy --&gt; list of month's of year (maximum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g.,  "cal 1/1992,5,12/2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l june/1991,9/1801,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-mm yyyy          --&gt; range of specified month's of select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,...,mm yyyy      --&gt; list of specified month's of selected year (maximum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mm yyyy             --&gt; single month of select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yyyy                --&gt; select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yyyy+yyyy           --&gt; range of specified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yyyy;...;yyyy       --&gt; list of specified years (maximum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mm' is either a number or a monthname (you may use both notations 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`mm' is valid from `1' to `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alid from `january'...`dece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ay abbreviate the monthnames in case you do i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yyyy'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of `yyyy' is valid from `1' to `9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`cal' resource file for showing special month da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/management of the resource file is done by `cal' ON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symbol  USE_RC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xecute `cal' in single mo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encing the current month of actua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todays date is: may 2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dates of past/present/future years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cal -c 1993        --&gt; list all date entries referring to enti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eternal date entries referring to enti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-c july 1993   --&gt; list all date entries referring to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ll eternal date referring to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source fil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Un*x-systems:  .cal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otherwise:     ca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al' program expects the resource file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found, `cal' in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Un*x-systems: 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otherwise:     the PATH-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s the referenced directory(s) for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`cal' resource fi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mmdd `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yyyy   is the year including the century (range 0000..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is the month (range 00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is the day (range 00..31) or a weekday-name (range mo.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text'  is any tex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19940715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21 my %b1962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03 gregorian reformation is %y1752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every day in every month in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400fr every friday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mo every monday in july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tween yyyymmdd and `text' may occur whitespace characters (tab, bla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yyy is specified as 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 and day are assumed to be annual events and the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m is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 is assumed to be a monthly event for the specified year and the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for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d is specified as 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y is assumed to be a dayly event for the specified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`text' will be displayed for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d is specified as a (short %2s)weekday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weekday-name is assumed to be a weekly event for the specifi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th and the `text' will be displayed for any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ext' of a resource file line may contain two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%byyyy references a year of birth and is converted to an 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the line `my %b1962 birth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xpanded to `my 32nd birth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the current year i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of birth entries are evaluated/respeced only if the age value is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%yyyyy references any year and is converted to an 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the line `sylvester 1912 is %y1912 years a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expanded to `sylvester 1912 is -82 years a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the current year i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mmdd  accepted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dd  c, ct, cw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dd  c, ct, cw, cm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00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00dd  c, ct, cw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mm00  c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mmdd  c, ct, cw, cm,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wn  c, ct, cw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mmwn  c, ct, cw             \  `wn' is a short weekda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00wn  c, ct, cw             /    (two places %2s, e.g., mo, tu, w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mmwn  c, ct, cw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a `;'-character in the resource fil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 and will not be used by `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l' produces the following `exit'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= request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=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= year out of range for computing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= malloc()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= invalid date entry 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= invalid month entry 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= invalid day entry 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rmal program termin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