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(1)</w:t>
        <w:tab/>
        <w:tab/>
        <w:t>Omen Technology</w:t>
        <w:tab/>
        <w:t>INC (OMEN)</w:t>
        <w:tab/>
        <w:tab/>
        <w:t xml:space="preserve"> S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, sb, sz - XMODEM, YMODEM, ZMODEM file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[-+abdefkLlNnopqTtuvyYZ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b [-adfkqtuv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 [-akqtuv]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[-oqtv] -c</w:t>
        <w:tab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[-oqtv] -i</w:t>
        <w:tab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-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uses the ZMODEM, YMODEM or</w:t>
        <w:tab/>
        <w:t>XMODEM err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 to send one or more files over a dial-i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 to a variety of programs</w:t>
        <w:tab/>
        <w:t>running</w:t>
        <w:tab/>
        <w:t>under PC-DOS, CP/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,</w:t>
        <w:tab/>
        <w:t>VMS, and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rcial use of this program is subject to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ditions detailed in the rz.c source code.</w:t>
        <w:tab/>
        <w:t>"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" includes</w:t>
        <w:tab/>
        <w:t>support</w:t>
        <w:tab/>
        <w:t>of shareware programs not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not designed to be called from cu(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communications programs.  Unix flavors of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ology's Professional-YAM</w:t>
        <w:tab/>
        <w:t>communications software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for</w:t>
        <w:tab/>
        <w:t>dial-ou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sends one or more files with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greatly simplifies file transfers compared to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ddition to a friendly user interface, ZMODE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sonal Computer and</w:t>
        <w:tab/>
        <w:t>other users an efficient,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obust file transf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provides complete END-TO-END data integr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 programs.</w:t>
        <w:tab/>
        <w:t xml:space="preserve"> ZMODEM's 32 bit CRC catche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sneak into even the most</w:t>
        <w:tab/>
        <w:t>advanc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vanced file</w:t>
        <w:tab/>
        <w:t>management features include Auto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utomatic file Download initiated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vention), Display of individual and total fil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ransmission time</w:t>
        <w:tab/>
        <w:t>estimates, Crash Recovery,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s, and preservation of exact fil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y option</w:t>
        <w:tab/>
        <w:t>instructs the receiver to open the file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ing unconditionally.  The</w:t>
        <w:tab/>
        <w:t>-a option causes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onvert Unix newlines to PC-DOS carriage retu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 (printed 7/3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(1)</w:t>
        <w:tab/>
        <w:tab/>
        <w:t>Omen Technology</w:t>
        <w:tab/>
        <w:t>INC (OMEN)</w:t>
        <w:tab/>
        <w:tab/>
        <w:t xml:space="preserve"> S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b batch sends one or</w:t>
        <w:tab/>
        <w:t>more files with</w:t>
        <w:tab/>
        <w:t>YMODEM or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  The initial ZMODEM</w:t>
        <w:tab/>
        <w:t>initialization is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requested by the</w:t>
        <w:tab/>
        <w:t>receiver, sb supports YMODEM-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break" tty mode, XON/XOFF flow control, and</w:t>
        <w:tab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set</w:t>
        <w:tab/>
        <w:t>to CAN (^X).  YMODEM-g (Professional-YAM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) increases throughput over error fre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irect connection, X.PC, etc.) by not acknowledg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tte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Unix systems, additional information about</w:t>
        <w:tab/>
        <w:t>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tted.</w:t>
        <w:tab/>
        <w:t>If the receiving program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, the transmitted file length controls the</w:t>
        <w:tab/>
        <w:t>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bytes written to the output</w:t>
        <w:tab/>
        <w:t>data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time and file mode are</w:t>
        <w:tab/>
        <w:t>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 sends a single file with XMODEM or</w:t>
        <w:tab/>
        <w:t>XMODEM-1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ometimes incorrectly called</w:t>
        <w:tab/>
        <w:t>"ymodem").  The</w:t>
        <w:tab/>
        <w:t>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ly the file name to both sending and receiv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f sz is invoked with $SHELL</w:t>
        <w:tab/>
        <w:t>set and</w:t>
        <w:tab/>
        <w:t>iff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the string rsh or rksh (restricted shell), 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es in restricted mode.</w:t>
        <w:tab/>
        <w:t>Restricted mode</w:t>
        <w:tab/>
        <w:t>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names to the current directory and PUBDIR</w:t>
        <w:tab/>
        <w:t>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usr/spool/uucppublic) and/or</w:t>
        <w:tab/>
        <w:t>subdirectorie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urth form sends</w:t>
        <w:tab/>
        <w:t>a single COMMAND to a ZMODEM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ecution.  Sz exits with</w:t>
        <w:tab/>
        <w:t>the COMMAND return val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includes spaces or characters</w:t>
        <w:tab/>
        <w:t>special</w:t>
        <w:tab/>
        <w:t>to th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must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fth form sends a single</w:t>
        <w:tab/>
        <w:t>COMMAND</w:t>
        <w:tab/>
        <w:t>to a ZMODEM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ecution.  Sz exits as soon as the rece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ly received the command,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ixth form (sz -TT) attempts to output all 256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binations to the terminal.</w:t>
        <w:tab/>
        <w:t xml:space="preserve"> In you</w:t>
        <w:tab/>
        <w:t>are having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ing files, this command lets you see whi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</w:t>
        <w:tab/>
        <w:t>are being eaten</w:t>
        <w:tab/>
        <w:t>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sz</w:t>
        <w:tab/>
        <w:t>is invoked with</w:t>
        <w:tab/>
        <w:t>stdout and stderr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sets, Verbose is set to 2, causing frame by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ess reports to stderr.  This may</w:t>
        <w:tab/>
        <w:t>be disabled with the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anings of the available</w:t>
        <w:tab/>
        <w:t>options</w:t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    Instruct</w:t>
        <w:tab/>
        <w:t>the receiver to</w:t>
        <w:tab/>
        <w:t>append transmitted data</w:t>
        <w:tab/>
        <w:t>to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  (printed 7/3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(1)</w:t>
        <w:tab/>
        <w:tab/>
        <w:t>Omen Technology</w:t>
        <w:tab/>
        <w:t>INC (OMEN)</w:t>
        <w:tab/>
        <w:tab/>
        <w:t xml:space="preserve"> S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(ZMODEM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   Convert NL characters in</w:t>
        <w:tab/>
        <w:t>the transmitted</w:t>
        <w:tab/>
        <w:t>file to</w:t>
        <w:tab/>
        <w:t>CR/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is done by the sender for XMODEM and YMODEM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receiver for</w:t>
        <w:tab/>
        <w:t>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   (ZMODEM)</w:t>
        <w:tab/>
        <w:t>Binary override: transfer fil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nd COMMAND to the receiver for</w:t>
        <w:tab/>
        <w:t>execution,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's ex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   Change all instances of "." to "/" in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thname.  Thus,</w:t>
        <w:tab/>
        <w:t>C.omenB0000 (which is un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SDOS or</w:t>
        <w:tab/>
        <w:t>CP/M) is transmitted as</w:t>
        <w:tab/>
        <w:t>C/omenB0000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ultant filename has more than</w:t>
        <w:tab/>
        <w:t>8 characters i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em, a "." is inserted to allow</w:t>
        <w:tab/>
        <w:t>a total</w:t>
        <w:tab/>
        <w:t>of el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    Escape all control characters; normally XON, XOFF, 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R-@-CR,</w:t>
        <w:tab/>
        <w:t>and Ctrl-X ar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    Send Full pathname.  Normally directory prefixes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ipped</w:t>
        <w:tab/>
        <w:t>from the transmit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nd COMMAND to the receiver for</w:t>
        <w:tab/>
        <w:t>execution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mediately upon</w:t>
        <w:tab/>
        <w:t>the receiving program's</w:t>
        <w:tab/>
        <w:t>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cption</w:t>
        <w:tab/>
        <w:t>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    (XMODEM/YMODEM) Send files using</w:t>
        <w:tab/>
        <w:t>1024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ther than the default 128 byte</w:t>
        <w:tab/>
        <w:t>blocks.</w:t>
        <w:tab/>
        <w:t xml:space="preserve">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ckets speed file transfers at high bit</w:t>
        <w:tab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ZMODEM streams the data</w:t>
        <w:tab/>
        <w:t>for the</w:t>
        <w:tab/>
        <w:t>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oughp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 N  Use ZMODEM sub-packets of length</w:t>
        <w:tab/>
        <w:t>N.  A larger N (32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 &lt;= 1024) gives</w:t>
        <w:tab/>
        <w:t>slightly higher</w:t>
        <w:tab/>
        <w:t>throughput,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 speeds</w:t>
        <w:tab/>
        <w:t>error recovery.</w:t>
        <w:tab/>
        <w:t xml:space="preserve"> The default is</w:t>
        <w:tab/>
        <w:t>128 below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ud, 256 above 300 baud, or 1024 above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 N  Wait for</w:t>
        <w:tab/>
        <w:t>the receiver to</w:t>
        <w:tab/>
        <w:t>acknowledge correct data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 (32 &lt;=</w:t>
        <w:tab/>
        <w:t>N &lt;= 1024) characters.</w:t>
        <w:tab/>
        <w:t>Thi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void network overrun when XOFF flow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    (ZMODEM)</w:t>
        <w:tab/>
        <w:t>Send each file if destination file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.  Overwrite destination file if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er than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    (ZMODEM)</w:t>
        <w:tab/>
        <w:t>Send each file if destination file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.  Overwrite destination file if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er or</w:t>
        <w:tab/>
        <w:t>longer than the</w:t>
        <w:tab/>
        <w:t>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   (ZMODEM)</w:t>
        <w:tab/>
        <w:t>Disable</w:t>
        <w:tab/>
        <w:t>automatic selection of 32 bit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    (ZMODEM)</w:t>
        <w:tab/>
        <w:t>Protect</w:t>
        <w:tab/>
        <w:t>existing destination files by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fer</w:t>
        <w:tab/>
        <w:t>if the destination file</w:t>
        <w:tab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    Quiet suppresses</w:t>
        <w:tab/>
        <w:t>verbo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    (ZMODEM)</w:t>
        <w:tab/>
        <w:t>Resume interrupted file</w:t>
        <w:tab/>
        <w:t>trans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file is longer than the destination file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fer</w:t>
        <w:tab/>
        <w:t>commences at the offset</w:t>
        <w:tab/>
        <w:t>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equals the length of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r   As above, but compares the files</w:t>
        <w:tab/>
        <w:t>(the portion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nder and reciever) before resuming the</w:t>
        <w:tab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  <w:tab/>
        <w:tab/>
        <w:tab/>
        <w:tab/>
        <w:tab/>
        <w:t xml:space="preserve">      (printed 7/3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(1)</w:t>
        <w:tab/>
        <w:tab/>
        <w:t>Omen Technology</w:t>
        <w:tab/>
        <w:t>INC (OMEN)</w:t>
        <w:tab/>
        <w:tab/>
        <w:t xml:space="preserve"> S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nge timeout to tim ten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    Unlink the file after successful</w:t>
        <w:tab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 N  Limit the transmit window size to N bytes (Z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    Verbose causes a</w:t>
        <w:tab/>
        <w:t>list of</w:t>
        <w:tab/>
        <w:t>file name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tmp/szlog .  More v's generate mo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    Instruct</w:t>
        <w:tab/>
        <w:t>a ZMODEM receiving program to overwrite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    Instruct</w:t>
        <w:tab/>
        <w:t>a ZMODEM receiving program to overwrite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with the same name, and to</w:t>
        <w:tab/>
        <w:t>ski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files that do have a file</w:t>
        <w:tab/>
        <w:t>with the sam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    Use ZMODEM file compression to speed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File Transfer (Unix to</w:t>
        <w:tab/>
        <w:t>DSZ/ZCOMM/Professional-Y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 sz -a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ingle command transfers</w:t>
        <w:tab/>
        <w:t>all .c files in</w:t>
        <w:tab/>
        <w:t>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directory with conversion (-a) to end of</w:t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tions appropriate to the receiving environment.</w:t>
        <w:tab/>
        <w:t xml:space="preserve">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AutoDownload enabled, Professional-YAM</w:t>
        <w:tab/>
        <w:t xml:space="preserve"> and 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automatically recieve the files after performing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u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 sz -Yan *.c</w:t>
        <w:tab/>
        <w:t>*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only the</w:t>
        <w:tab/>
        <w:t>.c and .h files</w:t>
        <w:tab/>
        <w:t>that exist on both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re newer</w:t>
        <w:tab/>
        <w:t>on the sending system tha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on the receiving system, converting Unix to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Command Download (Unix</w:t>
        <w:tab/>
        <w:t>to Professional-Y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pszall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z -c "c:;cd /yam/d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z -ya $(YD)/*.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z -yqb y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z -c "cd</w:t>
        <w:tab/>
        <w:t>/ya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z -i "!insm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akefile</w:t>
        <w:tab/>
        <w:t>fragment uses sz to issu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to change current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,</w:t>
        <w:tab/>
        <w:t>sz transfers the .me files from</w:t>
        <w:tab/>
        <w:t>the $YD</w:t>
        <w:tab/>
        <w:t>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ing the receiver to overwrite the old fi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t from Unix end</w:t>
        <w:tab/>
        <w:t>of line</w:t>
        <w:tab/>
        <w:t>conventions to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tions.</w:t>
        <w:tab/>
        <w:t>The third line transfers some .ex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rth and fifth lines command Pro-YAM to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execute a</w:t>
        <w:tab/>
        <w:t>PC-DOS batch file insms</w:t>
        <w:tab/>
        <w:t>. Since</w:t>
        <w:tab/>
        <w:t>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s</w:t>
        <w:tab/>
        <w:t>considerable time, the -i form is used to allow</w:t>
        <w:tab/>
        <w:t>s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 File Transfer (Unix to</w:t>
        <w:tab/>
        <w:t>Crosst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 sx -a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x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bove three commands transfer a single file from Unix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</w:t>
        <w:tab/>
        <w:tab/>
        <w:tab/>
        <w:tab/>
        <w:tab/>
        <w:t xml:space="preserve">      (printed 7/3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(1)</w:t>
        <w:tab/>
        <w:tab/>
        <w:t>Omen Technology</w:t>
        <w:tab/>
        <w:t>INC (OMEN)</w:t>
        <w:tab/>
        <w:tab/>
        <w:t xml:space="preserve"> S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C and Crosstalk with sz translating Unix newline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/LF.  This combination is much slower and fa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liable than</w:t>
        <w:tab/>
        <w:t>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aught signal 99" indicates the program was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d, refer to "bibi(99)"</w:t>
        <w:tab/>
        <w:t>in rbsb.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(omen), ZMODEM.DOC,</w:t>
        <w:tab/>
        <w:t>YMODEM.DOC, Professional-Y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c(omen), sq(omen), todos(omen), tocpm(omen), tomac(o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 time opbefore a ZDATA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s of 101</w:t>
        <w:tab/>
        <w:t>for a 4.77 mHz PC and 124 for an 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at</w:t>
        <w:tab/>
        <w:t>least one BSD system, sz would abend it</w:t>
        <w:tab/>
        <w:t>go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w kilobytes</w:t>
        <w:tab/>
        <w:t>of the end of file.  Using the "-w 8192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</w:t>
        <w:tab/>
        <w:t>the problem.  The real cause is</w:t>
        <w:tab/>
        <w:t>unknown, perhap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kernel</w:t>
        <w:tab/>
        <w:t>TTY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st mode</w:t>
        <w:tab/>
        <w:t>leaves a zero length file on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</w:t>
        <w:tab/>
        <w:tab/>
        <w:tab/>
        <w:tab/>
        <w:tab/>
        <w:t xml:space="preserve">      (printed 7/3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(1)</w:t>
        <w:tab/>
        <w:tab/>
        <w:t>Omen Technology</w:t>
        <w:tab/>
        <w:t>INC (OMEN)</w:t>
        <w:tab/>
        <w:tab/>
        <w:t xml:space="preserve"> S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7</w:t>
        <w:tab/>
        <w:tab/>
        <w:tab/>
        <w:tab/>
        <w:tab/>
        <w:t xml:space="preserve">      (printed 7/3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readme##############################################################################################000600 #002163 #000043 #00000003774 05074760414 010441 #0####################################################################################################ustar#00################################################################000000 #000000 ########################################################################################################################################################################Feb 1991: various corrections and simplifications.  Sz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critical error messages for post mortem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pages are formatted for those without Unix nr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systems are now supported with native VMS ver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SZ.TLB.  The rz and sz in RZSZ.TLB support wild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recor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989: Corrections for undefined variable and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rdchk()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1989: ZMODEM compression and oth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have been added to the rz and sz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comments in the rz.c and sz.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rz and sz (April 1988) remain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RZSZ.ZOO can be uploaded to a Unix or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ZCOMM or Professional-YAM using the supplied zupl.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 Connect to your Unix/Xenix system, select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hen give the YAM/ZCOMM command: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pl.t".  This will upload minirb.c, compile it,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rb to upload the rz/s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se files are on your Unix system, you can type "mak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will list the various systems it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programs for, and the command to do so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bs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is self explanatory; just say "ma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rz and sz work best with comm programs that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ZMODEM command and file AutoDownload (Pro-YAM and ZCOM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SZ" shareware program allows ZMODEM file transf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DOS comm programs, but it must be cal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mputer should do that for you!) DSZ provides a "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unction" that supports ZMODEM AutoDownload.  DSZ (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SZ.ZIP) and ZCOMM (ZCOMMEXE.ZIP, ZCOMMDOC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MHLP.ZIP) are available on TeleGodzilla and other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ck Forsberg WA7KGX          ...!tektronix!reed!omen!ca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YMODEM, ZMODEM, Professional-YAM, ZCOMM, and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en Technology Inc    "The High Reliability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5-V NW Sauvie IS RD   Portland OR 97231   503-621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odzilla:621-3746 FAX:621-3735 CIS:70007,2304 Genie: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rz##################################################################################################   755 # 16063 #  1274 #      62000  5213662143   4624# 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d##P######�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