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FILE(8)               UNIX System Manager's Manual               STRFILE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t#tr#rf#fi#il#le#e, u#un#ns#st#tr#r - create a random access file for sto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t#tr#rf#fi#il#le#e [-#-i#io#or#rs#sx#x] [-#-c#c _#c_#h_#a_#r] _#s_#o_#u_#r_#c_#e_#__#f_#i_#l_#e [_#o_#u_#t_#p_#u_#t_#_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n#ns#st#tr#r _#s_#o_#u_#r_#c_#e_#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t#tr#rf#fi#il#le#e reads a file containing groups of lines separated by a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a single percent `%' sign and creates a dat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structure and a table of file offsets for each group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random access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, if not specified on the command line,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o_#u_#r_#c_#e_#__#f_#i_#l_#e _#N_#s _#S_#y _#._#o_#u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as follows: Change the delimiting character from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 sign to _#c_#h_#a_#r.  Ignore case when ordering the strings. 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 alphabetical order.  The offset table will be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of the groups of lines referenced.  Any initi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characters are ignored.  This option causes the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_#s_#t_#r_#__#f_#l_#a_#g_#s field to be set.  Randomize access to the strings.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in the offset table will be randomly ordered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in the header _#s_#t_#r_#__#f_#l_#a_#g_#s field to be set.  Run silently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summary message when finished.  Note that each alphabeti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n the groups of lines is rotated 13 positions in a simple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pher.  This option causes the bit in the header _#s_#t_#r_#__#f_#l_#a_#g_#s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header is: #define   VERSION   1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str_version;   /* version number */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str_numstr;    /* # of strings in the file */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str_longlen;   /* length of longest string */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str_shortlen;  /* length of shortes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TR_RANDOM     0x1  /* randomized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TR_ORDERED    0x2  /* ordered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STR_ROTATED    0x4  /* rot-13'd text */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str_flags;     /* bit field for flags */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delim;               /* delimiting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elds are written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u#un#ns#st#tr#r is to undo the work of s#st#tr#rf#fi#il#le#e.  It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ontained in the file _#s_#o_#u_#r_#c_#e_#__#f_#i_#l_#e in th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header file _#s_#o_#u_#r_#c_#e_#__#f_#i_#l_#e _#N_#s _#P_#a _#._#d_#a_#t to standard out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create sorted versions of input files by using -#-o#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t#tr#rf#fi#il#le#e is run and then using u#un#ns#st#tr#r to dump them out in the t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order(3), fortun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#st#tr#rf#fi#il#le#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