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(6)                                                 MILL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e - play Mille Bou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#/u#us#sr#r/#/g#ga#am#me#es#s/#/m#mi#il#ll#le#e [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i_#l_#l_#e  plays  a  two-handed game reminiscent of the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ther's game of Mille Bournes with you.  The  r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below.   If a file name i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the game saved in that fil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game is started up, the bottom of the scor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a list of command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Pick  a card from the deck.  This car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`P' slot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Discard a card from your hand.  To  indica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, type the number of the card in the hand (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just-picked card) followed by a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PACE&gt;.   The  &lt;RETURN  or  &lt;SPACE&gt;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recovery from typos which can be very  ex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ve, like discarding saf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Use  a  card.   The  card is again indic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, followed by a &lt;RETURN&gt; or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Toggle ordering  the  hand.   By  default  off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 on  it  will  sort  the  card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ly.  This is  not  recommend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tient on slow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Quit  the  game.   This  will ask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o be sure.  Hitting &lt;DELETE&gt; (or &lt;RUBOUT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Save  the  game in a file.  If the gam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ile, you will be given  an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it on the same file.  If you don't wish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id not start from a file, you  will  b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file name.  If you type a &lt;RETURN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ame, the save will be terminated  and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Redraw  the  screen  from  scratch.  The command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trol `L')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Toggle window type.  This switches the sc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the  startup  window (with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) and the end-of-game window.  Using the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-game window saves time by eliminat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game to  show  the  final 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for hackers and other miscre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3, 1990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(6)                                                 MILL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mistake, an error message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line of the score window, and a bell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each hand or game, you will be asked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play another.  If not, it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e game.  If you do, and the save  is  un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, play will be resumed as if you had sai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other hand/game.  This allows you to use the 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to reattempt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game itself is a product of Parker Brother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es(3X),  _#S_#c_#r_#e_#e_#n _#U_#p_#d_#a_#t_#i_#n_#g _#a_#n_#d _#C_#u_#r_#s_#o_#r _#M_#o_#v_#e_#m_#e_#n_#t _#O_#p_#t_#i_#m_#i_#z_#a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i_#o_#n_#: _#A _#L_#i_#b_#r_#a_#r_#y _#P_#a_#c_#k_#a_#g_#e, Ken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A#A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some useful information.  The number in  paren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  after the card name is the number of that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zard            Repair            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Gas (2)    Gasoline (6)       Extra Tank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t Tire (2)     Spare Tire (6)     Puncture Proo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 (2)      Repairs (6)        Driving Ac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(4)          Go (14)            Right of Wa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Limit (3)   End of Limit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- (10), 50 - (10), 75 - (10), 100 - (12), 200 -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U#U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b#bj#je#ec#ct#t: The point of this game is to get a total  of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 in several hands.  Each hand is a race to 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700 miles before your opponent does. 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 gained  by putting down milestones, there are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other ways of mak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v#ve#er#rv#vi#ie#ew#w: The game is played with a  deck  of  101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i_#s_#t_#a_#n_#c_#e cards represent a number of miles travel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in denominations of 25, 50, 75, 100, and  200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is  played,  it  adds that many miles 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 so far this hand.  _#H_#a_#z_#a_#r_#d cards are us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opponent from putting down Distance card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played if your opponent has a _#G_#o card  on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tle pile.  The cards are _#O_#u_#t _#o_#f _#G_#a_#s, _#A_#c_#c_#i_#d_#e_#n_#t, _#F_#l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i_#r_#e, _#S_#p_#e_#e_#d _#L_#i_#m_#i_#t, and _#S_#t_#o_#p.  _#R_#e_#m_#e_#d_#y  cards  fix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 by  Hazard  cards  played on you by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ds are _#G_#a_#s_#o_#l_#i_#n_#e, _#R_#e_#p_#a_#i_#r_#s, _#S_#p_#a_#r_#e _#T_#i_#r_#e, _#E_#n_#d _#o_#f _#L_#i_#m_#i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_#G_#o.   _#S_#a_#f_#e_#t_#y cards prevent your opponent from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Hazard cards on you in the first plac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3, 1990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(6)                                                 MILL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t_#r_#a _#T_#a_#n_#k, _#D_#r_#i_#v_#i_#n_#g _#A_#c_#e, _#P_#u_#n_#c_#t_#u_#r_#e _#P_#r_#o_#o_#f, and _#R_#i_#g_#h_#t _#o_#f _#W_#a_#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are only one of each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o#oa#ar#rd#d L#La#ay#yo#ou#ut#t: The board is split into several area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to bottom, they are: S#SA#AF#FE#ET#TY#Y A#AR#RE#EA#A (unlabeled)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safeties will be  placed  as  they  are 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A#AN#ND#D:  These  are the cards in your hand.  B#BA#AT#TT#TL#LE#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tle pile.  All the  Hazard  and  Remedy  C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 here,  except  the  _#S_#p_#e_#e_#d  _#L_#i_#m_#i_#t  and _#E_#n_#d _#o_#f _#L_#i_#m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.  Only the top card is displayed, as it is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 one.   S#SP#PE#EE#ED#D:  The Speed pile.  The _#S_#p_#e_#e_#d _#L_#i_#m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_#E_#n_#d _#o_#f _#L_#i_#m_#i_#t cards are  played  here 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 at  which  the player is allowed to put down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I#IL#LE#EA#AG#GE#E: Miles are placed here.  The total of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here is the distance travel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a#ay#y:  The  first pick alternates between the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urn usually starts with a pick from the  dec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then  plays  a card, or if this is not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, discards one.  Normally, a play or disc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card  constitutes a turn.  If the card play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ty, however, the same player takes another turn 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repeats  until one of the players reaches 7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deck runs out.  If someone reaches 700,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going for an _#E_#x_#t_#e_#n_#s_#i_#o_#n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continues until someone reaches 1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a#az#za#ar#rd#d a#an#nd#d R#Re#em#me#ed#dy#y C#Ca#ar#rd#ds#s: Hazard Cards are play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's  Battle and Speed piles.  Remedy Car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doing the effects of your opponent's nast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#Go#o (Green Light) must be the top card on  your 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  for  you to play any mileage, unless you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R_#i_#g_#h_#t _#o_#f _#W_#a_#y car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#St#to#op#p is played on your opponent's _#G_#o car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playing mileage until they play a _#G_#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#Sp#pe#ee#ed#d  L#Li#im#mi#it#t  is played on your opponent's Spee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y play an _#E_#n_#d _#o_#f _#L_#i_#m_#i_#t they can only play  2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mile  cards, presuming their _#G_#o card allows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o#of#f L#Li#im#mi#it#t is played on your Speed pile to null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p_#e_#e_#d _#L_#i_#m_#i_#t played by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#Ou#ut#t o#of#f G#Ga#as#s is played on your opponent's _#G_#o ca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n play a _#G_#a_#s_#o_#l_#i_#n_#e card, and then a _#G_#o car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play any more mil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#Fl#la#at#t  T#Ti#ir#re#e is played on your opponent's _#G_#o ca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n play a _#S_#p_#a_#r_#e _#T_#i_#r_#e  card,  and  then  a  _#G_#o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can play any more mil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#Ac#cc#ci#id#de#en#nt#t  is  played on your opponent's _#G_#o ca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n play a _#R_#e_#p_#a_#i_#r_#s card, and then a _#G_#o  car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play any more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3, 1990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(6)                                                 MILL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f#fe#et#ty#y  C#Ca#ar#rd#ds#s:  Safety  cards  prevent  your oppon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the corresponding Hazard cards on you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and.  It cancels an attack in progress, and _#a_#l_#w_#a_#y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n_#t_#i_#t_#l_#e_#s _#t_#h_#e _#p_#l_#a_#y_#e_#r _#t_#o _#a_#n _#e_#x_#t_#r_#a _#t_#u_#r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#Ri#ig#gh#ht#t o#of#f W#Wa#ay#y prevents your opponent from playing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t_#o_#p and _#S_#p_#e_#e_#d _#L_#i_#m_#i_#t cards on you.  It also acts as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ent _#G_#o card for the rest of the hand, so you  can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eage  as  long  as there is not a Hazard car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attle pile.  In this case only,  your  oppon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 Hazard  cards directly on a Remedy car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x#xt#tr#ra#a T#Ta#an#nk#k When played, your opponent cannot  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O_#u_#t _#o_#f _#G_#a_#s on your Battl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#Pu#un#nc#ct#tu#ur#re#e  P#Pr#ro#oo#of#f When played, your opponent can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_#F_#l_#a_#t _#T_#i_#r_#e on your Battl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r#ri#iv#vi#in#ng#g A#Ac#ce#e When played, your opponent cannot 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c_#i_#d_#e_#n_#t on your Battle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i#is#st#ta#an#nc#ce#e  C#Ca#ar#rd#ds#s: Distance cards are played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o card on your Battle pile, or a Right  of  Way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ty  area  and  are not stopped by a Hazard Ca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layed in any combination that totals  exactly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es,  except that _#y_#o_#u _#c_#a_#n_#n_#o_#t _#p_#l_#a_#y _#m_#o_#r_#e _#t_#h_#a_#n _#t_#w_#o _#2_#0_#0 _#m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a_#r_#d_#s _#i_#n _#o_#n_#e _#h_#a_#n_#d.  A hand ends whenever one  player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 700  miles  or  the deck runs out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continues until neither someone reaches 700, or 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  player can use any cards in their hand.  If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d after the  deck  runs  out,  this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e_#l_#a_#y_#e_#d _#A_#c_#t_#i_#o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u#up#p  F#Fo#ou#ur#rr#r'#'#e#e: This is a French fencing term for a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st move as part of a parry to an opponents atta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e Bournes, it is used as follows: If an opponen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zard card, and you have the  corresponding  Safe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hand, you play it immediately, even _#b_#e_#f_#o_#r_#e you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mmediately removes the Hazard card from your 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,  and protects you from that card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This gives you more points (see Scor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o#or#ri#in#ng#g: Scores are totaled  at  the  end  of  each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or not anyone completed the trip.  The ter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core window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#Mi#il#le#es#st#to#on#ne#es#s P#Pl#la#ay#ye#ed#d: Each player scores as many m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played before the trip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a#ac#ch#h  S#Sa#af#fe#et#ty#y: 100 points for each safety in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#Al#ll#l 4#4 S#Sa#af#fe#et#ti#ie#es#s: 300 points if all  four  safet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a#ac#ch#h C#Co#ou#up#p F#Fo#ou#ur#r'#'#e#e: 300 points for each Coup Four'#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bonus scores can apply only to  the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#Tr#ri#ip#p  C#Co#om#mp#pl#le#et#te#ed#d:  400  points bonus fo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3, 1990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(6)                                                 MILL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 to 700 or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#Sa#af#fe#e T#Tr#ri#ip#p: 300 points bonus for  completing  the 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using any 200 mi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e#el#la#ay#ye#ed#d  A#Ac#ct#ti#io#on#n:  300 points bonus for finis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k wa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x#xt#te#en#ns#si#io#on#n: 200 points bonus for completing a 1000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#Sh#hu#ut#t-#-O#Ou#ut#t:  500  points  bonus  for completing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r opponent played any milea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otals are also kept for  the  current  sco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player  for the hand (H#Ha#an#nd#d T#To#ot#ta#al#l), the game (O#Ov#ve#er#ra#a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o#ot#ta#al#l), and number of games won (G#Ga#am#me#es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3, 1990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