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IGHT SKY      Version 2.09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mputer planetarium for the Epoch 2000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  A.C.Ste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minimum system requirements of The Night Sky are a V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or EGA computer with 2.7 MB free on a hard disk driv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ght Sky was issued to the shareware libraries on two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    It contains two self-extracting files - TN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S2 - these contain the 52 fil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should be turned on with th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. The screen should now show the DOS prompt similar to 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reate a directory on the hard drive to hol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on The Night Sk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MD \NIGHT     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irectory that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CD NIGHT      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lace the first NIGHT SKY disk into the A: or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name of the self-extractor, including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A:TNS1   or   B:TNS1  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transfer The Night Sky files 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lace the second NIGHT SKY disk into the A: or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A:TNS2   or   B:TNS2  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transfer the remainder of The Night Sk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Remove the disk from the A: or B: driv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NIGHT     Then press ENT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start up your PC, the text file CONFIG.S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rocessed by MS-DOS.  You should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ommand sets the number of files that can be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 The Night Sky will open simultaneously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s up to 11 files.  The buffers command sets a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 of memory for holding data being moved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hard disk and the program.   The Night Sk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a test on the number of files that can be open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se the Stars (Part one) from the main menu of The 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ght Sky can be run as a DOS application from Wind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Windows icon - NIGHT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ght Sky is distributed as shareware.  This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a vehicle through which an author can get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to the hands of potential users free of charg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valuate software in your home before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it.  If you don't like it, you don't pay for it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a shareware product and deciding you wish to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, then - and only then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e Night Sky useful and enjoyable, please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registration of your copy.  The author as worke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arduous hours on this program and would be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vides other benefits, such as support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ceive a special extended version which will plot 4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s.  The shareware version plots only 24,000 sta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lso includes a printed extended users manual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detail all the fun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 orders outside the U.K. please send an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pounds sterling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C.Stevely.   5C Saint Johns Vale,  London SE8 4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-  081 692 8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sts �30.00  (Pounds ster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NIGHT SKY     Shareware version  2.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address of your share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C.Stevely. 5c Saint Johns Vale, London SE8 4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: 081 692 826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