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me requires ansi.sys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the following line into your config.sys file &amp; RE-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si/sys resides in a different directory than config.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name must be inclu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