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ER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1,1992 by M.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 program  is  produced  by  E.  McNab  who  is  a  memb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 of Shareware Professionals (ASP).  ASP wants to  make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the  shareware  principle  works  for 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shareware-related problem with an ASP  member  by 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ember  directly,  ASP 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resolve a dispute or problem with an ASP member, but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 technical  support for members' products. 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Ombudsman at 545 Grover Road, Muskegon, MI 49442- 9427  or  s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message via CompuServe 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uperStock  program  and manual are (C) Copyright 1991,1992 by M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PERSTOCK SOFTWARE IS SUPPLIED AS IS. MCS  MAKES  NO  WARRANTY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,  EITHER  EXPRESS  OR  IMPLIED,  WITH  RESPECT  TO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REFERENCE MANUAL OR  DOCUMENTATION  INCLUDING  THEIR  QUAL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, MERCHANTABILITY,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NO  EVENT  WILL  MCS  BE  LIABLE  FOR  DIRECT,  INDIRECT,  SPEC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,  OR  CONSEQUENTIAL  DAMAGES  ARISING  OUT  OF  THE  US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BILITY  TO  USE THE PROGRAM, REFERENCE MANUAL OR DOCUMENTATION,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S IS ADVISED OF THE POSSIBILITY  OF  SUCH  DAMAGES.   IN  PARTICUL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S IS NOT RESPONSIBLE FOR ANY  COSTS  INCLUDING  BUT  NOT  LIMIT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 INCURRED  AS A RESULT OF LOST PROFITS OR REVENUE, LOSS OF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PROGRAMS, LOSS OF DATA, THE  COST  OF  A  SUBSTITUTE 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IMS  BY  THIRD PARTIES OR FOR OTHER SIMILAR COSTS. IN NO EVENT SH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S LIABILITY FOR ANY DAMAGES  EVER  EXCEED  THE  PRICE  PAID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 TO  USE  THE  SOFTWARE,  REGARDLESS  OF THE FORM OF CLAIM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USING THE  SOFTWARE  BEARS  ALL  RISK  AS  TO  THE  QUALITY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OF THE SOFTWARE.  Some states do not allow the exclu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imit of liability for consequential or incidental damages,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CENSE for 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Stock is NOT public domain  or  free  software.  This  vers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stock  is  distributed as "SHAREWARE". SuperStock is Copyright (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1, 1992 by MCS.  All rights reserved. MCS permits  the  copying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 of  the  SHAREWARE  VERSION  SuperStock  to others,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No fee shall be charged for copies of any portion of the  SuperSt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its documentation or other  information  contained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stock diskette(s).  A charge for the copying service and  med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lowed as long as this charge does not exceed �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recipient receives an unmodified  copy  of  all  the  SuperSt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INCLUDING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cluded in this pack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1 : INSTALL.EXE   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.EXE    Upgrad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CK.OVL      Overlay file for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.DBF       Help file for on-lin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UPP.DBF    Data files used in SuperSt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-PORD.DBF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-STCK1.DBF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-STCK2.DBF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-SUPPL.DBF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-TRANS.DBF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-WORK.DBF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DOC    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DOC   How to Register SuperSt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.MEM      Default colours for colour scre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.MEM       Default attributes for mono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.MEM   Other defa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PRD          Various Printer Definition Files (PD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2 : STOCK.EXE      The main SuperStock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: If this program is supplied on 3.5" floppy, all files will b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 for  some  reason, the install program does not work, copy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rom each floppy into a sub-directory on your hard-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requirements :  IBM PC/XT/AT/386/486 or fully compati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12k free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rd Disk (will run  on  high-density  flopp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t not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ATION &amp; UP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UP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pgrading from a previous version of SuperStock, inser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labelled 'DISK 1'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o drive A: and type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, enter the name of the directory that the curren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uperStock is located, 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STOCK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instructions as appropr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stalling this copy of SuperStock for the first time, in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t the disk labelled 'DISK 1'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o drive A: and type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, enter the name of the directory that you wish to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 of SuperStock, 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STOCK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instructions as appropr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nstall will overwrite any older version of SuperStock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ata files. If you are upgrading, use the UPGRADE program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a summary of the menu structure of the Stock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system. The numbers to the left of each header  represen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vant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N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Files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.1) Amend Stock Items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.2) Supplier Amend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.3) Re-index Files       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Movements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.1) Stock Movements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.2) Amend Movements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Purchase Orders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1) Manual P/Orders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2) P/Order Amend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3) Automatic P/Orders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4) Reprint P/Orders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5) Design P/Order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Reports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1) Stocktake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2) Outstanding P/Orders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3) Movements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4) Re-Order Report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5) Usage (Stock)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6) Enquiry (Stock)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7) Valuation (Stock)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8) Price List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9) Potential Value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Utilities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.1) Colours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.2) Define Printer File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.3) Printer Code Definition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.4) Shell to DOS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.5) Backup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.6) Data Restore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.7) Re-Organise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.8) Update R.O.L.'s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.9) Spool File Print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10) Label Print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          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tion  describes  the  part of the system you will use to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tock records and supplier details.  You  will  use  this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vely  when  first  using  this  system,  then to maintain or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from then on. It is  suggested  that  you  enter  the  supp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 first,  as  checks  are  made for valid suppliers in th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)                       AMEND STOCK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ILES from the main menu followed by AMEND STOCK ITEMS.  A 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displayed  on  the  screen  for you to enter the stock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You will need to press the &lt;ENTER&gt; key after each ent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tock 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allocate a reference to each of your stock items so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stock record in the system has a uniqu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stock reference has previously been used, you will be  promp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to DELETE or AMEND the record. If you select  "Delete"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will check for outstanding movements, and will  allow 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the record only if it find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wish to amend an existing stock reference, press &lt;F2&gt; an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valid stock items will  be  displayed  on  screen.  Us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 keys  to  move  up  and  down this list and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one you wish to am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your stock record description in the box provided.  Up  to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may be used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os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a four digit code and is used for reference purposes.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de or press &lt;ENTER&gt; to skip this 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Las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last price paid for this stock item (as opposed to  c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), This price may be adjusted when recording a receipt of goo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stock (see Section 2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Pac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the unit of sale in this box. For example: box, pound, met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  This  is  used  for  reference  only  and  is  not used in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Lea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amount of time (in weeks)  it  normally  takes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evant  supplier  to  deliver  the  goods  after  the posting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Supplier Code (*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code that  identifies  the supplier  that  you 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se  this stock item from. You should have entered the suppl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 prior to this section (see Section 1.2).  If  you  enter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alid  code,  the  system  will display an error message, bu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the code to be accepted and  the  supplier's  details  may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at a later date (Section 1.2). You may also press  the  &lt;F2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for a list of valid suppl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Suppliers Part No. (*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are  using  a stock referencing system different to tha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upplier, it may be useful to enter the supplier's part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is  stock  item. This may be recorded on Purchase orders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Discount (*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percentage discount you receive from this sup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Special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simply a reference field to enter any  special  requir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is stock item may have, eg Storag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Quality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ually  just  a  Yes  or  No  entry,  but you may enter any typ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Reorde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stock level at which you wish to be  reminded  to  re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tem. This will be shown during the routine which records st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ments  (see  Section 2.), and on toe reorder report (see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). If stock issues are made  that  reduce  the  stock  level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order level, the system indicat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 Reorder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the  quantity  of this item which you normally reorder at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time. This quantity is not calculated by the system and it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best  determined  by experience. It will appear as the sugg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order quantity on the reorder report (see Section 4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 Minimum Stock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the level at which you wish to be warned, both during st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ing (Section 2.1) and on the reorder report (section 4.4),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tock on hand has reached a dangerous level. This warning ta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nce over the reorder level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)                        SUPPLIER AM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ILES from the main menu followed by SUPPLIER AMEND. A for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on the screen for you to enter the suppli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upplie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supplier code. This code is used in various parts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to reference the supplier details (ie. it is used in purch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s  to  bring  in the relevant addresses. See sections 3 &amp; 4.4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one code that is permanent and is used to hold your comp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address. This code is 'CNAM'. The details for 'CNAM'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ended but can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enter a new supplier code,  a  blank  entry  screen 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 for  you to enter the address and telephone numb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amend an existing supplier, press &lt;F2&gt; and a list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supplier codes will be displayed on the screen. Use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 to  move up and down this list and press &lt;ENTER&gt; to sel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you wish. The  details  for  the  supplier  you  chose 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on the screen for you to am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a  five line box used to enter the name and addres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ier. The first line of the address cannot be left blan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you cannot delete the supplier 'CNAM', even 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telephone number of the suppli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Fax number (if any) for this sup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Hayes Compatible Modem and phone connected to the 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of your PC, you can press &lt;F8&gt; to automatically dial th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                         M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als with movements of stock. In general, any increa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  in  stock  levels  will need to be entered in this sec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)                        STOCK M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als  with  the  actual  recording  of  stock  move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celing purchase orders (Can P/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p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c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alloc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pts can be allocated to purchase orders. Adjustments simply ad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ock level up or down depending on whether a positive or neg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is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MOVEMENTS from the main menu, followed by STOCK  MOVEMENT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ill display the input form ready for entry of a stock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to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the  stock reference and press &lt;ENTER&gt;. (You may also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2&gt; key to get a list of stock items). The description of the 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be  displayed  on  the screen for verification, along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item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ysical st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ntity allo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ntity on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jected stock (Physical stock +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Transac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system  date  appears  on  the  screen.  This  may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ed or changed to conform to the true move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appropriate movement type (a summary of the valid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ment  is  displayed  at  the  bottom of the screen). The typ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ment  selected  will  be  displayed  beside  the  entry  box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rmation  of  the  selection,  and  the  prompt cleared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Cancel Purchase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movement is a purchase order cancellation,  the  system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 for  any  outstanding orders for that stock item. If non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, the system will display a message to that effect  and 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to the initial input screen. Otherwise, the system will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st of all  outstanding  orders  and  allow  you  to  delet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ble 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cursor keys to move up and down the list  (&lt;PGUP&gt;/PGDN&gt;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he previous/next pages), press &lt;SPACE&gt; to  toggle 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cel (Y), and no cancel (N). Press &lt;ESC&gt; when  finished,  an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the movement (after verif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any other stock items ordered on the  same  order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Rece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movement type is a receipt (type 3), enter a referenc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 box as  required.  Input  the  quantity  received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ntity box (cannot be negative), and the screen will display a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entry of a last price. This is the last price you paid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ck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price has been changed since  the  last  delivery  from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ier,  enter the new price for this item. If not, you may re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ld price by simply pressing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cost price is calculated by the system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ld in stock quantity * previous cost price)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quantity received * new cost pric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w in stock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st is used in the calculation of stock values. Note 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  displayed  is the LAST PRICE PAID for this stock item an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VERAG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mpt line then displays the mess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eived Against Order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eply 'Y', you will  be  able  to  allocate  the  receip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standing  orders.  If you reply 'N', the receipt will be reco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file and you will be returned to  the  screen  form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of the next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re  are  no  outstanding  purchase  orders for this item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line will display the mess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Orders -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receipts against purchase orders the system will display  up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eleven outstanding purchase orders for the item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may  move  the  cursor  up and down this list, using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keys, and type the quantity delivered against  the  relev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(s).  You  may receive any part of the ordered quantity, an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less than the total outstanding, a balance will  remain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order.  You  may  also  receive  a  quantity in excess of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balance of an order is  reduced  to  zero,  or  a  nega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unt (over-delivery), the order will be considered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movement type is an issue (type 4) enter a referenc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 box as required. Input the quantity issued in the quant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(cannot be nega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vement will be saved on file  and  the  stock  level 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uced by the quantit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(type 6) are posted similarly to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Adjus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entering  adjustments  (type  8),  the quantity entere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by a minus sign to decrease the available stock. 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ock will be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any of the above movements various warning messages may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ppear when stock  levels  are  approaching  the  previously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  (i.e.  reorder  level, minimum stock, etc.). If this occur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ill allow you to either continue with the movement,  or  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)                        AMEND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tion  allows  you  to  amend  movements that have already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. You may amend any type of movement (see above). In  most 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 allowed  the  option  of  updating  the  stock level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item. However, the stock levels are automatically updat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ncel P/Order (2) and Receipt (2) m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MOVEMENTS  from the main menu, followed by AMEND MOVEMENT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ill display the input form ready for entry of a stock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to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the  stock reference and press &lt;ENTER&gt;. (You may also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2&gt; key to get a list of stock items). The description of the 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be  displayed  on  the screen for verification, along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item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ysical st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ntity allo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ntity on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jected stock (Physical stock +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appropriate movement type (a summary of the valid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ment  is  displayed  at  the  bottom of the screen). The typ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ment  selected  will  be  displayed  beside  the  entry  box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rmation  of  the  selection,  and  the  prompt cleared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re  are  any  movements of the selected type for this stock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be displayed on the screen. You can use the cursor keys (i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ding &lt;PGUP&gt; and &lt;PGDN&gt;) to move about the  displayed  movement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so use the &lt;INS&gt; key to add a movement  (except for 2-Can P/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Receipt), and &lt;DEL&gt; to delete a movement (except for 2-Can P/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umn headers  and  the  information  displayed  in  the  li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s will vary depending on the type of movemen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cursor keys to select the movement you wish to amend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PACE&gt;. You will then be allowed to amend  the  relevant 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made the necessary changes you will be asked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the changes and whether you wish to update the sto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finished amending any movements, press &lt;ESC&gt; to br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initial entry screen. You can either enter another stock ite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SC&gt; again to return to the MOVEMEN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      PURCHASE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is used to record purchase orders for items on th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An outstanding purchase order report can  also  be  obtain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to track the purchase orders once ra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wo ways of raising a purchase order. Manual and Automat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so a section to allow you to  amend  purchase  orders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have been ra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P/ORDERS  from  the main menu. If you wish to use the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you must do the reorder report first (Section 4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 is displayed for entry of the supplier  details  and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upplie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relevant supplier in the first box (use &lt;F2&gt; for a li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 suppliers).  If the code entered is not in the supplier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tem will display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lier not found. Continu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enter 'Y' the system will allow you  to  continue  entry 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not  display  any  address.  If  you enter 'N' the system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you for another suppli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valid supplier code is entered  the  system  will  displa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ier's address in the appropriat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are  using  the automatic purchase order option, the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lso check if any of the stock  items  this  supplier  suppl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re-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e box will contain the system date, but you may amend this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Ord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an  order  number  for  this  purchase order. This can b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-numeric code, but must be unique. The system  will  check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ments file for this order number and, if found, will  force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nter a new, unique,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Orig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name or initials of the person originating  this  purch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Deliver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the  date by which the items specified on this purchase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delivered (this date may be changed later  -  see 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D). This will be used by the system when printing the outsta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se orders report to advise of overdu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Supplier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the supplier's address, if required. Up to five lines of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entered in the box provided. If  you  previously  selected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 supplier  the correct address should already be display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a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Delivery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five lines of text can be entered in this box for any deli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ions or delivery address as required. Each line will  ac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Nar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have  two lines of free-form text available with a total of 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which are printed at the foot of the  order  form. 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  to  skip  these  fields  if  not  required. The screen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second part of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)                    MANUAL PURCHASE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lank entry form will be displayed on the screen.  To  insert  a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item in the order, press the &lt;INS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tock 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stock reference codes in this column for items that ar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cluded in this order. You can use the function key &lt;F2&gt;  fo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the valid stock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 the  stock reference is entered the description of the item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in the description column. The cost price  and  suppli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 number  (if  applicable)  are  shown in the columns alongsi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lso a column with the header 'Stagger Deliveries?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quantity ordered. If the quantity is 0 (can only  do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pressing  &lt;ESC&gt;)  this  stock  item will not be included o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mend the displayed cost price before printing the  purch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, however the value entered does not affect the actual valu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ock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Stagger Deliv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'Y' if you wish to stagger the deliveries of this stock i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window  will  then  be  displayed  for  the  entry  of a  li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ntities and delivery dates. Press &lt;INS&gt; to insert a quantity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, &lt;DEL&gt; to delete a quantity and  date.  The  delivery  of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ck item may be split into a maximum of 12 deliveries  per  or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finished,  press  &lt;ESC&gt;  to  save  and  continue with the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End of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to input items onto the order until it  is  complete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finished entering all items,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der will then be printed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creen  is  cleared for entry of the next order. Press &lt;ESC&gt;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the routine if no further orders are to b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)                   AUTOMATIC PURCHASE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will display a list of all stock items needing  order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lier entered in the firs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e  cursor  keys to move up and down this list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PACE&gt; to select and amend any one. You may also press &lt;INS&gt; to ad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item to this order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tem will suggest a reorder quantity based on the valu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ck records file (see section 1.1). You can change this amount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ing the new amount over the top. If the quantity is 0, this st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will not be included on the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tagger Deliv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'Y' if you wish to stagger the deliveries of this stock i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window  will  then  be  displayed  for  the  entry  of a  li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ntities and delivery dates. Press &lt;INS&gt; to insert a quantity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, &lt;DEL&gt; to delete a quantity and  date.  The  delivery  of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ck item may be split into a maximum of 12 deliveries  per  or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finished,  press  &lt;ESC&gt;  to  save  and  continue with the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End of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 to amend items in the order until it is complete.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finished entering all items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der will then be printed if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creen  is  cleared for entry of the next order. Press &lt;ESC&gt;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the routine if no further orders are to b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)                     AMEND PURCHASE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 allows  you  to  amend  the  dates  and  amounts  of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 purchase order. It may be used when the delivery date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  purchase order needs to be brought forward, or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the number you previously ordered without having  to  rai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will display a list of all outstanding purchase orders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upplier concerned, the date it was raised, and th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e  cursor keys to move up and down this list,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to select and amend an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the details of the purchase order (see section 3.1  and  3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. Use the cursor keys to move up and down the li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SPACE&gt; to select the stock item you wish to amend. You may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&lt;INS&gt; and &lt;DEL&gt; keys to  insert  and  delete  items  from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the  new quantity. The system will then display the break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deliv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tagger Deliv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tem displays the current breakdown of delivery quantiti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s. You  can  amend  these  as  appropriate,  however  the  to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iveries  ordered  in  this  column must equal the quantity abo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the system will prompt you to re-enter the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outstanding purchase orders will be displayed. If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amend another purchase order press &lt;ESC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)                    REPRINT PURCHASE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tion is used to reprint any purchase order. It is useful wh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a printer malfunction or a badly aligned form, etc,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 has not been prin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P/ORDERS from the main menu followed by REPRINT P/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will display a list of all outstanding purchase orders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upplier concerned, the date it was raised, and the re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keys to highlight the relevant order, and press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lank form is displayed on the screen (see above) for  entry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number and delivery instruction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will check for this order  and  will  display  the  relev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r information. You are then required to enter the  deliver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rrative information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then  set  up the printer with a new order form.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)                    DESIGN PURCHAS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section to design your purchase orders. It may be used to 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preprinted form, or to design an order to print on plai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fields will be displayed on the screen, along with Line, C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ttributes. The idea is to place the fields (and optional text)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positions on the form. A grig may be printed on the  form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&lt;F8&gt; key and placing a blank form i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nd text will be printed on the form  according  to  this  gri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if you use the CONDENSED attributes a lot,  the  position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xactly match the grid and positioning will need to be adjus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an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a Line and Col of 0 and 0 respectively, the respectiv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keys to move about the list. If you wish  to  re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hange the attributes of a field, use the cursor keys  to 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and press the &lt;SPAC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insert and delete TEXT fields by using the &lt;INS&gt; and &lt;DE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               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stock reports there are 7 different reports (at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stock reports select REPORTS from the main menu. A li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reports is displayed on the scre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ckt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standing P/Ord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order Re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(stoc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quiry (stoc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ation (Stoc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tenti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each of the above cases there is the option to print to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, or to the printer. In most cases, if reports  are  direc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or a file, more detail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tockt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STOCKTAKE from the list and press &lt;ENTER&gt;. Enter the rang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ck items to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sting provides a useful aid to stocktaking, listing all i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range chosen including bin location, in-stock quantity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iers pa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Outstanding P/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OUTSTANDING P/ORDERS from the list and press  &lt;ENTER&gt;. 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two  ranges  to enter : Order number and Due Date. If thes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lank all outstanding purchase orders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produces a listing of the outstanding  purchase 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s  in  the  range  selected,  providing  an  indication of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due and by how long. You may  optionally include  completed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celed item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Stock M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unction  produces  a  listing of all movements for each st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in the select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Re-ord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provides a report on stock  items  that  are  due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order.  The  system  uses  the minimum stock and reorder level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in the stock record update routine  (see  Section  1.1)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 takes  into  account the suppliers lead-time, and the quant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in stock compared to the average usage of that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port also reports the number of deliveries of that stock 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e  in  a  certain time, and also the date and quantity of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ivery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MFR (mark for reorder) parameter is set you may also instru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tem to  automatically  mark  the  relevant  stock  item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order.  This  is  used  in  the  Automatic  Purchase Order rout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ction 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, in order for this report to work properly, there mus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least  1 month's prior issues (in order to calculate the aver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Usag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calculates the average usage  for  each  item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 and  between  the  dates  entered,  and  compares  it 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ed overall average monthl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Stock Enqu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eport displays all known information (including movements)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of the stock items in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Valuation (St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eport produces a listing of the quantity, cost, and total c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each stock item in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Pri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report  produces  a  listing of the Retail Price of each st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in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Potenti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report  produces an estimate of the  potential  value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ck items in the range. This is 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tential Value = (Retail Price - Average Cost) * Number of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                 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section to change the colours and attributes  used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ous displays.  A list of  the  various  colour  groups 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on the screen. Use the cursor keys to select the group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change,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isplay of the  particular  window / colour  group  etc. 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on the screen with the current colour settings, alo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st of the valid colour options displayed in a box on the  righ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tem will automatically detect if a colour or mono display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used (some mono VGA cards will allow the system to use shade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-grey to represent col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the fields to change the colour settings. Any changes will s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on the current screen. When you have finished changing the col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s, press &lt;ESC&gt; to save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of the colour changes you have made will not take effect  '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tem is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Define Prin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section to define which Printer Definition  File  (PDF)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for subsequent printing. If you change any of the printer  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below) for the current PDF, it will need to be  redefine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DF files have the extension P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name of the file you wish to use (do not  enter  the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Printer Cod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ne of the supplied PDF's match your printer, or if you wish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printer codes for a printer, this is the section to 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name of the PDF you wish to edit. If it is  a  new  PDF,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entry form will be displayed, otherwise the  current  set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codes (in ASCII separated by '\') to turn on and off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to return temporarily to DOS. For example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do get a directory listing, or to type out a spool file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turn to the program, type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this  option  to  make  a backup copy of all data files.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IES followed by BACKUP. It is important that you make  reg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s of your data files as this will save you a lot of troubl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vent that anything goes wrong with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you  proceed  with  the  backup, you will be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 in drive A:. Make sure that the diskettes you use are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ave been formatted correctly. If the data files are too big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  on  one  disk, you will be prompted to enter other diskette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one is filled. Make a note of the order that the disks ar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is is important when you wish to restor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a note of the date of each backup.  This  will  enable  you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 the correct data when it comes to rest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. Data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should only need to restore a backup if the current set of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have become corrupted or if you wish to view  past  data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 been  erased from the data files (see section 5 C). If you wi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e previous data MAKE SURE that you make a BACKUP  COPY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DATA.  This  is  because  when  you  do a restore,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-write the curr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estoring data enter the diskettes in the  correct  order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prompted for the relevant diskettes as the restore pro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. Re-organ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to  be used to remove out-of-date information.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ed to enter a date. All movements prior to this  date  (ex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standing  purchase  orders)  will be deleted from the transa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advisable to make a backup copy of the  data  files  prior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 this   function   as  the  relevant  data  will  be  remo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. Update R.O.L.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ction is used to calculate and optionally update the  re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s of the selected range of stock items. If you reply 'N'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date Reorder levels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will  be  allowed to print out a list of all the selected st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s, with their new reorder levels, without actually updat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order  levels.  If  you  enter  'Y'  to the prompt, the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order level will replace the old reorder  level  for  these  st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Spool File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this  section  to  print  and delete spool files creat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S section. Any printing will be done in the background so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till use the program while the reports are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deleting a spool file  make  sure  that  that  partic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is not being printed and that it is not in the pri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. Label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this  section  to  print mailing labels. You have the op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as many or as few as you wish. You may also include  the 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contact on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ction  may  also  be  used  to print a simple listing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ier co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