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COMPLETE  THE  FOLLOWING  DETAILS,  WHICH  WILL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 AS A USER AND ENABLE ME TO DISPATC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[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: [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: [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: [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: 3.5" [___]    5.25" [___] ........ Pleas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[______] copies of the latest  version  of SUPERSTOC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0 (forty pounds sterling) each   OR [______] network/site licenc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0 (one hundred and fifty  pounds  sterling)  and  one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(A network/site licence will allow you to us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limited number of computers within your organisation at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and on any network within that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 :-   Ewan McN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5 Millroa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40 2J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 that  only  network/site  copies 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gistration, you will receive the  latest  copy  of  SuperStock,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manual, Mail support, and limited Telephone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