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schel Manufacturing System  Version 4.0 Installat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 Herschel Systems, PO Box 160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ginia Water, Surrey. GU25 4R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el: 0344 845916   Fax: 0344 8433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mportant information to help you install and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rschel Manufacturing System.  To print out the contents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ype readme.doc &gt;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!  Version 4.0 is not compatible with earlier versions of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onvert your old datafiles please contact Hersch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at the above address for ad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stall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ltering your config.sy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Running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anaging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Printing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Disk ca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Changing the screen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Clearing the examp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Test &amp; training data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Pictu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Custom reports and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CAD/CAM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"Please wa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Searches and remembered *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Purchas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stall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Flopp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is supplied as a number of self-extracting compressed files.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the software put diskette number 1 in your disk drive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: is your disk drive and C: is the drive you want to inst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on (change these letters if your computer is configured differently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7MB of disk space is required.  Follow the on-screen instructions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r Hard Disk (eg After a BBS Down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 the following files are present in a temporary directory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H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FO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ZIPHMS1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ZIPHMS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ZIPHMS3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ZIPHMS4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ZIPHMS5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ZIPHMS6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ZIPHMS7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ZIPHMS8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ZIPHMS9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e software move to the temporary directory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h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C: is the drive you want to install the software on (change this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computer is configured differently). About 7MB of disk spac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.  Once the software has been installed the temporary file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and the temporary directory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ltering your config.sy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nstallation is complete you may need to alter your config.sys file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contain the 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iles=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uffers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cbs=16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n ascii editor such as EDIT or EDLIN to alter your file as needed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alter your config.sys file remember to reboot your computer to en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new values will take effec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too many files are open" error message when running the system indic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r current config.sys files= setting is too low.  The figure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 should be increased accordingly.  On some systems thi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actually be caused by a shortage of free RAM - see the next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"insufficient memory" error message indicates that there was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 available when you entered the system.  You should ideally have 55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when starting the Herschel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binfo.exe program in the \HERSCHEL directory is very useful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problems with your system.  To use this utility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d \hersch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binfo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Running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directory containing the Herschel System and type HERSCHEL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installed the system on your D: driv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d d:\hersch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hersch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is password protected and contains example data for a company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shelves.  To enter the system use the login name RR with the pass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SCHEL.  This logs you in as system manager, with access to all op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ll list of the example users is given in the file INFO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anaging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e system's management program move to the directory contai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schel System and type MANAGER.  For example, if you installed th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C: driv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d c:\hersch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can use three data areas (see section 9 below for more details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ter the example data select the LIVE area and log in as RR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HERSCH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agement options allow you to alter the access users hav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menu options, and set up the configuration of your printer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needs to know what type of printers you will be using to print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of the user access levels and available printer types are gi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INFO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ceive a message such as "Sorry, one other person is alread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rschel System, please try later" when entering the system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option "clear user control file" to reset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Printing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int out the contents of the system's help file move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ing the system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untime print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actual manuals supplied with the system are far more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help files, and give a great deal of practical advice on implem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unning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Disk ca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caching speeds up the system dramatically by storing often-used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's extended or expanded memory, thus reducing hard disk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comes with its own optional cache built in.  To activate the ca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directory containing the Herschel System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chert ext              (to use extended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       cachert lim              (to use LIM expanded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       cachert off              (to turn off cach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following points should be no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ache will not work if any other cache is in operation on your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 SMARTDRV.EXE or LANCACHE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ache will not work with Windows 3.0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ache will not work if Sidekick is already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ache will not work with the XMS extended memory used by HIME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intend running other TSR software with the cache add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your config.sy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device=c:\herschel\dbcin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suming the system is installed on your C: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ache will not work with automatic disk compression program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er or Superstor.  If you do so your data may be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Changing the screen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colours are determined by the file CONFIG.DB held in the Hersch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directory.  The colour codes used are listed in the INFO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n alternate config file (for example the supplied CONFIG.GRN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he following when entering the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erschel /c config.g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Clearing the examp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lear the example data move to the Herschel directory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untime zap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mple data is initially in the LIVE area.  Note that the zap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oes not clear the user details file 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Test &amp; training data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can access data in three different areas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LIVE area, containing the current data in day-to-d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TEST area, where the live data can be copied.  New procedur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ed out without jeopoardizing your li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TRAINING area, where you can set up training data for your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system management option COPY LIVE AREA to copy your live data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or training area a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e system in the TEST area move to the Herschel directory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untime sy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run the system in the TRAINING area move to the Herschel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untime sys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Pictu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will display .PCX picture files with 16 colours (4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EGA or better monitor.  To display a picture file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 enquiry option; if the item has a picture file press V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new pictures should be scaled to fit the screen (640 x 480 pixels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directory \HERSCHEL\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cture file LOGO.PCX is displayed each time the system is start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eplace this file with your own company logo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roblem with the graphics part of the system (eg. it us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much of your computer's memory) it can be disabled by using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SNOGR instead of the normal HERSCHEL to start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Custom reports and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full copy of dBase IV you can use it to create your own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and labels.  These can be used from within the system in th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reate a query and report (or label definition) that give you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you require.  If you are starting dBase from a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to that in which the Herschel System is installed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 at the dot prompt to ensure you have access to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.set path to \herschel\sys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custom queries, reports and labels have been created and check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.QBO, report .FRO or label .LBO files should be copied to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HERSCHEL\USER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can also access dBase printer setup files.  These files have a .P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x and can be produced as part of the report or label design proces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RF files should have the same name as the .FRO or .LBO files to which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and should also be copied to the directory \HERSCHEL\USER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report generator can also be used to produce mailmerg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your dBase manuals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int out the details of all the datafiles used by the system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schel System directory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untime prin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CAD/CAM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allows data from software packages (such as a CAD system)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into the BOM module to create a new BOM.  The software package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n ASCII file of component data, in comma delimited format, with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per component.  The data fields should be in the following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Partnumber      (up to 15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Reference       (up to 15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Quantity        (a number up to 12 digits long.  Include the dec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po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RTNUMBER1","Ref 1",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RTNUMBER2","",1.0              (note there is no reference for this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RTNUMBER3","Ref 6",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checks that each partnumber is valid as it is read in and war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not.  Items with negative quantitie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M link allows routing details to be read into the shop module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fashion.  The comma-delimited ASCII file structur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Workcentre      (up to 10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Setup Hours     (up to 10 digits.  Include the decimal po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Time Per Hours  (up to 10 digits.  Include the decimal po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Setdown Hours   (up to 10 digits.  Include the decimal po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Comment         (up to 25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"Please wa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module is selected from the initial Herschel menu (BOMs, Buy etc)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lease wait" message is displayed for a few seconds.  The reason f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 is that the system is opening all the data files requir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's options and search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system is used in a commercial environment users tend to en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and work in it for some time (for example, sales staff would te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in the Sell module) so this delay is not a problem.  Opening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iles when entering a module speeds up the module's optio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on-line searches to be available at all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Searches and remembered *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searches let you look up elusive partnumbers and codes without h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eave whatever you're doing.  The searches are activated by pres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F2 to F7.  They will work in the middle of a data-entry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move around the system the searches available change in line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activity.  To display the current searches press shift + F1. 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on its own gives context-sensitiv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searches allow data found during the search to be "pasted" in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-entry screen with just one key-stroke.  This can reduce the am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required dra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entered a partnumber or other item of key data it is rememb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system.  When you are prompted for the same data again entering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terisk or star) will recall the last value you entered.  Pressing F8 g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 of the current stored values.  Note that these values are rememb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when you leave the system and are restored as you log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useful utilities are F9 for a simple calculator and F10 for a calen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shift + F3 gives a handy stock looku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Borland (UK) Ltd for their permission to distribute the dBase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tim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Bits Per Second Ltd for their permission to distribute the DGE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Purchasing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of how to obtain a licensed copy of this product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Herschel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PO Box 16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irginia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Sur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GU25 4R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Tel: 0344 8459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Fax: 0344 8433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is supplied on a module by module, user by user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ive you some idea of the price a three-user system comprising of s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s would cos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25 sterling + 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can be customized to suit your company's documentation and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it your current working practices.  Contact Herschel Systems for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prices and details of our bespoke programming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distribute this product please contact us at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