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schel Manufacturing System  Version 4.0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   Herschel Systems, PO Box 1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rginia Water, Surrey. GU25 4R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l: 0344 845916   Fax: 0344 843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seful information about the Herschel System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ntents of this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info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ailable tex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atabase contains data for a fictional manufactur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emonstrates the features of the system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or your own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user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- system manager    RB - sales manager        SL - sales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- sales clerk       TB - purchasing manager   WR - purchasing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- quality manager   BM - production manager   DM - productio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- stores manager    BD - stores clerk         NC - desig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 -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's password is initially HERSCHEL, although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tem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vailable tex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printer driv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PR2       CGP220.PR2      CI715_2.PR2             CI815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630.PR2     DICONX.PR2      DP_8050.PR2             DX10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.PR2       FAC4512.PR2     FX80_3.PR2              FX85_3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6E.PR2       GENERIC.PR2     GQ35_150.PR2            HPDESK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SK150.PR2    HPJET.PR2       HPLAS100.PR2            HPLAS260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2I.PR2     HPLAS2ID.PR2    HPLAS60.PR2             HPLASD60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.PR2     HPLASL.PR2      HPLASL45.PR2            HPLS2L45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AINT.PR2     HPQJET1.PR2     IBM4072.PR2             IBMCJET2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GP.PR2       IBMLASER.PR2    IBMPRO.PR2              IBMQ2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Q3.PR2       IBMQUIET.PR2    IBMWHEEL.PR2            JX80_2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500.PR2      LQ800.PR2       LX80.PR2                MX80G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3550.PR2     NEC7710.PR2     NEC8850.PR2             NECP2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5.PR2       OKI182.PR2      OKI192.PR2              OKI2410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82P.PR2      OKI84.PR2       OKI92.PR2               OKI92P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.PR2     P351.PR2        QUME.PR2                RIC6K10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6K10L.PR2    TI855.PR2       TOSLAS15.PR2            XRX4045.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four generic drivers that work with mos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.PR2   - for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.PR2  - for ink-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.PR2 -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PR2 -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ich driver to use contact Herschel Systems f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vailable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DB file supplied with the system determines the colour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NORMAL      = W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HIGHLIGHT   = 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MESSAGES    = W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BOX         = W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INFORMATION = W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IELDS      = N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ur is described in terms of foreground/background code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"color". 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or background        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- White                               W+ 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- Black                               N+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 Red                                 R+  -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- Green                               G+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- Blue                                B+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 - Brown                               RG+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- Magenta                             RB+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 - Cyan                                GB+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colour applies to chosen menu choices and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colour applies to the message line and unselected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colour applies to menu and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lour applies to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colour applies to the editable fields in a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olour applies to all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should be called CONFIG.DB, but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when the system is started by typ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rschel /c config.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GRN file gives a green on black display. This colou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reduce eye 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Production and Inventory Control Society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ctively engaged in the fields of production and inventor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nagement, logistics and related activities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nd organization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organizes seminars, exhibitions and training cours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library which offers a useful booksell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f the Society is open to anyone with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versity Of Warwick Scienc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r William Lyo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4 7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0203 69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