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|    /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|   /                                         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|  / /--- /---/ /---/ /|   /|                 � "Anybody remember wher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| / /    /   / /   / / | /  |  --             �        we parked?"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|/ /    /---/ /---/ /  |/   |                 �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� </w:t>
      </w:r>
      <w:r>
        <w:rPr/>
        <w:t>"Would you believe--th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/------  /                 �       parking lot?"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/      /                    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/      / / /---/ /---/ /   /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/      / / /   / /   / /   /  --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/------  / /---/ /---/ /---/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/     /     /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---/  ---/  ---/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</w:t>
      </w:r>
      <w:r>
        <w:rPr/>
        <w:t>Ŀ               /------  /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"We'll Get 'Er"     �              /      /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</w:t>
      </w:r>
      <w:r>
        <w:rPr/>
        <w:t>-Pete Berg  �             /      / / /---/ /---/ /   /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           </w:t>
      </w:r>
      <w:r>
        <w:rPr/>
        <w:t>/      / / /   / /   / /   /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/------  / /---/ /---/ /---/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/     /     /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---/  ---/  ---/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 Thanks for acquiring this collection of Sound Blast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were created to take grunt work out of Sound Bla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LASTER.H and the appropiate .OBJ's included in this packag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ing programmer can easily incorporate DMA driven sound ef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rbo C or Turbo C++ masterpie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.EXE               Sound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.EXE             Reverses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.EXE                 Mixes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.EXE                Frequenc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EXE             Random sou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.EXE               Point-n-Shoot sound shell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2.EXE              Point-n-Shoot sound shell (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OOM.VOC               Samp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LAF.VOC              Samp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_DAF.VOC            Samp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HZ.VOC               Sampl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.H               Turbo 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2_0.OBJ               Turbo C v2.0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P-1_0.OBJ             Turbo C++ v1.0 obj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OOM.C                 Example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2_0.PRJ               Sample prj file for VROOM.C in Turbo C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P-1_0.PRJ             Sample prj file for VROOM.C in Turbo C++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.DOC             Details on BLA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.DOC                Details on the 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.DOC         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e OBJ's from the IDE, you must use a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(about $5 will do), suggestions, corrections, dele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JLUCSY@MTUS5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JLUCSY@MTUS5.CTS.MT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JLUCSY@SYMMETRY.CS.MT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JLUCSY@BALANCE.CS.MT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l Luc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7 D.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ghton, MI  49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ound Blaster is a copyright of Creative Labs, Inc.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