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X OFFI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erold A. Gar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\     \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  \  /\/\      /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/\         /    \/    \    /\/  \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\/\       /            \ 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\     /              \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\   /               /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   \ /               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  \               /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      \             /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      \           /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/                \         /                    \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OTHILL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15 Shenandoa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ise, Idaho  83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08) 336-35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- Distribution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- Program generated 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 installation 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disk installation 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program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style and the tutorial 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figuration 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 configuration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son tickets configuration 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 Pass configuration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son pricing configuration 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evel menu . .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ing  . .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ickets 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available seats 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season shows 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Setup Menu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an event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an event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program configuration 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son Ticketing Configuration 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ticket pricing 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ticket printing 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Season Cleanup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ing Configuration Menu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the hall seating files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the hall seating plans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manual method for naming rows and seats 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hall use 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ally... . .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 . .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. . .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       BOX OFFICE MANAGER          p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is designed for schools, theatre grou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rches, community concert associations - any group that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 able to manage a box office selling tickets to even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designed to readily accommodate a wide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atres", especially those needing a fast and convenient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naging the sale (or free distribution) of ticke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performances and/or multiple shows/events in a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andles completely reserved sea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bility to configure seating for up to 480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Up to 8 different seating sec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Up to 24 rows in each se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Up to 25 seats in each r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n screen display of each section individu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Virtually instant display of available sea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venue tickets (up to 6 different prices by sectio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Season ticket seat selec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mplimentary ticke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locking out of seats for sight lines or other 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ptional ticket printing in one of two sty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ickets printed on readily available sto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Custom ticket printing routines are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vision for returned ticke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nlimited number of performan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ull on screen and printed reports for each sh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nd of season cleanup of obsolete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isplay of all shows in the season sorted by name/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onochrome or color display o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asy program installation and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ull instruction manual on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tep by step installation and running tutori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ample files for demonstration and pract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uns on all IBM-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offer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elephone support (most evenings and weekend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mpt response to questions by ma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ustom programming for ticket prin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iscounts on related soft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pgrades as available at very reasonab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       BOX OFFICE MANAGER          p.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       BOX OFFICE MANAGER          p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-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tribution disk you should find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M.EXE -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M.DOC -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LLPLAN.FIL - A sample "hall"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PLAN1.FIL - A sample seating sec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PLAN2.FIL - A sample seating sec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INDX.FIL - A sample performance in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.FRM - A form to register you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OM_READ.1ST - An information/updat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- Program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 -----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will generat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MCNFIG.FIL - A configuration choice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SON.FIL - A season ticket config.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CES.FIL - Storage of set p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LLPLAN.FIL - The configuration for your h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INDX.FIL - An index to all "performanc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PLANx.FIL - Up to 8 files where x =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JAN01.8P  - A performance file (1 per ea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JAN01.8$$ - A ticketing report f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e last two files are limited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son and by disk space only.  Ther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many if you're a busy ent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hat the program be able to locate all th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it is highly advisable to install BOX OFFIC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eparate directory.  That's covered in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will run on any IBM-compatible syst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ay be installed on a hard disk.  A hard d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 because of the number of files gener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because of the faster file access times when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  However, it will run just fine from a flopp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       BOX OFFICE MANAGER          p.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       BOX OFFICE MANAGER          p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roceeding it is recommended that you copy th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tribution disk to the working disk.  Tu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 away for safe keeping.  You may also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another disk for data file backup, which is always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a.  Disk failures do, alas, happe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your user manual for your computer if you need ass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pying files to a working disk, but, generally, the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----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Create a directory for BOX OFFICE MANAGER.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oot directory type "md \BOM" and press [Enter].  Th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will create a directory called BOM o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rd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 Change to your newly created directory by typ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cd \bom" and pressing [Enter].  You are now in the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ly created directory and ready to copy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With the distribution disk in the a: floppy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"copy a:*.* c:".  (The spacing is important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see the files listed on your monitor as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copied to the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disk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----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 Place the distribution files in the default dri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ually a: and your work disk in the b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ype "copy a:*.* b:" and press [Enter]. 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 hard disk is recommended for the sake of spe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ase, be sure to put your distribution disk safely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 simply type "bom" and press [Enter].  (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 the directory containing the file BOM.EXE.)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be loaded into memory and will start.  In the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hareware distribution version, you'll see a rem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at explains your obligation to pay for the program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       BOX OFFICE MANAGER          p.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       BOX OFFICE MANAGER          p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to use it.  Press [Enter] and after the FOOTH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logo clears the screen you'll see the BOX OFFIC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evel Menu, or at first running the configuration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Type "bom" and press [Enter]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style and the tu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----- --- 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commands and the style used in this documentation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type something for the program to act on, the t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(or a sample representation) will be in quotation marks (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press a specific key, such as the enter ke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be pressed will be in square brackets ([) such as [Enter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ny Key], and so forth.  This manual is organized to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 guide through the program utilizing sampl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on your distribution disk.  Presuming you copied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to your working disk, you will be able to work your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program tutorial.  If you utilize the tutori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ize yourself with the program, simply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curly brackets ({).  The tutorial instru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BOX OFFICE MANAGER appear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utorial is recommended.  While all programmers have lea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sers read the manual and follow the printed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fter experimentation has failed completely, most of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encourage you to take it step by step with us.  In th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you'll probably save time and a bit of wear and tear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ral nervous system.  The computer doesn't really car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uccess in utilizing BOX OFFICE MANAGER to the full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t will depend on the time you spend in planning and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(configuring) the program to your particular situa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designed to accommodate "houses" of a few dozen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that can seat 4800.  But you will need to pla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setup so that you can work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utorial will help you do that.  Enough s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configu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 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you have installed and started BOX OFFICE MANA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now ready to configure the program for optimum us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for your specific box office situation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art BOX OFFICE MANAGER you will be presented a shor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 configuration choices.  Your answers will be stor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       BOX OFFICE MANAGER          p.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       BOX OFFICE MANAGER          p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n a file (BOMCNFIG.FIL).  You can change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whenever you like in subsequent uses of BOX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  The configuration choices prompt questions ar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utomatically the first time you run BOX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  Here are the program configuration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 displ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the appropriate letter to choose color or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 ticke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print a ticket automatically each time a se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then select the yes [y] option.  Otherwise the ti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feature is disabled allowing you to utiliz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s you have o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bel style ticke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lect to automatically print tickets, you may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label style OR the card style.  The label sty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utilize standard one-across data processing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3 1/2 inches wide by 15/16 inch high.  They are obta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xpensively everywhere.  The label style ticket looks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below (the dots indicate the approx. label dimen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R    Boise Little Theatre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D    Look Homeward Angel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17    Thu., May 31, 1990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8:15p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5.00  Sec R  Row D  Seat 17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yle of ticket also works well if you're going to plac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stcard to mail the "ticket(s)";  you simply print, pe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ck and mail.  Couldn't be much eas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fer a little larger ticket, choose the card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rd style ticke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[y] will cause BOX OFFICE MANAGER to print ticke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stock of the type used for inserting into plastic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ges.  It is available from computer supply stores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for a source) and comes one-across 3 1/2 inches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2 3/4 inches high.  It has the handy feature of hav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erforation at the bottom allowing for a tea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       BOX OFFICE MANAGER          p.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       BOX OFFICE MANAGER          p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icket stub" and looks like the sample below (das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second perf.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Boise Little Theatre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Look Homeward Angel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Thu., May 31, 1990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8:15 p.m.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$5.00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Sec L    Row E    Seat 15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Sec L    Row E    Seat 15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either style to print on any other paper or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hoose, including, of course, plain or colored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 and card styles are designed to be as generic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and to utilize paper supplies that are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If your organization would like a special desig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ervice is available for a one time programming char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0.00.  Information on that service is available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select an enhanced mode of printing.  That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your IBM or Epson FX series compatible printer to prin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lower speed producing a darker prin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you have an opportunity to save your choices or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ind.  Selecting [n]o will repeat the configuration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made an error or want to make a change.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 save your choices to disk [y], but don't worry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hanged, once the program is running, whenev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lets you know the choices are sav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to press [Enter]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Create a configuration file of your choices as outlined abo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saving it to disk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figuration screen is important if your orga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"season ticket" option, generally at a discou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  In that event BOX OFFICE MANAGER will use the f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 information to keep track of sales revenue for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       BOX OFFICE MANAGER          p.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       BOX OFFICE MANAGER          p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and to create reports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tilize a season ticket arrangement, then select [y]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 tickets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-------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asked how many shows/events make up a "season"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wo (2) different seasons.  For example Boise Little Thea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has a seven show season, and a six show season, so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enter a "7" when prompted for the number of show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eason and a "6" for the second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 Pass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----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cept of a "Flex Pass" is very simple.  A Flex Pass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like a season ticket, but does not involve a reserved s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show.  So, a patron may buy a Flex Pass fo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ows you select and use "punches" on that Flex Pas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hange for a single ticket(s) for any shows he/she choos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sort of like prepaying for several single seats t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 pricing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-------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BOX OFFICE MANAGER needs to know the price of the sing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 tickets for that season.  The single tickets tha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le may be any three prices you choose.  They should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used prices.  However, you may use a special pri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ection of any performance you choose.  If you enter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for a particular performance, that price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 over filed single seat prices.  Season price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able for individual shows in a season (for ob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).  Each season price may simply be a multi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seat prices or arrived at in some other way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decide on a price for each season ticket (includes the "F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") and enter that when prompted.  Again, BOX OFFIC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ermit three season ticket prices.  Don't forget th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if your season price is something like 35.50.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$ sign when entering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 Complete the entries necessary to create your season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       BOX OFFICE MANAGER          p.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       BOX OFFICE MANAGER          p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you will have completed the steps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BOX OFFICE MANAGER to run.  There is still more wor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before you are ready to use the program in the ope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ox office.  It is suggested you read throug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to get an idea of the scope of work necessary to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.  You will need to make decisions with reg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umber of sections in your "house", the seating in ea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ing differences (if any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nd it helpful to have a simple diagram of your s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at hand.  And you will need about a half 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nual method) to enter the seating for a theatre of about 3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s.  Thankfully, once you have created the files that de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ouse to BOX OFFICE MANAGER, you won't have to repe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unless there is a radical change in the s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mmarize.  The program now knows about your computer dis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 printing preferences (if printing tickets), and the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single and season tickets (if you offer them).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y to learn about the seating in your particular ho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following the tutorial steps, check to b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on your work disk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LLPLAN.F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PLAN1.F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PLAN2.f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FINDX.F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SON.F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CES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files will be necessary to complete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eve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evel menu provides five (5)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T]ick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P]erformances Setup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S]eating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U]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[X]it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       BOX OFFICE MANAGER          p.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       BOX OFFICE MANAGER          p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was designed to manage event ticketing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ing options will be the most frequently u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  We'll use the sample files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Press [T]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icketing menu there are five (5)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S]elect s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R]eturn ti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A]vailable se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D]isplay season sh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[X]it to Top Lev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Press [S]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seat BOX OFFICE MANAGER must know which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ticketing.  Performances are identified by date and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 files are for an event Jan. 1, 1990 at 8:15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Type "1/1/90" and press [Enter]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lash ("/"), space (" ") or dash ("-") may be used to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, day and year in the format 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Type "8:15p" and press [Enter]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ple files our hypothetical hall - Sample Theatre U.S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as two sections. BOX OFFICE MANAGER will permit up to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) sections each of which may have six (6) different ti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 Select Section A.  Press the number [1] then press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Enter]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ting for Section A is displayed and BOX OFFIC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prices/ticket typ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Select a ticket price using one of the F keys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       BOX OFFICE MANAGER          p.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       BOX OFFICE MANAGER          p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Select Row A.  Press [A] and [Enter]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're prompted to select a s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Select Seat 1.  Press [1] and [Enter]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eat selected is available, not previously ticke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ed, a symbol will appear in place of the seat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symbol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1 - First single ticket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2 - Second single ticket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3 - Third single ticket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1 - Revenue for this show from season 1 ti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2 - Revenue for this show from season 2 ti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P - A seat ticketed for a presented flex pa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- A complimentary s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 - A blocked seat - not to be ticke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le of single tickets is normally a cash transaction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prices are highlighted.  The "prices" for the s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s reflect the revenue that will accrue to the show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e prepaid (hopefully!) season ticket sale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is computed by BOX OFFICE MANAGER by dividing the pr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season or flex pass ticket by the number of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each season/on the flex p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you may continue ticketing in Section A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and repeating the above selection steps, or you may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 by pressing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Press [Esc]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sc] will prompt to continue ticketing that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quit tic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Press [Enter]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will return you to the listing of s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Press [2] and [Enter] to select Section B.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Select a type of ticket using one of the F keys.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Press [A] and [Enter] to select Row A.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Press [5] and [Enter] to select seat 5.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Press [Esc] to quit Section B.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Press [Esc] to quit ticketing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       BOX OFFICE MANAGER          p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       BOX OFFICE MANAGER          p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re through ticketing you will see the amount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s issued since you selected the 1/1/90 performan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eat transactions (F1 through F3 options) are total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highlighted since you'll hopefully collect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  The credit from the share of season/flex seat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elected ticket printing in the 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, the tickets have been printed as the seat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i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a previously ticketed or blocked seat to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is accomplished in the same way the seat w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and time of the event are selected.  The s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followed by the type of ticket, the row and seat nam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mbol indicating the disposition of the seat is repla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riginal sea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available se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e seating for an event, select the [A]vailable se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t the Ticketing menu.  BOX OFFICE MANAGER ask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date and time and displays the status for each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season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 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will display the name, performance date,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tatus of every event that has been set up for the seas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is sorted alphabetically by event name a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will be "Closed" if that event date is pa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, "Active" if the event is still to take plac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d" if the event was removed from the events BOX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will ticket.  The file containing this information i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s that is eliminated in the end of season cleanup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always is able to display jus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.  Display of the season events is a menu optio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ing Menu and at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       BOX OFFICE MANAGER          p.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       BOX OFFICE MANAGER          p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Setup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 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(3) choices at the Performance Setu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C]reate performan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D]elete performan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[X]it to Top Lev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ng an even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n event simply 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of the "show", the date and time of performanc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ed by BOX OFFICE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 the price of single tickets for each section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d prices are not to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 OFFICE MANAGER will check to see if an event is alread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for that date and time and if not the even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cess is repeated for each new ev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utorial steps will add an event for January 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 at 8:15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Select [P]erformance Setup Menu at the Top Level Menu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Select [C]reate performance file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Enter the event name - type "My Show", press [Enter]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BOX OFFICE MANAGER responds by indicating the se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has been written for 2 sections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Enter the event date - type "1/2/90", press [Enter]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Enter the event time - type "8:15p", press [Enter]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Enter the ticket price for each section by selecting [N]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utilize the [F]iled prices.  If entering new pric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show remember 5, 5.00, 5.25, 10 are all OK, $10 an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       BOX OFFICE MANAGER          p.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       BOX OFFICE MANAGER          p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10.25 are not - don't use the "$" sign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BOX OFFICE MANAGER checks to see if a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ists for 1/2/90 at 8:15p and if not creates the file. 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w two events in the database.  You may check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[D]isplay season shows at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n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n event is similar to adding one.  BOX OFFIC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for the name of the event, the date and tim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en checks to see if that event is on disk and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are deleted.  The event will remain in the displ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 shows, but the status will show "Dele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at an event be deleted only if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s it from happening.  Use the "[E]nd of season" opti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tilities Menu to perform the housekeeping when all is ov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ractice may help to prevent deleting files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s have been reviewed and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You may wish to delete "My Show" for practice by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cedures outlined above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eight (8)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C]hange 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S]eason ticke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F]ixed ticket prices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D]isplay season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R]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T]est ticket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E]nd of season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[X]it to 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-------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options of displaying in color or monochro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ickets and, if printing tickets, the ticket style,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by pressing [C] at the Utilities Menu.  Th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       BOX OFFICE MANAGER          p.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       BOX OFFICE MANAGER          p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plac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If you wish to try this option, you might try switc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/to a color display or enabling ticket print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selecting a seat from the 1/1/90 - 8:15p show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 Ticketing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---------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son ticket pricing may be changed as needed.  However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f caution is in order here.  BOX OFFICE MANAG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event revenues based on the season ticket pric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t a particular time.  It is highly recommended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 ticket price, or the use of the option, be determin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a given season and then left alone.  It's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"decide in advance" kind of situations that can save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later on.  The option is accessed by pressing [S]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ticket pri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should become necessary to change the fixed ticket pri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.  Caution!  It's not a good idea to change ti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(fixed ones) in the middle of a season.  That will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use up your au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s option provides useful information about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both during the time that tickets are on sale and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has closed for providing the final revenue and seat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track sales patterns by printing report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intervals and analyz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the reporting option press [R] at the Utilitie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will prompt for entry of the performanc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 and will advise that the report file is being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ew seconds the report will be displayed on screen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information on seating availability expres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as a percentage of that section and the whole h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he revenue for the event is displayed in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seat sales, season ticket share accruing to the ev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ction and for the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viewing the report on screen you are offered th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       BOX OFFICE MANAGER          p.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       BOX OFFICE MANAGER          p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inting a hard copy.  You will probably want to mak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hard copy a standard box office procedure following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of ticket sales for that event.  The hard copy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more detail than the screen display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ticket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id in loading ticket stock in your printer in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for printing tickets, use the test option.  To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ticket in the style presently selected 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simply press [T] at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Season Clean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-- 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ecessary to clean house at the end of the season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ermit BOX OFFICE MANAGER to accept new shows that may f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same dates and times as the season just comple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be sure that you are all through with the recor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eason events before choosing this option.  You are remi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hard copies of reports and given a chance to chang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.  Thereafter, proceeding will cause the season dat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seriously gone!  To "clean up" press [E] at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This ends the basic tutorial.  The last section cover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of your hall seating plan in BOX OFFICE MANA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rocess will eliminate the sample file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disk by writing over them with your actual h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.  Again, you may want to save the distribution fil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practice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 Press [E], and when prompted [Y], to delete the sample "season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ing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--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ting Configuration Menu offers three (3)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V]iew standard hall sea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C]reate standard hall sea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[X]it to Top Lev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       BOX OFFICE MANAGER          p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       BOX OFFICE MANAGER          p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the hall seat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 ---- 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e seating plan for a hall, press [V] at the S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.  BOX OFFICE MANAGER will respond with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ating sections and prompt to press the [numb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section plan you wish to view, or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] to view all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the hall seating pl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--- ---- 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entirely possible that you'll use this option only o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if the seating configuration for your "house"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ime to time you may need to create seating plan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.  A better, and easier, practice would be to use the 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eating plan as your standard plan.  Changes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using the "blocking" option at the Ticketing Menu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limination (blocking) of seats is event/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, the basic standard seating plan would remain unchang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, this will be the most efficient means of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changes to the seating plan/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hall seating arrangement follows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, that is straight alpha and/or numeric row and s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then use the automatic naming option when prompt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need to tell BOX OFFICE MANAGER if the rows and se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amed alphabetically or numerically and the number of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ats in each row.  That method is quite a bit les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ming than the manual entry method.  However, if your row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 naming scheme is some combination of alpha and numeric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5A" you'll need to use the following manual entry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earlier in this manual, the process of config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ll plan takes some time - not a lot - but enough to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dvance planning.  To accomplish the task you'll ne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 diagram of your seating arrangement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's very simple.  (The sample files ar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tandard seating for Boise Little Thea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a diagram was very handy when the p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s ente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You'll need the section, row and seat 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sually these are letters, numbers or bo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       BOX OFFICE MANAGER          p.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       BOX OFFICE MANAGER          p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BOX OFFICE MANAGER will accept up to eight (8) s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rows per section is 24.  And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eats per row is 25.  If your tra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/names exceed those limits, you can overco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by dividing your traditional section into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.  For example, if presently you have a section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rows with 50 seats per row that you designate section L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eft), you could divide that section for BOX OFFICE MANA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 could contain rows 1-20, seats 1-25.  Similarly L2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rows 1-20, seats 26-50; L3 rows 21-40, seats 1-25; L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 21-40, seats 26-50.  BOX OFFICE MANAGER will hand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mum of 4800 seats.  (8 sections x 24 rows x 25 seats = 48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manual method for naming rows and se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------ ------ --- ------ ---- 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the process, step by step, for creating your hall s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files using the manual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eating Configuration Menu press [C]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ame of the auditorium (hall).  Keep in mind that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name that will appear on printed tickets.  BOX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will truncate a name longer than the maximum allowed (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hall name you will be prompted fo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ating sections.  Enter the number (eight maximum). 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MANAGER will respond that the hall name an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have been f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BOX OFFICE MANAGER asks for the name for your first se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consist of one character, alpha or numeric.  BOX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responds to the name entry by indicating it is work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section and by asking for the number of rows in the se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rows and BOX OFFICE MANAGER will respo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for the name of the first row.  When you enter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ximum two characters) BOX OFFICE MANAGER will display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ow and indicate how many rows the section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are asked to enter the number of individual (nam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s in the first row.  BOX OFFICE MANAGER responds to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sking for the name of each seat in the row (two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).  The display includes the status of the seat n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When you have named each seat BOX OFFICE MANAG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that it is ready for the name of the second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 is repeated until each row and seat have been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rst section.  BOX OFFICE MANAGER indicates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       BOX OFFICE MANAGER          p.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       BOX OFFICE MANAGER          p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data has been filed and, if there i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n your plan, prompts for the name of se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cess is repeated for each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will advise when the process is f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and you'll be returned to the Seating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here you can [V]iew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ha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----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vent that you want to use BOX OFFICE MANAGER for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ls, you can do that by putting each hall, and all da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files together with a copy of BOM.EXE, in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at will prevent any chance of over writing fi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confusing BOX OFFICE MANAGER - and your box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ally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was developed over a period of many month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umed many, many hours of writing, development and tes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distributed for your review with the expec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f you plan to keep and use the program, you are exp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as a user and pay for the program.  You are welco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it before you buy it and to copy it for frie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  If you do copy it, please be sure that you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lterations of any kind, and that you distribute al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on the distribution disk.  BOX OFFICE MANAG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.  Shareware is an honor system that can really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cost of computer software.  Your cooperation is grea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for BOX OFFICE MANAGER version 2.0 is $149.95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is included in the distribu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GISTER.FRM) for your convenience.  Your pay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will entitle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 disk containing the latest version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inder scree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telephone support (most evenings and weekends).  All you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 is the cost of your telephone ca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hone support number is (208) 336-3539.  Ask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erry Garber (the autho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iscounts on related software of intere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Upgrades for the cost of distribution of new versions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       BOX OFFICE MANAGER          p.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       BOX OFFICE MANAGER          p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ping your seasons and events are successful.  "Break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!" (Traditional theatre for all good luc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 of programs developed by Foothills Software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cceptance of the following 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hereby grants you a limited lice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 this software for a reasonable time before registe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ight to duplicate the program for others to evalu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ed users Foothills Software grants a lice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e this program on as many machines as you wish, to mak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opies for your personal (or company) use as you wish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program for others to eval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may not be sold as part of another pack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nor may the program be rented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fee may be charged for evaluation copies provided to oth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 distribution cost to cove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may be charged not to exceed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warrants the program diskette delive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manship for a period of 90 days from the date the disket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ed by Foothills Software.  In the event a diskette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efective, Foothills Software will replace the de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  Such replacement will constitute the sole oblig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is warranty and shall not encompass any other da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but not limited to loss of profit, special, incident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or similar claims.  Foothills Software belie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perform as represented and disclaims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ed or implied, including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will Foothills Software be liable for any loss of prof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damage, including special,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xcess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       BOX OFFICE MANAGER          p.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       BOX OFFICE MANAGER          p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to use the card style ticket and have trouble fi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ck in your area, it may be obtained from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CS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82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ise, Idaho  83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208) 344-7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       BOX OFFICE MANAGER          p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       BOX OFFICE MANAGER          p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have a custom layout for your tickets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is available for a one time programming charge of $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provide about 12 pieces of the stock you are plan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or your ti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ne of the samples print or type the ticket layou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BOX OFFICE MANAGER to print for you. 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void overly elaborate print layouts as they will slow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cket printing and that's not a good idea on a busy o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e name and day and evening phone numbers of a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that we may talk with about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above, with your payment, to Foothills Software (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ver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about six weeks for delivery of a disk contai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ly written version of BOX OFFICE MANAGER that will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stom layout as a ticket pri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ustom programming services are available.  Please ph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       BOX OFFICE MANAGER          p.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