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OME TO ACIRAN V1.4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contains important,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ciran V1.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iles on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, please read this file, and the Aciran manual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ill have a question and need assistance, help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Duncryn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hop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sgow G64 2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 call me on 041 762 0967 between 6pm and 9pm Mon - Fri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t Weekends (within reason!). Answering machin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odem you can leave me a message on the ShareWa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(0442) 8908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n Compuserve you can Email me at CNBS58@UK.AC.STRATHCLYDE.VA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 the JANET network but can be accessed vi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options f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ard Disk - This option allows you to copy all th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rying about disk space. It allows faster program oper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if you hav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ingle Floppy - It is perfectly feasible to run Aciran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 drive. In this case it is recommended that only the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you need are copied onto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ad the rest of this README file to ge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is release before you do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oform the installation insert the floppy in drive A or B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letes installation, you should now put your original disk(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place. Start Windows and either run Aciran from the Program Mana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the File menu and selecting Run, or better still if you inst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group for Aciran during install select it's icon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Executable, Help and Manual Document files in this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 If you don't use the installation program o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ne of the original files onto your hard disk, use the 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ocated on the distribution disk. This is a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shareware version of Aciran does not contain any of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supplied with the Registered version. The utilite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EXE to convert pre V3.0 (DOS) Circuit 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RAN.EXE  to convert ORCAD Schematic Netlists to Aciran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.EXE    PSpice to Aciran file trans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s mentioned in the installation section,if you are running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then you should only copy the essential files required to run Aci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leaving off any *.doc files, and once you have ru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remove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ctran can handle POT's from ORCAD files by converting them into tw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stors connected in series with the wiper coming from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 Both resistors are given values equal to one half of the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in other words as if the POT was set to it's mi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ctran can handle tolerances so long as the Key field is set up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raft.You must leave at least on space between the fields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V is the value, the referance is included, and x is the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the tolera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CIRAN V1.4 was created using the Windows Turbo Pascal Compiler (V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 such it supports co-processor floating point forma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and software Emulation. If your computer has a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detected by ACIRAN and used to perform al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r machine not be fitted with a Maths chip then ACIR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d the chip in software. This means that the program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either hardware configuration. Obvious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faster if the co-processor chip is 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ILES ON THE DISKS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 EXE    -  Window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 INF    -  Windows Install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  EXE    -  Unpac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DOC 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IRAN   EX$    -  Registered version 1.3 of Aciran A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for Windows without unregistered copy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IRAN   HL$    -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RAN   EXE    -  Utility to allow ORCAD netlist files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ciran circu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 EXE    -  Converts previous circuit files to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     EXE    -  Convert PSpice Files to Acir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IRAN   LIB    -  ORCAD Library for use with Ac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CAD   &lt;DIR&gt;   -  Sub-directory containing ORCAD schematic, netlist a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for the circuit example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AMP    -  Opamp mod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CIR    -  Circui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FET    -  Fet mod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AP    -  Orcad map file of each circu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NET    -  Orcad netlist file (spice format) of each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SCH    -  Orcad schematic files of each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TRN    -  Transistor mod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sting is for 5.25 (360K) disks only. If you request 3.5 (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44M) you will only get one disk containing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