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Direct Numerical Contr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Computers in Action.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      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has been written for the disk based manu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ER and therefore can not show the screen dump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ered trough out the pap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has been designed for users of CNC machines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rieve their programs in a time effici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nput is simplified throughout TALKER, by using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 method of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enefits of your Personal Computer and the way TAL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written, CNC machine programs can be kept togeth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ne type of program files are kept separate from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program files, or the program files for one custom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kept separate from the program files of another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      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Hardware Required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ER requires a PC with at least 512k of ram and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ER makes no special demands on your computers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isplay can be used.  TALKER works in text mod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nd does not need colour any display type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 minimum of a colour CGA screen is advis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&gt;&gt;&gt;&gt;&gt;&gt;&gt;&gt;&gt;&gt;&gt;&gt;&gt;&gt;&gt; Acknowledgments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ER was written using Turbo Pascal from Borl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Jock's Turbo Toolkit from TechnoJock Software and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nch Plus from Blais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ser manual was entirely written using Wordstar 5.5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tar International Corporation and the screen dump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oduced using Inset from Inse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demarks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dition, 3 rd Print  ( Disk Version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in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Branwell Cl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tchu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H23 2N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      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Table of Contents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use this Manual ........1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s in this Manual ....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you Type .................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 Input ..............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alker .............2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up of Talker .............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Install .................3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Method ..................3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Machine ...............3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FilePath ..............3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idenhain Control ............3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up .........................3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wise .....................3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nguage ......................3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mp to Change ................3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 Port ............3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Rate .....................3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ity ........................3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its ......................3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bits ......................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use the Menu's .........4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Menu Options .............4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Options ..................4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-Menu Options ..............4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ting Help ..................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 Menu Options ....5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a Program ................5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 a Program .............5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......................5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........................5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      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Menu Options ......6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a program ................6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a Program ...............6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umber a Program ............6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a Program ................6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........................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ols Menu Options ............7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a Tooling File ...........7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a Tooling File ..........7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........................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 Menu Options ..........8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 Machine Parameters ......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achine .............8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Path ....................8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denhain Controller .......8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Number ................8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Wise ...................8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....................8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ool ................8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........................8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 ...................8.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.....................8.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bits ....................8.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its ....................8.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y .......................8.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out .....................8.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........................8.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xtension ..............8.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ty of EOL Terminators ......8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OL Terminators .............8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Number .............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........................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Prefix .................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d Characters .............8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Start ...............8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End .................8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ding Zero's ..............8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Zero's ............8.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y Machine Setup ..........8.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he Machine Setup's ......8.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 Machine Parameter ....8.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Machine Parameters .......8.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........................8.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      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Menu Options ...........9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Setup .................9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Printer Codes ......9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per Setup ...................9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of Paper .............9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Num Line Number ........9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Print Lines .......9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 at Page End .......9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Number Label ...........9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Paper Width ............9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Page Offset .........9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ing each Page ...........9.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etup ..................9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censed to ........9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Date .................9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Password ...............9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File Name ...........9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File Name ............9.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Manager .............9.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ur Setup ..................9.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 a Program ..............9.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.......................9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nd Menu Options ..........10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 and Save .................10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rt (No Save) ...............1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ditor ....................A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diting Screen ..........A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ment Commands ...........A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&amp; Delete Commands ....A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 Commands ..............A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Commands .............A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Commands ...............A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Manager .............B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........................B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Drive .................B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a Subdirectory .........B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 a Subdirectory .......B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a Subdirectory .......B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File Attributes ........B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a File ...............B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 a File ...............B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      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Directory ............B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.................B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to Another Drive ........B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.................B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key ....................B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Key .....................B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Movement .............B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 a File ...............B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Key ....................B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System ...................C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Page ...................C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Page ...............C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Page ..................C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Text ...................C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Details .............D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Communication ........D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its ....................D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.....................D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 ...................D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shaking .................D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Transfer ............D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emory .................D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p Feed ...................D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ed Cable ..............D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Check ................D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Blockwise ..........D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( Parameters ) ......D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 of Cabling ...........E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....................E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alam Crusader .............E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denhain ..................E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cotronic ..................E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C h a p t e r  1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is manual in conjunction with using TALKER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ed to read all up to and including chapter three and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chapters and appendix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explains how to install TALKER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is for the man/woman in a hurry.  The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describes how to use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explains the menu option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explains the menu option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explains the options available from the 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explains the options available from the Inst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explains the options available from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explains the options available from the E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gives the complete instructions on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 featur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instructions on the use of the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explains the use of th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Communication Tecnic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examples of RS232 cabling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2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ual anything that you have to type will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&lt; &gt; these two characters, and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 &lt;TAL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names will be in shown between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Pg 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is sometimes called Return or New-Line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ual it will always be calle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wo keys are to be pressed together, they are sep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yphen.  The first key will be held down and the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essed ( see (a) below ). If more than two keys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hen follow the above rule, release both key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key ( see (b) below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 a. [Ctrl-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d hold the [Ctrl] key then press and release the [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then release the [Ctr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[Ctrl-Q 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d hold the [Ctrl] key then press and release the [Q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then release the [Ctrl] key.  Then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nput is achieved throughout TALKER by a pop up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reminds you what you are entering a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 eg. send a file ).  The centre line is where you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file name.  The  bottom line of the box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.  This default displayed is usually the la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used, if the default is the required name then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you require is not the default and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e name then enter a wildcard character ([*] and/or [?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[Enter].  On doing this you will invoke what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Directory Manager ( see appendix 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Manager now shows all the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format.  You may now move around the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 and select the file requir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3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's are special characters used by TALKER (and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ne's used in DOS).  These two characters are * and ?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 can be substituted for one or more of the file nam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? takes the place of only one character.  The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can be used in the file name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 *.BA? will match all files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that have three letters in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two which are B and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C h a p t e r  2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AL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PC as shown in the owner's manual. Switch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and when DOS has loaded the DOS prompt will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 is usually a alphabetical characte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 cursor.  If you have more than one hard drive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etter in the alphabe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 Single Floppy Drive, One Hard Driv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ppy Drive is usually .......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 Drive is usually ............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 Floppy Drive, Two Hard Div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st Floppy Drive is usually ..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nd Floppy Drive is usually .....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t Hard Drive is usually .......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nd Hard Drive is usually .......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TALKER distribution disc in a floppy dis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run the install program by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:Install&gt;   or  &lt;B:Inst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now ask for you to confirm the Sourc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the drive that contains the distribution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or B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estination of the TALKER files.  Enter har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Talk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ubdirectory is not present on the hard driv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arned, and asked if it OK to make it.  Answer &lt;N&gt;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type the destin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enter your name or the name of your company.  This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printouts.  This name can not be altered onc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TAL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2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all the informatio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with the installation or to start again and re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.  Once you are satisfied all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destinatio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through out the installation you may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 called TALKER.BAT is created in your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your hard disk. When finished the message 'O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w ready to run TALKER' is displayed on your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 will re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&gt;&gt;&gt;&gt;&gt;&gt;&gt;&gt;&gt;&gt;&gt;&gt;&gt;&gt;&gt;&gt;&gt; C h a p t e r  3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is for the user who has not the time to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completely but wants to get up and running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installed TALKER on to your hard drive,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which are in Chapter Two).  Type &lt;TALKER&gt;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I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A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in the Add a machine parame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option you will be required to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in one of two metho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 Type in the information asked for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nter]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  Use the [Left Arrow], or [D] keys to go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[Right Arrow], or [U] keys to go u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or string displayed, 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message at the bottom of the screen is t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of which method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achin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a name of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the location of the CN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denhai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is to 'No' if the machine tool is no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denhain controller, otherwise select th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2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is to the same number as your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or your Heidenhain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setup to be 168.  This op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available if you have selected 'No'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'Heidenhain Contro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short for BlockWise.  Set to 'No'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going to use BlockWise, otherwis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Yes'.  This option will not become availabl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elected 'No' to the prompt 'Heiden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short for language.  Set thi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type of 'ISO' (G codes) or 'DIALOG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eidenhain language).  This op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available if you have selected 'No'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'Bl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'Yes' if you want to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jump to a tool change position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not become availabl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'No' to the prompt 'Bl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port to which the CNC machine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current Baud rate set on the CNC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the same as the CNC Machine. Parit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able if a Heidenhain controller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the same as the CNC Machine. Databit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able if a Heidenhain controller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3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the same as the CNC Machine. Stopbit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able if a Heidenhain controller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key once you have finish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or at any time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  You will be prompted to confi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are returned to the main menu, press the [S]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lect Save from the sub-menu to sav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ready to start sending or receiving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8 for more details of the Instal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C h a p t e r  4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Menu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change to the root director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HDIR .&gt; followed by [Enter] then type &lt;TALK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[Enter], the Main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the screen shows the 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consists of six options with the fir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, being Highlighted when you first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another menu option the Highl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will then move to that option.  To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bar across the menu options use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ight arrow keys.  On reaching the option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[Enter] key or down arrow key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 optio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method is to use the 'HOT KEY', ju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etter of the option requir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and the sub-menu options will appea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OT KEY' letter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-Menu options are the options that are pu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from the Main options on the top line.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down arrow keys to move the cursor ba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available and press [Enter] when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 the op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aster method of using the menu, is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'HOT KEY'# method.  Again, this is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ption name, by pressing the ke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will select the option without you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pull down menu is displayed selec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ull down menus can be displayed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s available at any time.  If you are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t when you are being asked for a keyboard inp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[F1] key will bring into ac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sensitive help. (see appendix C for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C h a p t e r  5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methods of sending a program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NC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Make the CNC machine ready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, using the normal method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ing a program.  Then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 and select this option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rompted to input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sh to send to the CNC machine (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File Name ). Choose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pressing [Enter]. A box will now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how the file line by line as i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NC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Once you have selected this optio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rompted to input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sh to send to the CNC machine (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File Name ). Choose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pressing [Enter].  A box will now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TALKER waits for you to walk to the CN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.  Once at the CNC machine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eive a program option. The CN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 now informs TALKER that it is 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ceive.  The file is now sent to the CN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 and file can be displayed lin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as i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used to send this program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chine parameters you have setup in the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ption. The Current Machine and Current File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re displayed 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2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receive a program from the C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and at the same time save the inform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elected you will be prompted to input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for the program you wish to store ( se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name already exist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rm you wish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name is new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that it is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selected or input a program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swered 'Y' to one of the above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ER is ready to receive the program.  Now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your computer from the CNC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program is received by TALKER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line by line. TALKER saves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name you have supplied and in the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you ( which is show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path box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If you do not want to see the fi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line coming from the CNC mach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 'ECHO' to 'NO' in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electing this option you can then 'Talk'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NC machine.  This is similar to the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type machines.  Not all CNC machine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from one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o another.  The new setup is shown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wo boxe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C h a p t e r  6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entry into the multi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Once selected you will be prompted to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you wish to edit ( se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name is new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that it is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edit features are documen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If you do not want to use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lied with TALKER but prefer to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that you are more familiar wi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this is possible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filepath and name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out of your program can be ma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.  Once selected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to input the 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( see Input File Nam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of a program uses the conventional parall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ort ( LPT1 ) and uses the Printe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in the Printer Setup and Pap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uses the defaults you have setup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option to renumbe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first be asked to input the file name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le Name).  The screen will then show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the one on the left will show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unmodified, the other box shows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ew line number. The renumbering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ed temporarily by pressing the [SpaceBar]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arted by pressing the [Spacebar]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 pressing the [Esc] key to qu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renumbering process has been complete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ked to confirm that the changes mad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2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Esc] and your original program will remai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before you called the renumb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Spacebar] and the new renumbered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aved with all the new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t:   When you are writing a new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 out the line number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 when you have finish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he line numbers will be put i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view a program, know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alter the program.  Any modifica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ade will be lost has you can not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elected you will be prompted to input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you wish to edit (see Input 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edit features are documen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If you are not using the editor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ALKER then this op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croll from one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o another.  The new setup is shown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wo boxe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C h a p t e r  7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ols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the user to keep #too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# about a program in a text file an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inted ( if required ) when you next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the CNC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can be linked to the program 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inted automatically when the program is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f the rules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All tooling information must ha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of 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The tooling file must have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program file (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.  Main program  P89823.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oling file  P89823.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way when you downloa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the CNC machine, TALKER check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if there is a tooling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oling file exists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h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edit features are documen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ing information can also be printed out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y using this option.  Once selected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to input the 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( see Input File Name ).  Printing of too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uses the Printer codes setup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and Pap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croll from one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o another.  The new setup is shown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wo boxe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C h a p t e r  8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add a machine parame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.  The maximum number of setups TALKER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we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 through the parameter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key or use the cursor keys. You may en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by pressing [F10] and any parameter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t setup will be set to the default ( show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pter by the character =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screen for Add is shown above and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p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Machine Selecte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required here is for your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  Type in a name that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Screen Current Mach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 All work done for a customer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J.R.Smith' could be lab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.R.Smith, using Bridge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 Programs that are to be sent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hine called Mille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500-234 could be lab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ller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methods to input the file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, is by the use of the Directory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see appendix B ), start by pressing the [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create your new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method is to type 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where you have or are going to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ograms for this machine.  If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be used then the subdirectory mus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2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Path is one of the most important p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AL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allows the use of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bdirectories can be thought of as fol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ing information on a similar su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in the figure below is a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setup for three different mach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e machine that has two different custom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method of subdirectories for custom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machine tools, you can keep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but located together in a place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ly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ROO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TALK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   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_PORT |            |  EMCO  |           |  MILL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   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    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MITH |      | JONES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    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3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denhai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is used to say if the machine t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 Heidenhain controller.  If the Machine T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ontrolled by a Heidenhain then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to read 'No' otherwise move the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list of controller types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r type displayed matches the one fi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NC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NC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NC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NC1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NC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NC1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NC3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NC3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NC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ame number in your Use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Heidenhain controller. Usually set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168.  This number sets the Parity, Stop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tabits.  This option will not be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f you have selected 'No' to the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Heidenhain Contro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4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short for BlockWise.  If you are 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e Heidenhain method of program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lockwise) then set this switch to 'Yes'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).  This option will not be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f you have selected 'No' to the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Heidenhain Contro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ighly recommended that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denhain controller you use the Block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of transfer because of the excell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of checking for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mpt is short for language. 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to select the language you will be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.  The 'ISO' (G codes) or 'DIALOG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eidenhain language). This op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available if you have selected 'No'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'Bl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5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is used to allow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at a tool change point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t the beginning.  By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to 'Yes', whenever you start to Se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file to the CNC machine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jump to a Tool Change poin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ful if a tool breaks on a long ru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already done can be skipped over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ing the tool and re-starting the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This option will not become availabl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elected 'No' to the prompt 'Bl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for the experienced user.  Care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aken to ensure that the tool does not da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k piece.  Computers in Action can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d responsible for any damage to your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ece or machine by th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 you select will be dependent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.  In the example above we would id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a computer with 3 communication ports (COM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 and COM3).  Alternatively we can get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y using a simple data switch box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Computers in Action or from any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dealer) connected to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to switch from one machine to another.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ports can be added a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chasing a multi communication card (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rom Computers in 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1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6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rate at which bit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per second to the machine tool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 the number, the faster the bits are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at 1200 baud, up to 120 bytes of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nt every second.  Select the fas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hine tool will accept.  Both TALK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hine tool must have the same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0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d as a means of checking each by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being sent or received. Both TALK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hine tool must have the sam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 Parity not selectable if a Heiden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7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KER and the machine tool must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stopbits.  Stopbits not selectable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denhain controll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KER and the machine tool mus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its selected.  Databits not selectable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denhain controll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CNC machine tool controllers need a 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each character that is sent to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y loose characters.  We have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8 milliseconds because in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ence this is enough for most controll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still loosing characters then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a Heidenhain controll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wise mode set this to 0. 1 = 1 milli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8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time in milliseconds that TALK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with no action (characters being receiv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) in the input or output queue whe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or Recei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a Heidenhain controll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wise mode set this to 0.  In this way TAL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wait until the CNC controller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. 1 = 1 milli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switch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of the program being received fro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machin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s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9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not setup different directori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machines or customers, then this m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sub-divide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file name is made up of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maximum of 8 characters and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3 characters preceded by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      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extension are commonly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ype of file or in TALKER's case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dicate job sequence, drawing issu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file name extension and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how all files that match this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Manager is called.  Normal wild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can be used (*,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 TALKER uses the extension of $K$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a file that has been al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use thi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KER stores all programs with CR &amp; LF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your machine tool needs different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erminators then change this numb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erminators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entered the quanti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ors you can now enter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to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0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will be used as the starting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renumber op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ep is the number between each lin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prefix is the character that precce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.  Some controllers do not us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, if you require no line prefix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characters of the alpha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1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KER needs to know what characters c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on each lin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include the line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er in this lis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= BCEFGLMRST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of text will be placed at the beg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of text will be plac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Zero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is option to Yes if you want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s to padded out to the lef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2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Zero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is option to the length of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not become availabl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'No' to the prompt 'Leading Zero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= 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= 0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is option to the number of spac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 after the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o 2 = N0001  X20.45Y30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o 4 = N0001    X20.45y30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ursor keys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Use this key once you have finish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or at any time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 You will be prompted to confirm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The escape key can be used at any tim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ompted to ensure you really wish 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3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Modify a mach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in the list.  The procedure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of the parameters is done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to move the highlighted ba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you wish to change.  The origin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arameter is highlighted for you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ll changes are made press [F10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dd option for details on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scroll through all your set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elected you use the left arrow or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move back and forwards through the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E] or [Esc] to quit.  The setup that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when you quit is the setup tha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electing this optio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deletion of the currently activ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ER must have one setup, so TALKER does no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delete the very la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machine parameters in the list are sav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Once you have Added a setup to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ER expects you to ask for the setup to be Sa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way you can modify a setup temporarily an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you do not select this option, when you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ER again the setup is back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leave TALKER (see End option)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he chance to save the machine parameter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croll from one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o another.  The new setup is shown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wo boxe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C h a p t e r  9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the printe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sent to the printer.  Throughout TAL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various reports that can be printed 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.  These reports often use special effect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nlarged, Bold etc., to clarify reports,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easier to read. Some printers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to others and therefore some of the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ecial effects also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ceived your printer you should have ha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.  In the manual there is a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`Print Style Commands' or `Printer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'.  This section will contain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effects together with a set of number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 Emphasised On  : 1B 4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hasised Off : 1B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example is shown as hexadecimal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also shown as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code for each control command,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number must begin with a #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    Emphasised On  : #27#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each individual command with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Use this key once you have finished enter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codes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you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The escape key can be used at any tim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ompted to ensure you really wish 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2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is option to change the paper siz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used throughout TAL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actual length of the pap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per page. Change this numb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longer or shorter paper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paper A4 =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Num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is the line number of each pag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you want the Page Number Label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) and the page number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Pri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is the actual number of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prin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Feed at Pag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to allow for sheet feeder use. 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et feeder fitted set this to 'Y'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ends to the printer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Y] or [N]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Numbe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ext, is the text that is printed nex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number at the bottom of each page,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Num Line Number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3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Pap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is to the width of your paper.  8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set to 80, and 15" printers to 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Pag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is the number of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hand side of the page that ar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 before starting printing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set to move the printed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you require.  No checking is mad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sure that you have enough pap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is to Y if you want the text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ystem Setup in the prompt '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d to' to be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of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Y] or [N]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Use this key once you have finished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he paper and printing formats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to confirm you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The escape key can be used at any tim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ompted to ensure you really wish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ER needs to now about the system and the wa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Licen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ame is printed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rint out if you have responded Y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per Setup to Heading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4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tery backed clock with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gives the date.  If your da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rrect then inputting the correct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battery backed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ny area where programs can be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ed and altered in any way, TALK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to ask for a password fir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ing.  If you do not want any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ection then leave this field emp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enter here your passw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name is the 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ll the special codes for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(see Printer Setup).  If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does not exist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ed, asked to accept your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ente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LKER comes with a fully functioning edit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ll the commands you are likely to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appendix A).  If you still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own editor, whose commands you know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possible by entering her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path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when the Edit option i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ing menu you will be transpo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own editor.  The biggest disadvanta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your own editor is that the editor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know where your programs are, so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find them yourself.  On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you will be returned to TALKER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option from the Tools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s to use the editor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L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o fin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5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Use this key once you have finished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etup.  You will be prompted to confi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The escape key can be used at any tim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ompted to ensure you really wish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ulti-feature disk manager.  Us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Make, Rename or Delete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Rename or Dele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Move around the dis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Change to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  View the Attribut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 covers all the available function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like the colours we have chose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option to change the 'Look and Feel'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[Left Arrow] and [Right Arrow] keys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Foreground an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[Up Arrow] and [Down Arrow] keys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tem on the sh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[PageUp] and [PageDown]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ll available pages of selec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colour for each foreground use th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0 to 9 and A to F, the background colour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0 to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6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[S] key to save your modification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leave the colour setup.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 will take effect immediately you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l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R] key will reset all colours to the col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 have decided we like when we wrote TALK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 to press [S] to save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L] loads your last saved set of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really copy a program. From a user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to the current 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selecting this option a box will pop up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left and right arrow keys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of the source disk drive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that has the program you wish to cop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10] when you have selected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Manager (see Appendix B) will p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help you fi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found the program 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is program to the Current Filepath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filepath box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ge informs you where you can get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system if you ne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C h a p t e r  10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option to leave TALKER and s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ywhere in the menu system, Two press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c key will take you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[Enter] 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(N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ALKER without saving the machin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A p p e n d i x  A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is a part of TALKER that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y your CNC machine programs, then store i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later retrieval to be sent to the CNC mach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odifying of the CNC machin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chosen a command structure that has been we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ly tested on many word processors, so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r, you will soon pick up the commands a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user, the command structure is probab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you have us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line of the window is the status line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rst key of a command assigned to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is pressed, or when the Insert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ommand is given, the keystroke is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left edg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  if the first keystroke is [Ctrl-K]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^K will appear until the secon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the line number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the column number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nsert mode                   [Ctrl-V] or [Inse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between insert and overwrite. The word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 on the status line when in the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oindent                              [Ctrl-Q 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utoindent the word indent appears on th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The Enter command takes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to the column o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n the previ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2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fixed tabs                              [Ctrl-O 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word Tab is in the status lin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t column 1, pressing the [Tab] key will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column 9 and further press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ab] key will move the cursor on 8 columns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When the word Tab is not on show then the ta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aken from the non-blank text on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:ANY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, name, and extension o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. The path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left                     [Ctrl-S] or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ight                   [Ctrl-D] or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left                   [Ctrl-A] or [Ctrl]-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wor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right                  [Ctrl-F] or [Ctrl]-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wor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up                              [Ctrl-E] or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line above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op line then window scroll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own                          [Ctrl-X] or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down one line.  If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then window scrolls up 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3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up                                        [Ctrl-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s the text up the screen one line at a tim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stays on the same line until it rea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                                     [Ctrl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s the text down the screen one line at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cursor stays on the same line unti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                           [Ctrl-R] or [Pg 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page up with an overlap of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                           [Ctrl-C] or [Pg 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page down with an overlap of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program           [Ctrl-Q R] or [Ctrl-Pg 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first character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program                 [Ctrl-Q C] or [Ctrl-Pg 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last character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line                    [Ctrl-Q S] or [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column 1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line                           [Ctrl-Q D] or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screen                   [Ctrl-Q E] or [Ctrl-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top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screen                 [Ctrl-Q X] or [Ctrl-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ottom of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4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block                                   [Ctrl-Q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position of the block-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set with [Ctrl-K 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block                                [Ctrl-Q 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position of the block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set with [Ctrl-K 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ursor position                       [Ctrl-Q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the last cursor position.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useful to move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fter a Find or a Find-and-repla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to marker 0..3                [Ctrl-Q 0]..[Ctrl-Q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one of the four invisibl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created with the Set mark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rker 0..3                    [Ctrl-K 0]..[Ctrl-K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one of the four invisible text marke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llow you to insert and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words, 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                            [Ctrl-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sert mode, this command inserts a line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ursor position. If Autoindent mode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, the cursor moves to the next line a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column as the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line; otherwise, it moves to column 1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verwrite mode, this comm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1 of the next line withou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line                                      [Ctrl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a line at the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5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control character                         [Ctrl-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control characters to be entered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                [Ctrl-I] or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next tab stop if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mode the text to the right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moves. In the Autoindent mode only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urrent character             [Ctrl-G] or [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at the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all the character to the right of the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b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left             [Ctrl-H] or [Back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to the left of the curs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and any text to the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word                                      [Ctrl-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wor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o end of line                          [Ctrl-Q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ll the text from the right of the curs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ine                                      [Ctrl-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complete cursor line moving text up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sitioning cursor at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line                                   [Ctrl-Q 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ressing this command all alterations to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be restored to how they were befor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6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block                            [Ctrl-K B] or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block                              [Ctrl-K K] or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block                                     [Ctrl-K 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a copy of the marked block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lock                                     [Ctrl-K 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marked block to start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lock                                   [Ctrl-K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block                                     [Ctrl-K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the marked block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lock                                     [Ctrl-K 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ads in a specified file from disc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t the current cursor position.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is command a box will appear and ask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Entering [Tab] or [*] will take you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block                                   [Ctrl-K  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rites a marked block to a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On entering this command a box will appea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for a file  name. Entering [Tab] or [*]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to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                                       [Ctrl-K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a marked block if any, otherwise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7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                                         [Ctrl-Q 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arch in your program for a string of up to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The last used search string will be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to accept, re-enter or edit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-D]  shows the character to 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-R]  restores previous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-S]  moves cursor to lef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-U]  cancel search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     cancel search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accept last or entered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-P]  allows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ntry of the search string the last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ll be shown for you to accept or re-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llowing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searches your program from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Searches only the block mar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finds the n occurrence of the search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ignores c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searches whole w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d Replace                               [Ctrl-Q 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orks in the same manner as the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except that you can replace the sear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ith a an other string of up to 30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ntering the search string the last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 for you to accept, re- en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. The options are then displayed.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for the Find command with to addi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global search. the whole program is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ardless of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replaces the found string with the replac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ing. Without this option being set,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arch string is foun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ed to 'Replace Y/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ed up global search and replace with the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being set, press a non- printing charac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screen will not be refreshed after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8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Next                                        [Ctrl-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s the last Find, and Find and replac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string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nd Continue                      [Ctrl-K S] or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program and returns to carry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nd Exit                         [Ctrl-K K] or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program and returns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                      [Ctrl-K Q] or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s the program but if any modification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since the last Save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A p p e n d i x  B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Manager can be called when ever you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symbol in the file name entry system or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input a file name that contains wildcards, a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and show all the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mask.  The display will show the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in the current 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re shown as the name they are sto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are shown with the sub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ove around the hard disk there is two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on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.    When the cursor is on this item and the [Enter]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ressed you will be moved back to the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..   This directory entry when highlight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key is pressed you will be moved back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in the director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functions of the Directory Manag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using one of the function key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  This key either turns on the help, or turn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  The [H] key also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  This key resets the current drive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The [S] key also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   On selecting this option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box for you to enter the name of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  When you have finished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the subdirectory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in the normal way.  The [M] key also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2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  To select this option the cursor must b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you wish to rename. 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press [Enter]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that the new name is correct.  If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will change to show the new nam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] key also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  To select this option the cursor must b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you wish to delete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to confirm that you wish to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  If you answer Y and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r subdirectories in that subdirectory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will change and show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If the deletion can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mplished you will be warned.  The [D]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 This option allows you see the Attribut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The attributes are shown as letters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is uppercase then this means it is 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wercase show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or r    Read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or h   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or s   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or v    Volume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or d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or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or f    An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   To select this option the cursor must b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you wish to delete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that you wish to delete this fil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nswer Y then this file is deleted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can not be accomplishe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ed.  The [E] key also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   To select this option the cursor must b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you wish to rename.  Enter the new 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.  You will b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name is correct.  If the new na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the screen will change to show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The [R] key also can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3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n to Anoth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This command enables you to move from on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to another.  On selecting this option a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ppear for you to insert the drive le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rive exists and there is a disk t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will show a directory of the Root.  I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occur you will be warned. The [L] key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0]   To use this command the cursor must b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  Once selected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and show a directory listing of the cho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 The [C] key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f the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1]   If your keyboard does not have the [F11] key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respond when pressed, then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I] key or press the [Shift] and [F1]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. The information shown w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selected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Volum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This key will take the cursor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 directory listing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already home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Pressing this key will take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f the directory listing. 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ready at the end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 Arrow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once you will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one line.  If the curso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then the cursor will not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4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wn Arrow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once will move the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.  If the cursor i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then the cursor will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eft Arrow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this key once you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ne column to the left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far left column and there is another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then the cursor will move to the fa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of the ro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ght Arrow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this key once you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ne column to the right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far right column and there is another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en the cursor will move to the fa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of the r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 U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will move the complete display up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 If there not another page above th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 Dow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will move the complete display dow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  If there not another page below th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This key is also know as return on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s. Once you have moved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you wish to select press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As the word 'escape' means, use this ke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out of the Directory Manager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whence you c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A p p e n d i x  C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available within TALKER is what is know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. This means when ever you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TALKER knows where you are and gives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that position in TAL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is accessed by pressing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ge of help is displayed.  The top righ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displays the number of pages of help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.  The top left displays th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help page is five menu items.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can be accessed by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Use the left and right arrow keys.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Pressing the [Tab] key advan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ed bar one menu item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Press the corresponding key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highlighted letter in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view the next page.  If there is no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brings into view the previous page. 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revious page then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brings up the list of topics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.  Use the following keys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 arrow keys are used for single line mov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Home] and [End] keys moves the cursor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r end of the list. The [Pg Up] and [Pg Dn]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bar up or down one page of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2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Esc] key exits from th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a subject press the [Enter] key on the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quire.  This then shows the first page of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at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earches the complete TALKER help file,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( or word ) you hav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search text or to edit the text that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press the [E] key. When finished press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arch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arch is successful then that page of hel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To search again press the [F] key as us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box displayed in Figure 17. The options wor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:          finds the first occurrence of th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:           finds the next occurren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:       moves backward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or [Esc]: exits out of the find option and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&gt;&gt;&gt;&gt;&gt;&gt;&gt;&gt;&gt;&gt;&gt;&gt;&gt;&gt;&gt;&gt;&gt; A p p e n d i x  D 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r data files transferred from the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controller by the use of a serial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ted to the controller housing, through a c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ort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for TALKER to work correctly, an RS2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interface must be fitted to your mach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. Usually this is provided as a 25 way '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female connector -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 on your computer of a 25 way 'D'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le connector or a 9 way 'D' type mal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achieve successful serial communic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parameters at both ends of the serial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 on you computer keyboa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by an 8 bit number, where 8 bits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and the available range of numbers extend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up to and including 255.  These unique numb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 to the corresponding keyboard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etters of the alphabet and number digits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ance with the American Standard Co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terchange (ASCII).  A tabl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values is shown in Figur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it of data sent is represented in two wa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 logic '0' or logic '1' and every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epresented as a series of 1's and 0's. 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of ensuring the same bits are received a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transmitted an extra parity bit is add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'1' if the number of logic '1's is odd (Odd Pari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f the number of logic '1's is even (Even Pari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ata is transmitted this extra bit is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ed to the series of bits sen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and removed and checked by the rece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tool.  When the in-coming data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correctly with the parity bit a 'Parity Erro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flagged by the machine tool contro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2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of communication of a serial interfa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as baud rate and represent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its per second that can be sent.  Therefo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 of 1200 equals 120 characters per seco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critical for correct data transfer that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and the machine tool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e at the sam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ent on the actual baud rate used, each data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maintained in a set condition for a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time.  For 1200 baud rate this ti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833 ms (1/1200), during this period the rece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(computer or machine tool) can be ass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input signal condition will not change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sample half way through the bit tak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 the type of bi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a) above shows the typical construc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of serial data and includes a start bit and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.  These are used by the receiving st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chronise it's operation with the transmi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.  Figure b) shows an example of 'Even Parit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total number of logic '1's is made an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by making bit 8 (the parity bi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) a logic 1.  Bits 2,4,6 &amp; 8 are all '1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ven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types of handshaking are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and may be used on their own, togeth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t all.  Software handshaking use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d character values to achieve it's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lues, according to ASCII standard,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s for a receiving station to start (X-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1) transmitting, stop (X- Off or DC3) transmit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(Ack) good data, negative acknowl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k) or cancel (Can) transmitting - amongst others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ing station can also use the cod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e start of data follows (Stx),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data block (Etb), the end of a program (Et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end of transmission (E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handshaking is a physical method of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opping data transfer and indic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of a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3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wo types of handshaking there would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types of cabling (although the actual wi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may vary considerably).  The first w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lines connected, transmit to receiv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the output handshaking lines on on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to the inputs of the other device and 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.  Alternatively the data lines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as before but the output handshaking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each station connected to it's own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haking lines - thereby each station enabl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s itself to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of programs to the Heidenhain ser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tool controllers can be accomplished in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, for reference purposes we will refer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des of operation as 'Load Memory' and '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wi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ransfer - Loa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method of operation a program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 machine tool controller (whil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tool is idle) and stored for latter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trollers memory.  This would limit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ogram that can be processed to the siz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y of the machine tools memory. The adva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ives the user is the ability (if suppo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ler) to be able to edit any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efore execution.  A single progra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be shared between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s (but with similar specification) an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on each machine tool for that mach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ransfer - Drip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method of operation very larg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ent to the machine tool for processin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of data is carried out at the same ti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locks are processed by the machine tool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- thereby allowing very complex pro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chined from program files many mega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sadvantage to using the drip feed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, the source file cannot be edited on the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so must be correctly produced by the CAD/C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and the whole file has to be re-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replacement of a broken tool (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may take many hours to comple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4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ed Cable - Safe Program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operating in environments that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currents - such as machine tools with power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ic motors - can induce signals in low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ables such as RS232 interfaces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witching Transients' may corrupt any data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along the cable with potentially disastr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.  Two methods for combating this problem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'Transfer Blockwise' method of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and linking the machine tool controll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creened serial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sent in either 'Load Memory' or 'Drip Fee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 may be sent using a simple 'Parity chec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or using the secure Heidenhain '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wise' method.  Whichever method is chos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a screened cable can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for serial dat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ble wiring details included with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the use of serial cables with a full me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over the whole length of the cable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thed at each end.  This provides a high degre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for serial data transfer but the equi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periodically inspected to ensure c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ndividual character sent to the mach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will be sent with a parity bit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station can perform a simple chec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corruption occurring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does not provide for any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should a parity error arise during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whole transfer will be abort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using the parity method is it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to implement and is usually carrie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t a 'Hardware Level' by the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compon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5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B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locks are sent to the machine tool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block check character (BCC) syste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for the re-transmission of suspect data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mputer to the machine tool contro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ogram block or line is process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to add block definition characters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character (based on the data block conte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being sent to the machine tool contro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ock has been received by the controll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calculates the BCC character and compares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 received, if they do not match the blo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to be re-transmitted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ransfer is performed on a block basis suc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 single block being sent by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further data is sent until the mach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s that the transfer was good.  Goo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and ac#knowledged with the 'ACK'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d block transfers are negative acknowled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'NAK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locks 'Drip Feed' using 'Transfer Blockwis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tored in a buffer area of the contro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for later execution.  Following the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 blocks they are discarded there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ing up area in the buffer to receive mor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.  Because of this method of operation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edited in the machine tool controll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ransfer Blockwise' method can be implemen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ransfer in both 'Load Memory' and 'D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' modes of operation, and its use is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if your machine tool controller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denhain Mach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operation of the Heidenhain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and TALKER may require certain '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' to be viewed and optionally modified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machine critical parameters are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'Machine Parameter' list and the us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ery careful of the accidental mod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achine Parameters' that are not indicat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 To prevent accidental mod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achine Parameters' a user code has to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on the control panel before their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ccessed. Users wishing to access the '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' should contact the mach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 or Heidenhain for the appropriat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1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&gt;&gt;&gt;&gt;&gt;&gt;&gt;&gt;&gt;&gt;&gt;&gt; A p p e n d i x  E 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endix gives details of known working c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that are up and working using TAL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arious CNC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us your cabling details, so the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next re-pri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ling can sometimes be difficult henc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.  Always use a screen cable no more than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s give the pin outs (each p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or has a number and this number i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) for the 25 way connector and the 9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or (shown in () brackets) fitted to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----------- 1  this means that pin 1 o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nectors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---|   this means that these two cab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---|   joined together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3 wir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                        C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(2) ------------------------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(3) ------------------------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(5) ------------------------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(1) 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 (4) 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(6) 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(7) 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(8) 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lam Crusader II and EmcoTronic 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                     Crus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(2) ------------------------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(3) ------------------------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(5) ------------------------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(7) ------------------------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(8) -----------------------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n Action         Page 2           TALK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denhain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C125, TNC131, TNC135, TNC145, TNC150, TNC15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C351, TNC355 and TNC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ble is suitable for both Memory Lo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wis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                       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(2) ------------------------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(3) ------------------------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(7) ------------------------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(8) ------------------------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(5) ------------------------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(6) ----|-------------------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(1) ----|              |----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 (4) -------------------|---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