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to you using the GO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           to see a description of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PTIONS    to see this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ONTENTS   to see a description of this diskett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ERSIONS   to see list of changes to previous VERSION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CHANGES    to see a list of changes since the March 9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AMPLE     for a description of some FHS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ANUAL     to see a description of Famil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VIEW x..x  to display all or part of manua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PRINT x..x to print all or part of the manual on an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STALL    to find out how to create a working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ISTER   to find out about other system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REGFORM   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"parameters" supplied to the GO procedure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must be entered with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