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mily Hist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s Since March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that have been changed since the March 1990 update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out and the nature of the chan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CALC - 02/12/92 - correct errors in computing dat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or example, between Mar 10, 1992 and Mar 11, 1991) et 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NIT  - 04/26/90 - "locked up" the next time executed foll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d change to the date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6/29/90 - added support for FAMDESCH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9/07/90 - added support for Ancestor MAP o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9/09/90 - correct "Illegal function call in line 11" in FAM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/22/91 - Change "SHOW ID" default option for FAMGRO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MFFGRP to "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4/08/92 - Add support for FAMCHECK program; change "up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"April 199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MENU  - 06/29/90 - added option for printing descendant char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1/20/92 - added option F3-4 for 4PRINT Driver (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 not appear on the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4/08/92 - added option F3-E-2 for Data Validation,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3-E (Pointer Validation) to F3-E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RELAT - 05/21/90 - corrected problems printing spou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f places printed in free form report and birthplac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nown, then marriage date, place not printed;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may be printed for "Unknown" spou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7/10/90 - corrected extraneous entry in index for ancesto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endant/relative reports in "fixed format" with com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8/15/90 - corrected so that #yrs married not prin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Print age/anniv"=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9/04/90 - corrected problem printing comments for spo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s present for both spouse name and marriage reco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9/09/90 - correct final page number in REFERENCE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goes to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9/16/90 - warning message about insufficient forms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d not been coming out except for large discrepanc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9/19/90 - corrected problem with ignoring "bracketed" com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option for selecting Relationship Ru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9/28/90 - correct misplaced marriage place in fix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cestor report when birth/death place not kn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/03/90 - correct problem formatting com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/11/90 - correct determination of required forms 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/08/90 - correct problem formatting comments in fix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s (lines omitted after fir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/14/90 - correct "illegal function call in line 2987",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ting comments with "new line" requests; restored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insert blank line with two successive "\" in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/04/90 - correct missing "REMARKS" literal in fix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/rel report when bracketed comments ignored, all m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rd comments are bracketed and spouse name recor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1/01/91 - added trap for DISK FULL when building WR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3/08/91 - change so that no comments will be prin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ouse which repeats an earlier entry in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5/13/91 - Provide back references to spouse entries;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mount of redundant information (especially comment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eated entries in descendant and relative reports;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lem with back references to pages &gt;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5/14/91 - Provide option for inserting blank lin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 entries in ancest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6/03/91 - Added "progress report" when key is pres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ing workfile records for ancest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6/13/91 - correct "Illegal Function Call" when using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de forms width (255); correct "illegal function call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ing cross reference for spouse in descendant repo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6/20/91 - correct "Illegal Function Call in line 245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GROUP - 07/16/90 - Corrected problem with "garbage" in blank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eets when printing more than one; added back in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ing space for ID #'s in blank workshee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9/20/90 - Allow using either COMMON or CIVIL Law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ressing relationships (see RELATION.D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9/27/90 - Correct extraneous "PID" characters tha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Name section of screen when printing repor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/14/90 - Blank Group Sheet would not include any Med, M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uc or Occup info if Residence not inc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/22/91 - If "Show ID" has value of "H" then ID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in Header of individually printed group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/22/91 - If Min # child entries is 10, then had bee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+actual number of children entries in individual group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/09/91 - modified to show relationship status fields (*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options, ? for questionable).  Appears in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field for mother and father of report subject and spo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ars after the child number for children, and before "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ent" ID if ID number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1/11/92 - if blank line was requested between chil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"Min" value for Children was "+1" then blank lin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d before added blank chil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1/14/92 - eliminate extraneous C and CS entries in R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separately printed group sheets with blank chil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2/05/92 - eliminate extraneous CS entries in RE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FFGRP - 09/19/90 - Corrected problem with ignoring "bracketed" com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 option for selecting Relationship Ru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9/22/90 - When ID numbers are included in reports, childre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both parents recorded will have ID in the form: (xx: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yy is the id of the parent who is NOT the report su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/03/90 - correct problem formatting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/15/90 - correct "illegal function call in line 297x",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ting comments with "new line" requests; restored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insert blank line with two successive "\" in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6/13/91 - correct "Illegal Function Call" when using very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s width (255); eliminate spurious, "blank" data fiel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Unknown) 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8/15/91 - correct "illegal function call in line 2620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gnoring bracketed comments and entire last line of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brack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/22/91 - If "Show ID" has value of "H" then ID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in Header of individually printed group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/09/91 - modified to show relationship status fields (*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options, ? for questionable).  Appears in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field for mother and father of report subject and spo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ars after the child number for children, and before "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ent" ID if ID number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2/05/92 - eliminate extraneous CS entries in RE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CHART - 04/30/90 - corrected processing of 4 generation char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age numbers or ID #'s are reques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5/17/90 - corrected not being able to update MAX Anc G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6/15/90 - corrected use of PGDN to pause Ancesto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ing at top of p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8/14/90 - corrected line width when printing to printer (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n defaulting to 79) when printing ancestor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8/18/90 - added options to Ancestor MAP for: printing birth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ath places &amp; adding "blank" line between chart ent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9/06/90 - allowed 1,2 or 3 data lines in ancesto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9/07/90 - added MAP Options display; allowed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cestor maps on non-continuous for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9/28/90 - allow showing BOTH lineage # and ID's in 4 gen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/05/90 - Correct problem printing ancestor MA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ontinuous Forms"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/26/90 - modify error trap while printing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1/01/91 - added trap for DISK FULL when building WR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8/02/91 - After stopping printing of ancestor Map with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sequent attempts to print ancestor Map stop after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less Map options a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/06/91 - Change Ancestor Map to show parent statu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ing adoptive (*) and questioable (?)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1/21/92 - if birth place known but death place was blan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e was not shown on ancesto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DESCH - 06/29/90 - new program for printing descendant char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8/14/90 - corrected problem involving married cous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e sp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8/15/90 - corrected problem involving printing of m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rds in which spouse ID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9/04/90 - allowed for double-line chart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9/14/90 - correct problem with no line feed at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output=file; correct problem with repeated lineref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entry when output=file and lineref=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/30/90 - correct loop when printing to file with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up which counts lines to do "form feed" (i.e. when "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ed" table entry = "255", as with DATASET printer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/26/90 - add error trap while printing char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1/13/91 - change back ref to "same as xx,yyy" where xx=G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yy = line number of previous ent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2/29/92 - changed to show birth/death date status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4/29/92 - corrected problem with double spaced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; eliminated "unable to open" message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PRNTC - 05/08/90 - corrected problem some people had with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 size in Main Menu option F3-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/22/91 - added selectable setup for HP Deskjet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5/19/92 - added selectable setup for Okidata Microline 1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FGEDCM - 04/26/90 - changes to correct handling of dates during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2.1 format GEDCOM file; some changes to 2.1 format GE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created by export (dates such as: "??? 1875" now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ply as "187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5/02/90 - changed to eliminate DEAT DATE of 9999 (if ye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999 then DEAT tag will appear with no DATE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5/23/90 - format of GEDCOM file determined by Header 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.  If DEST="PAF 2.0" then 2.0 format, els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6/06/90 - changed to trap "DISK FULL" conditions upon im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d to ask which GEDCOM rules used on import (2.0 or 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/06/90 - eliminate problem (loop) that occured when GE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being imported had family records with cros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=F00 (import routine requires suffix to be &g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/09/90 - changed to recognize ABT or ABOUT at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 field on PAF 2.1 import and set date status to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/07/90 - correct problem with occasional missing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s in exporte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3/07/91 - correct problem of marriage places being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PLACES not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3/31/91 - correct problem of importing sealing d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rth, death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1/14/92 - correct problem of importing sealing 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riag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3/18/92 - added check for "loop" in marriage rec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ildren of imported records.  May result in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op Detected Processing Children of ID # xxx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 Loop Detected Processing Marriages of ID # xxx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ing the space bar will permit processing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SCape key is pressed, the import ope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inated.  If a message is displayed and th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mitted to complete, the validation option (F3-E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run against the imported file to help detect and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error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3/20/92 - changed to recognise both BAPM and BAPT for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baptismal information into notes; recognise QUAY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BIRT and DEAT information: import QUAY 0 as dat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of ? and QUAY 3 as date status value of !; expor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us value of ? as QUAY 0 and date status value of !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AY 3 (PAF v2.1 format 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4/16/92 - correct problem that occured when impor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s with no values (where values would be exp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4/26/92 - corrected use of STATUS1 field for "Divorced" 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have been STATUS2 fie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EXORG - 04/01/91 - correct problem when using husband's 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6/05/92 - if dates were included in ORG file, then sp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re also included, whether requested or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VALID - 05/20/91 - correct display of record count when &gt; 9999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d been showing a % before the record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6/01/91 - change to locate/"correct" birth/death da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riage/divorce dates that ar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CHECK - 04/05/92 - New program to support DATA Validation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 Menu selection F3-E-2.  Enter GO PRINT FAM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the documentation for the new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4/14/92 - Add option for turning error message t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5/08/92 - corrected error message when death date&lt;birth 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pass check of father's surname for adoptiv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4PRNT - 01/20/92 - new program to support Main Menu option F3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ides interface to 4PRINT utility for printing FH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HP Laserjets.  Enter GO PRINT FAM4PRNT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ation for the new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3/11/92 - added LN/PG option provided by 4PRINT v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CALC - 05/01/90 - corrected anomaly in computing dates whe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ce is in years, months and day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1 May 1990 + or - 1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2/12/92 - Correct errors in computing dat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or example, between Mar 10, 1992 and Mar 11, 1991) et 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:  GO PRINT CHANGES  to receive a printed copy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