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1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"Bootstrap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Orient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Descrip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Description of GO Proced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DOC  Description of Versions of FHS from March 1985 to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List of changes since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Descrip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DOC    Instructions for Using the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DOC     Preparing t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DOC   FHS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Instructions for Creating Working Cop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Procedure for GO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STAL.BAT  Procedure for GO INSTALLing the program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BAT  Procedure for GO INSTALLing the program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Utility for VIEWing lo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Manual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A Utility for Extracting Fil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ZIP    Compressed Copies of Sections of FHS 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ZIP   Compressed FHS Sample File (Adam'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.ZIP     Compressed FHS Sample File (Prince Charles'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DOC    Description of some sample FHS fami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4PRNT.EXE  Program Supporting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C.COM 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, in MANUAL.ZIP, contain the Manual for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1.DOC 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2.DOC   Getting Started, Entering Information into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3.DOC 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4.DOC 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5.DOC 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6.DOC   Pointer and Data Valid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7.DOC   GEDCOM Export/Import Program &amp; Interface to ORG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8.DOC 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A.DOC 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B.DOC   Recording information for entry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C.DOC   Adoptive Relationships &amp;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D.DOC 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E.DOC   Logical File Record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F.DOC 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G.DOC   Response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NDEX.DOC   Topical Index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2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PGM.ZIP  File containing the Basic set of FHS progra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FAM4PRNT.EXE and DATECALC.COM on Diskette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BASICPG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NIT.EXE   FHS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MENU.EXE 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EXE   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RELAT.EXE  Ancestor/Descendant/Relativ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ROUP.EXE  Family Group Work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FGRP.EXE  "Free Form" Family Group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ART.EXE  Ancestor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DESCH.EXE  Descendant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ILES.EXE  Maintain Fi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SCRNA.EXE  Maintain Screen Color Table and Err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PRNTC.EXE  Maintain Printer Contr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GEDCM.EXE 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XORG.EXE  ORGCHART 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VALID.EXE  Pointer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ECK.EXE  Data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30.EXE    Runtime Library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,1987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grams  FAM4PRNT.EXE and DATECALC.COM are on Diskette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GO PRI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