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VOIC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GRIN GRAPHICS                      FROM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E 8, BOX 129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KSONVILLE, TX  75766         ADDRESS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03-586-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ITY: _________________STATE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SH TO REGISTER MY COPY OF GRIN GRAPHICS VOLUME#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ropriate format: TIF___, PCX___, BMP___, ART___, WPG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IEPT OF THIS PAID INVOICE YOU WILL RECIEVE ANOTHER DISK,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N GRAPHICS IMAGES. PLEASE NOTE THAT THE NUMBER MAY VERY DUE TO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(Images are compressed on 360k diskettes. If you must orde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they will contain only those images originally compre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/4" 360k diskett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