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-S: A NEW MILE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LICATION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itical phases of the software development which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applications the most and are difficult to rectif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built, are the specification, design, and iterative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ogether establish the detailed technical requirements. MODE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is PC-SYSTEMS' solution to these problems. It enables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of a working model of the application and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ing the final product from the model.The application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, readily modifiable, and expandable. MODEL-S solution capitaliz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ngths of both user and software developer to increa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, reduce overall project costs, and ensure user satisf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to increase productivity of MIS coupled with the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th and change has driven the computer industry to explore new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evelopment techniques. This has resulted in the adaptation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en development methodologies from other disciplines. These method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odified form, provide methodology for development, manage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application software. For example, "top-down" system de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ttom-up" programming are analogous to the engineering design of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oof down to it's foundations; whereas, actual construction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undation and proceeds upward. Another example is CASE tool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system's "blue prints" much like those of other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i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many new development tools have been introduced over the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damental elements of system development remained intact. Consid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development cycle, the user is still expected to defi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efore system design is started. The approved design is c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at various levels, and implemented pending user approval. Most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velopment were and still are exclusively controlled by 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industry recognized the need to improve and r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evelopment process by producing a variety of software tools to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. The industry has progressed from manual flowcharting and decis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rized structured methodologies which streamline system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is, newer software products that range from report genera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GL, increased MIS productivity. The availability of these product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ed the use of prototyping, which is an iterative developme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ing of system planning, incremental development of a working mod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of the f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engineering disciplines, industry is experiencing unprece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th in computer literacy. Engineering remains and will likely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the exclusive domain of the engineers. Even though computer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is proliferating beyond the bounds of MIS, industry still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amental problems: business people have the solutions to thei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but it is very difficult to decide precisely what and how to bu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tablish up-front the detailed technical requirements. Conversely,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both the tools and knowledge to develop the application,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have a thorough understanding of the business beyond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The case in point is application development practic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alent in th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 to these problems lies in the formation of a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nership between users and developers. A partnership in which both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roles in all aspect of the process. Tools must be created to capit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trengths of users and developers to complement rather compet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 Users should be able to "see" and "feel" the system befo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to make final decisions about development and implementation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be burdened with DP jargon, design methodologies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On the other hand, the developer should be provided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et of specification requirements for the system. Develop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etter "feel" for what problems the system is designed to solve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would assist in reducing system backlog and increase the productiv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veloper through increased automation of the developmen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id prototyping is a technique that can greatly assist in achie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artnership between users and developers. Its deliverab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specified working model of an application; it can be t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 during the building phase, easily and quickly modif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le of evolving into a final product. Before describing this techniqu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ssential to define the terms "model", "prototype", and "final product".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these terms are used interchangeably to describe the same proc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A "model" is a simulation of the applications; where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totype" is a real working system which consists of major system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ay require enhancements and/or refinements. The "final product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product which contains all the required functions and refinemen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 this, consider the car, a model of which can be tested for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air-dynamic qualities, but cannot be driven. The prototyp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 is a real car - driven and tested in a controlled environ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s usually modified before it is mass produced (remember F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-T ?). Similarly, the model of an application "looks" and "behaves"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the actual working system. It simulates the manner in which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of the fully developed system should function. A prototype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system with most (or all) of the components. It may st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and final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of rapid prototyping are numerous: fast implementation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, timely detection of design flaws, reduction of development time/co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10% to 50%, more complete design, and thus real savings ove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of application, not just it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three-year research and development effort, PC-System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a PC-based, called MODEL-S. It employs rapid prototyping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user interface techniques. Model building is based on th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sign approximations which enables the developer to rapidly build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and modify parts of it without affecting other parts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are fast and easy, because the model does not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all the information before it becomes executable. Fine tu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l is an iterative process; the model is tested (executed) and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 until it operates according to specifications.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ful yet easy to use design tools which simplify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process. After completion of the model, user can automat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stomized dBASE III Plus application (i.e. programs and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chnique speeds up the development cycle, increase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ion and reduces maintenance. Most of the "traditional"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log is a direct result of the diversion of resources to syste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70% during the system's life cycle). MODEL-S alleviates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abling both user and developer to modify the model and "see" th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n the system prior to implementation. The application can easily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and incorporated into the production environment with reduce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haustive study of available software products, it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that there is no product comparable to MODEL-S on the marke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s that address application development are Computer Aid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ing (CASE) tools, presentation/demonstration software, and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Systems (DB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 the new tools available today, the most visible are CASE tool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system analyst to graphically design and analyze the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ness, and thus automate manual design techniques. This does no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participation by much. It is still impossible for the user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a software engineer, to specify completely the exact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modern software product before some versions of this produc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nd 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DBMS products enable the professional programmers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actual application to further clarify and confir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e of the system. This approach is  costly and time consuming;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ely an extension of the traditional development method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/demonstration software can be used to simulate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simply sequences of screens that take the user through the "mo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o are not working models and cannot be used as development tools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generation of the application. The same applies to computer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software products which provide the vehicle to train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presentations (demos) and computer based training cour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produced by MODEL-S, its primary purpose is to address the nee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user and developer. MODEL-S enabl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model in either interactive or automatic mode. In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model reacts to user response at each step of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multi-file relationship for data base applications.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al capabilities which enables generation of DBM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/export ASCII files with MODEL-S. This allows for the inter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system with ASCII file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models to form super models. This feature enables mode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s of models to be connected to other model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resentations, demos and computer based training cours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ing, color, and characte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of MODEL-S does not require knowledge of data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, data base design or computer programming. The only requi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fine the application and break it down to inter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 (called frames) which represent the application functions. The fra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signed as menu, data entry panel, or report. Each frame i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ly of other frames. All the required specifications are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ame including screen layout, formatting and editing rules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onnections (flow) between current frame and others. This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he user to place the frame anywhere in the model withou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other frames. This feature is particularly importan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building, because a change made to one frame does not require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frames. This simplifies the building process and allows effectiv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erations without paying the price of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 features of MODEL-S are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buil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implementation of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generation, including sort, breaks and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 external data fields which enables use of fiel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iles while executing curren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al operations for repor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normal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of PC-SYSTEM's DREAM DBM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to DIAGRAM MASTER graphic software for generating model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not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-S This product is the key software of PC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     Professional Screen Painting manager which enables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, on-line help, electronic note pad and other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save them on file. PSP comes with programming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enables programmers to imbed PSP subroutines in thei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retrieve PSP screens with CALL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YSTEM will continue to support its many satisfied user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ning to enhance and improve its products. Future plans include expa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-S to the main frame arena to satisfy the growing demand for mode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ing among develop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